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te Designer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Joel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uch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ow to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ie Gouthas (X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Slagel (Scalin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(What is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sprite designer.  This is my very first rele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it to design and work with Mode-X(320x240)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s(PBM).  The PBM format is handled by Themie Gouth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(!(for xwindow)).  It's written in C++ with XLI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don't know what it is, then you probably w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ndles XLIB PBM files with sizes from 4x1 up to 64x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s a nice sprite library feature.  C++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ccessing 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s the regular stuff: Draw pixels, line, (filled)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led)circle, undo, fill, load, save, flip, rotate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, color 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s Online help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s a built in palette editor. (load and save.) No sp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one can give me some info on exactly how spread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uld be nice.  A button is reserv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trols by INI file,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s more than one sprite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imates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s a gre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thing, ANYTHING at all,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!  I have tested it extensively on my own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hing's happened to it yet.  So don't sue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million bucks!  I can't even afford a cent,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ostCard Ware.  Send me a postcard from your homet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 it or you just want to tell me what you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to give this away for free or includ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type archive product.  HOWEVER, you CANNOT se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$5 for the disk you use to hold the program.  A 3.5"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igh Density disk cost way less than $5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include this with a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st importantly, you must include all original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thi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, probably version 3.3 and above.  About 300k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a 386 CPU I think, lower might work.  And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t least 256k of ram(That's any VGA card's minimum.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card supports ModeX.  All of them do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(1995) I suppose.  And finally,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t least tw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reate a directory for the program and unzip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.  If you like, you can add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path and run the program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load its data files as long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signed this as user friendly as possible.  Mo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very obvious and you just need to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are useful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Get help on objects anytime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Changes to Blue on Grey text, press it again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' - Press this while the mouse is in one of the canv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fill interior on and off for drawing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' - Press the space bar while the mouse i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vases will toggle the mouse movem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more thing you should know.  In the help t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see something like "Try both mouse buttons."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e left mouse button to move/scroll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continuously and the right mouse button to do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ne for each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writing a full doc on the program, I deci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.  Click on the 'help' button and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 a '?'.  If you click on another object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or that object.  Sorry if the text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e program itself is simple enough for you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alog is active and you cannot access the help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to use some colors to display th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and some other stuff.  These colors are system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FaceColor          3   // Color of the butto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TextColor          6   // Color of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BtnUpColor         1   // The lighter side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BtnLowColor        4   // The darker side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HighLiteColor      2   // Highlight color of bo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OutLineColor       5   // Outline color of bo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FaceColor          3   //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TextColor          6   //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BtnUpColor         1   //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BtnLowColor        4   //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HighLiteColor      2   //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OutLineColor       5   // 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ew key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Black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White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MouseCursorColor   1   //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Red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Green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Blue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lors are important to the look of the program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set of colors, you might want to take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ese up and put them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ver load a palette, after which you can't read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to get blue on grey text.  Press it again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 files are VERY anal!  I am sorry, but I just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ste too much time writing a very flexible rout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comments in the included INI file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with it.  If you need help, don't hesita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ask me.  I will answer whenever I can. 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INI file before you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F11 and F12 are for some development uses.  F1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program immediately.  F11 is disable by default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the program might print out some error message to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 shouldn't happen in graphic mode, so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 them to a file or nul.  All the icons for th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icons.slb, so if you don't like mine, you can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.  Just make sure you have a backup and the siz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y icons only use Red, Green, Blue, White, and Black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ry to adjust these colors to the on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 file from these default values, so if it doesn't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ell for yours, you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names of sprit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ut &amp; past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Zoom dur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llow sprites with sizes up to 128x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pread for palet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Load pictures to captur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rai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dd ellipse( I tried, but it doesn't look good! So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rite one with another algorithm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Remap colors for sprites using more than one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Anything I can't remembe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contac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nxj@c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if the above bou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jchen@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ptember 1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l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05 Anderson Rd. #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s, CA  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ptember 1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l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3 Hanov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y City, CA  9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we a thanks to Themie Gouthas.  His XLIB is the co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t's an excellent VGA Mode-X librar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programs for Mode-X and you don't have it, do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, ftp to x2ftp.oulu.fi and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msdos/programming/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need to thank John A. Slagel for a scaling routin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in ASM.  It's also available at x2ftp.oulu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$10 and $5(S&amp;H) US dollars, and then I will send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 have in the directory for this and other programs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ully commented and it's written in C++. 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if you should decide to ge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is a little scratchy right now, I will add som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get an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payable to XiuHao 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is freeware, so I cannot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A. Slagel's scaling routine is freeware, so I cannot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.  I will include my own version of scaling in C++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nlarges bitmaps by an integer factor, so the sprite libra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display bitmaps larger than 16x16.  Everything els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XLIB and Slagel's routine are available by ftp to x2ftp.oulu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ce you get them, the source code should compile to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ontribution for free is the program itself.  I don't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way the source code for free.  Although I do not expect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m, some extra money can really help me out a lo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brief descriptions of what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source codes will work with TC 3.0 or BC 3.0. 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eed some changes.  I use B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ource code to the Sprite Design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ource code for the widget classes the designer u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for an object manager which manages buttons, boxes,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creen by sending messages to them.  These widgets are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rce code to a layout designer for designing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, boxes, dialogs and coverting them into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source code will compile under LINUX(limited since no x-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's BGI graphic routines.  And you can write th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graphic package easily.  I took less than one hou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rland's BGI interface.  The Sprite Designer use many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functions, so it's hard to compile it for an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thing else in my 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little more than 4 months worth of spare time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