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GHT HAND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kt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5,1986 RED 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HAND MAN version 3.3      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 W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 RHM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2.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 Univers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.  Scree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  Expo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. 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3.  Appointmen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. 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 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.  Preset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4. 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5.  BLACK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6.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 Output from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7. 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 Output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8. 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9.  GUARDED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HAND MAN version 3.3      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10  CAR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11  Define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12 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13  Transpor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14 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15  Limits t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Hand Man (RHM) is a utility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 support to the computer user and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urrently with any other program.  The suppor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of those activities that are often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rse of a workday or a computer session, such as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, checking or marking a calendar, thumb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index, or making an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Hand Man meets such needs by being insta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touch of a key any time the computer i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ortion of Right Hand Man is functional (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ed) by its presence only.  Total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ent upon a set of modules and support file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esent on disk or ram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ar design allows the user to create, discard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to the Right Hand Man environment as he p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W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Hand Man is composed of many files which fa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several classes: Main program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s, Help files, and Support files.  These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n program is the central controller of RH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f its files.  It is the only part of RHM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stalled and remain resident.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s modules on both disk and in memo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ly transparent to the user. 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unicate through the main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unicate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iles contain full printab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R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.  INTRODUCTION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What Is Provided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ules are the actual pieces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 specific functions such as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or, and so forth.  You may add new mo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HM environment as they become available.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e file extension of ".B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module has its own help file, which can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the help key at any time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.  The main program also has a hel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help.  Help files have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HLPxxxxx.RHM", where "xxxxx" is an abbr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files are module specific, and may conta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information.  Some support file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support files have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Nxxxxxx.RHM", where "NN" is a 2 letter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module that uses the file, "xxxxxx" 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RHM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iles that RHM uses should be kept in one pla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parate disk or subdirectory.  MS-DOS version 2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athing" through subdirectories, s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RHM can be anywhere within your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set the RHM default path to the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s files have been copied into.  If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set or is incorrect, RHM will not find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iles (including modules) when it need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is discussed in Chapter 2, Section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 hard disk and have set the default path, R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ways know where its files are.  If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drives, you should make sure to put the RH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ctivating R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.  INTRODUCTION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RHM File System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HM's main program is of little use without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module is self-contained but relies o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ertain functions such as window handling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s have this dependence on the main program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be invoked by the main program.  A modu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main program if it is present in the RH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RHM will look for all modules with the "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when it is loaded.  If you don't wish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module, just rename it so it does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of ".B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1.  Print the manual for easy referenc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2.  Set your default drive and subdirectory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you put the distribution files ( i.e.  C:\R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) Until you configure RHM to use a definit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will always look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/subdirectory for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3.  (Z100 series compu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e Right Hand Man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.  RHM must make some chec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ng system and other aspects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 From DOS prompt, type "RHM/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 The memory configuration men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all defaults set for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ation of Right Hand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 For this minimal configuration of RHM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hing remains to be done except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s to the disk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ing "4".  When RHM asks you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 changes, respond with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.  INTRODUCTION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Getting Started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4.  Install Right Hand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nstallation will cause RHM t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and be ready to respond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keyboard, initiated by the us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is accomplished by typing "RHM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prompt, Right Hand Man is now read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5.  Calling Right Hand Man to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the activation key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BM  -&gt;  CTL-R CTL-R  (hold CTRL, hit 'R'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100 -&gt;  BREAK ESC   (hit BREAK follwed by 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keys are currently the default key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ctivate RHM.  Changing the default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discussed in "Define Key Macros",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 When you press these keys, the Right Han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tle page will appear in the top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itor.  The title page will be display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activation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6.  Mov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ing any key, when the title pag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cause the main menu to be presented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is simply a list of available modules that R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activate.  The first module in the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7.  Configure RHM for the default path to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.  To enter configure, hit F5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menu is displayed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lighted line to the selection marked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" and hit ENTER.  Enter your default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HM files are located ( i.e.  C:\RHM 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ve the configuration, hit ESC. 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you will not need to set the path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.  INTRODUCTION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Getting Started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8.  You may choose a function by moving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r to the selected function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press ENTER or RETURN.  A modul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ed by pressing the letter given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9.  The window of the selected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ented.  For more details on a specific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er to the chapter for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10. A universal key, the ESC key, is used to ex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icular service or any sub-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ice.  When the user has moved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by this method, an additional use of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will return the user to the previous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ity that was underway prior to the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ht Hand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11. You can reactivate Right Hand M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ation sequence described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  To avoid the possibility of RHM not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s files, we suggest to set RHM's Default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rive/directory you wish to keep it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explained in step 7.  For more on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"Screen Service" and "Configuration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2.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HM has several options available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HM      Install R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command will load the main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 and reserve memory for it.  RH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 a fixed amount of memory and will lo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many modules as possible into i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HM/C    RHM memor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command allows you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ount of memory reserved by RHM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ably you will need to configu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RHM/C)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HM/I    Run RH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option allows you to run RH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ing it.  It will us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, but will not reserve any.  O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of RHM, it is normal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blinking cursor when running RHM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HM/R    Remove RH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s all memory reserved by RH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letely removes it from memory. 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 resident programs were inst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HM, the no memory will be fre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remov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Univers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   Z100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   ESC     The exit key for all sections of RHM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RHM itself.  Hitting this ke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e any changes made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ll-Screen Editor (describ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H  HELP    Context sensitive help.  Display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sosiated with the curre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 F1      Screen Service (Explained in section 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2.  MAIN PROGRAM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Hand man has the capability of controlling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pendent windows.  Each window is controlled by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window takes up approximately 4K of memory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windows you wish to use may be specified whe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HM memory usage via "RHM/C" (See section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may always be moved to a different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, but may not leave the limi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ing on the module controlling the window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and con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ll available windows in use, no more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HM will ignore all requests to execute modules i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Scree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HM has a built-in function tha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ipulate active windows and modules.  All fun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upported by the main program except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rink/expand.  This particular fun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e screen service function, press the F1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menu is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1  -  Leave scree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2  -  Ru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3  -  Ad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4  -  Sa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5  -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6  - 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row keys are used to move the activ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-arrow keys are used to shrink/exp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selections are described below in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2   Ru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e a particular module.  If the modu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a window on the screen, its window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ront and resumes execution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module has no window, its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to the screen and will beg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2.  MAIN PROGRAM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Screen Service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  Add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execute a particular module regardles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not it has an existing window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, you may have several 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that are controlled by a sing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or example, 3 calculators on the screen at o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  Sa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unction is used to save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ordinates of the module as its defa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s will be only be made to the activ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memory, no changes are made to dis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mantently relocate a module's window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)  Move the window to 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)  Save position (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)  Go into configure menu (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)  Press ESC to sav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unction serves for two purposes. 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 menu, it configures the main program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odule's window, it will configure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module has its own list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.  To change an option,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locate the highlighter on the item,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RETURN&gt;.  When done with configuring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be asked if you wish to sav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, respond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6  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should rarely need to redraw the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want to do so after running progr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module that destroy th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2.  MAIN PROGRAM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Expo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xporting" in RHM is the process of "cutt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 between the keyboard and the program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board.  RHM will take complet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and send data directly from the export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reading from the keyboard.  This makes i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f RHM is "typing" on the keyboard instead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port Buffer is used to hold data that i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rted.  Any data placed in this buffer will be hel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exported, or RHM is removed from memory.  Mos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capability to place data into the expor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ons needed to place data in the expor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data is stored in the export buffer, it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program reading from the keyboard, including RH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rting is started and stopped by a key sequen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Export Switch".  When the sequence is ente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s export on/off.  The initial key sequenc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port switch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 -&gt;  CTL-E        (hold down CRTL, hit 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100 -&gt;  Shift-BREAK  (hold down Shift, hit 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 Moving a Calendar from the appointmen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 must first be placed in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.  In the appointment calendar modu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done by hi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  -&gt;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100 -&gt;  F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key is hit, the displayed calend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stored in the expor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that the the information is in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, you must move to the Notepad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 the cursor to where you wan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.  For more on the Notepad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ion for the Notep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t the export switch keys (above). 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"typed out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ay wish to try this also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word processor.  To do so, leave RH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tting the export switch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2.  MAIN PROGRAM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HM has a full screen editor built in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modules use the editor for different purpo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ointment Calendar uses it when creating an appoin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tepad uses it to enter notes, etc.  By hav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for all modules, you only have to remember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keys.  The editor fully suppor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rting, and import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s supported in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   Z100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L-X  F0     ABORT chan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his key is used in place of the ESC 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SC causes the save of ad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in these serv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 F1     Servi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   F2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   F3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   F4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5     F5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     F6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G  F7   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is a toggle key to tur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 entry mode on and off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phics mode is active, a "G" or "GRA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ar on the right side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graphics mode, most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lated to the related graphics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.  (See ASCII chart function of R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oss listing of graphics symb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2.  MAIN PROGRAM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Full Screen Editor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   Z100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     F8     Impor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eature allows you to copy text into R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has been prepared elsewhe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ed on the foreground screen.  (R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ways thought of as be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this key is hit, RHM will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ove its windows to allow you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ions of the block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 one corner of the block to im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ing the cursor to the spot and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Mark Start" key (see below). 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opposite corner of the block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Import"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ce the end of the block has been marked, R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ans the block to be imported.  RH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ppear with the imported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derl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If insert mode is not set in RH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import, and there is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ght or at the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written.  (See "Other Editor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8     F9     Mark Star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key is used to mark the start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ext to be used by other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F10    Mark End of Block (Z-10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 nothing.  Kept for compatibility for R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2.  MAIN PROGRAM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Full Screen Editor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   Z100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     F11    Expor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eature allows you to place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into the export buffer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ailable for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use this feature the beginning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be marked.  If the beginn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ed, the entire file being edi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ced in the expor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"Mark Start of Block" above for mar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-F9  Sh-F11 Output Text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eature allows you to send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to the current COM port (or Z-100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vice), usually set up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use this feature the beginning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be marked.  If the beginn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ed, the entire file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  F12  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eature allows you to pri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HM.  A block or complete section of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printed.  Printout is sent to current "P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use this feature the beginning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be marked.  If the beginn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ed, the entire file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2.  MAIN PROGRAM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Full Screen Editor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edit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      Z100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   RETURN    move cursor to 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E     ENTER     move cursor to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       UP        move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UP      Sh-UP     move cursor up 1 page (12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     DOWN   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DN      Sh-DOWN   move cursor down 1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    RIGHT     move cursor rign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l-RIGHT Sh-RIGHT  mov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     LEFT   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l-LEFT  Sh-LEFT   move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       I CHR     insert character mod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I     INSLINE   inser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      DCHR      delete character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D     DELLINE   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KSP      BKSP      delete character to the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     HOME      move cursor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      Sh-HOME   move cursor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2.  MAIN PROGRAM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program of RHM can be configured for your n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ways: Memory Configure and Run-time Configur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option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configure allows you to set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 by RHM.  This configuration can onl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RHM installed.  Memory configure is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elf-explanatory.  To do memory configur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HM/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path is used to specify the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RHM's data files may be found.  If no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pecified, it will assume the curren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 Data Area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ever a module is executed, RHM tries to free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st 4K of work area for the module to us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not find at least 4K, it will take any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, as little as 1K.  To free memory, RH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ten unload unused modules from memory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 is needed again it will be load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Minimum Size set for 4K, most mod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ain in memory and loading modules from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ose with hard disks or ramdisks,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s may not be so time consuming.  More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then be gained by keeping fewer modul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ore on disk.  To gain more work spac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mum Size to a larger value.  RHM will th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more memory before run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2.  MAIN PROGRAM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Configuration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HM has the ability to temporarily blank the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RT to avoid the possibility of informatio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urned" into the screen.  After a predetermine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keyboard or video activity, the displ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appear.  To enable the display again,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HM also has the ability to automatically ex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no keyboard activity.  If any of RHM'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left on the screen for a certain amount of time, R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utomatically save any changes made, and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from the screen.  This featur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abled or modified for shorter or longer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3.  Appointmen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pointment calendar module allows you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endar for any month.  Appointments can be crea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 of the year, and alarms can be set for any ti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endar is the default display of this modu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may access the appointments.  Upon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odule, the calendar for the current mon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nth indicated at the top of the calendar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d in the center of the display.  Days of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 are present at the top and the following mont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.  If the month display contains the current mon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s of the current month, the current day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 video.  The displayed month will hav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s for which appointments have been set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a contrasting color or, in black and whi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ntrasting intensity.  A small arrow will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day in which the appointments may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is point, you may enter a new month and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"Month/Year" as displayed on the bottom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turn key.  Other special keys are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      Z100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     LEFT      Move appointment select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       UP        Go up/down on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        F11       Expor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F9    Sh-F11    Send calendar to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     F12       Prin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   RETURN    Display/edit appointments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inted to by selector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3.  Appointment Calendar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pointments function of RHM is us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ointments for a particular day and time. 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ointment editor, hit &lt;RETURN&gt; from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appointment editor is selected, a new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reated (if there are any more windows availabl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may be moved/changed as with other window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 appointments set for the day request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late will appear in the appointment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late is simply an ASCII file which the user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stablish an ordering or a set format of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ilt-in Full Screen Editor (described in chapter 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edit an appointment.  The commands allowe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rting and printing of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press the &lt;ESC&gt; key, appointments are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n the default RHM directory and give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MMYYYY.RHM.  The same file will be used to ho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ointment days for a particular month and ye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month and/or year will be written 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RHMPAT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ointments or special days that recur may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special file.  There is then no ne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within a particular day's appointment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ation for such special events are cover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, Preset Appointments.  The contents of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 on the affected day's appoint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arms in RHM are very powerful and flexible.  Ala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ring at any time on any day.  Using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ointments, alarms can be set to go off regula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days at certain times.  Up to 24 alarms per d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t.  Alarms are specified in the appoint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day.  To set an alarm, edit the appoint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ired day, and add the character "@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of the alarm.  The time should be followed by an "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" specifying AM or PM.  Otherwise, RHM will assume 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3.  Appointment Calendar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Alarms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ample of an appointment containing al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 | I want to go home at @5:30pm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 | Lunch time !! @12:0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 | @0:01 pm is a minute after midnight!!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:  | time is 12:02 , @ 2 minutes after no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:  | Test alarm -- @6:24p and @6:25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1: alarm at 5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: alarm at noon, which is 12:00 (24 hour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3: alarm at 12:01 am ('p' does not directly follow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4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5: two alarms, one at 6:24 pm, other at 6:2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mplate file used for appointments h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PAPPT.RHM".  The template can be any valid tex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utomatically used for new appointment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a template, simply delete the template file o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  You are free to edit the template as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any changes only affect new appointmen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 the following sections we will discuss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ied with RHM.  You do not need to adhere to any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when you create a template or add appointme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either add appointments with no form at all,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ongly to the template, or any combination of th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mplate supplied consists of three areas per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area is used to establish an alarm to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next (second) area which is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ointment.  The third area is the actual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ointment wording.  The three areas are ident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ied template.  The screen is presented with ti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:00 a.m.  through 5:00 p.m.  on the hour.  Other ti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dded to this particular day by using the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at the location of the new time insert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in ascending order for preset appointmen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, but any hour:minut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3.  Appointment Calendar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Templates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dicator a, for a.m., or p, for p.m.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ed following the minute or RHM will assume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ck.  The time, entered in this case by the user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ed at the proper position, i.e.  the second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Alarms are set by placing (typing) the "@" symbo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position on the time line, at which the al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.  Multiple alarms may be set withi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Preset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(APPOINT.RHM) allows the user to set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vents that occur on a scheduled or recurr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vents may be daily, weekly, or annually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hould prove useful, it does not have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event that is set in this fil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calendar in a highlighted color.  I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nual or monthly and has no time associated with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will appear at the top of the appointment d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.  If the event has an associated time, the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serted in its appropriate location on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s.  Text or comments located in APPOINT.RHM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, date and/or time, must appear in front of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t to be considered an appointment and not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day of the event has not been abbreviat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pointment will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PPOINT.RHM exists on the distribution disk as a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odify the file for personal use, edit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3.  Appointment Calendar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Preset Appointments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ILY / WEEKLY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examples below, there are five (3) field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weekly appointments.  Th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2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---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Fri    10:00a  10:30 Monthly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Thu     7:30p  3rd Thursday 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Sat     6:00p  1st Saturday of month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Mon   @ 8:30a  every Monday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The occuranc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=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= 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= 2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= 3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= 4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= 5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The day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n =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 =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e =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d =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u =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i =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t =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rief description of the event.  If a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thing in this fiel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ally inserted in the appoin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3.  Appointment Calendar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Preset Appointments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/ YEARLY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nual messages, the dates portion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ken into two (2) fields, Month/Day and Mess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of "0" in the month field allows the ev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every month on a specific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itial annual content of the APPOINT.RHM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lied,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NUAL 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/25    PAY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/15    TAX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/13   ** BIRTHDA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/01    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/14    St. Valentine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/17    St. Patrick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/12    Mothe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/27    Memoria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/16    Fathe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/4     Independen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/2     Labo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4. 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rvice displays a table display of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adecimal equivalents of the various ASCII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, and H19 graphics symbols. 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vigated with the UP ARROW and DOWN ARROW keys.  Qui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beginning of the table is accomplished with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  This display is for 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5.  BLACK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lack Book is a private index of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Black Book is selected, a password will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ssword entered will be used for encryption to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and alter the black books.  All commands for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 (Chapter 10) apply for the black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6.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culator feature of RHM provides a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or of sixteen (16) digit precision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rmal add, subtract, multiply and divide fun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or is capable of memory activity, 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ND, OR and XOR, bit shifts left and right, recipr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, and number base change.  The fun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or are activated by one or more key sequenc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have alternate keys that accomplish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ternatives will be shown in the material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6.  CALCULATOR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s and their associated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0-9           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               Clea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(Period)         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      Z100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UP      UP        Reduce base to 2, 8, 10, &amp;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       Sh-UP     Reduce bases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DN      DOWN      Increase the base to 2, 8, 10, &amp;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     Sh-DOWN   Increase base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X  x             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\                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ENTER  RETURN   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               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(shifted)           Chan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                     Recipro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                   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'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                  Shift one plac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                 Shift one plac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                     AND 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(letter)            OR 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                     XOR 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AG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+                     Add display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-                     Subtract display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                     Store displa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R                     Re-call memor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                    Clea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6.  CALCULATOR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Key commands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culator is operated in normal algebraic sequ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ddition of two numbers is desired, press numb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decimal point, if appropriate,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number.  The decimal point will no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until the next digit is entered. 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, key or keys, would then be press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the "+" key or the ENTER key would be 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number would then be keyed and will sh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.  Finally the "=" key would be pres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of the addition to appear in the displa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- the addition, 3.5 + 4.6 =, would be ke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it would have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numbers will be converted to scientific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Output from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keys are used to direct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or in one or more directions.  When one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hit, the value on the display is sent,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operations done on the display.  Hitting the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top sending display operations.  They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   Z100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     F11       Ex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-F9  Sh-F11    Output Text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  F12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(Z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tting F11 and F12 will send the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to both the export buffer and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is point, all operations don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t to both export buffer and printer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2 again will turn off output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by sending output to the export buff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ever a mode is turned on, the current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be send out immediately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ient to output only the value on the display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ing the particular output on and then ba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6.  CALCULATOR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Output from Calculator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(Z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the F12 key prior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ulation.  The calculation will be prin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.  Printing can be terminated b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the F12 (Remember the F12 ke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/off tog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3 * 9 = 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3 * 9 = 1107 / 2 = 55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3 * 9 = 1107 / 2 = 553.5 + 5 = 55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ulation with bas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3 Base 16 = 7B Base 2  = 1111011 * 101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001100111 10 &lt;-- (The 10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 pow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xponent in sc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ific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  calculation   with  base  ch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3 * 3 =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change to base 8 with &lt;up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n press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 8  = 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change to base 2 with &lt;up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n press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 2  = 10111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7. 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S service provided by Right Hand Man are si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s supplied with the operating syste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have added features not available in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  Please see COPY, DIR, REN, and TYP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follow in th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DOS services supports execution of oth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"well behaved" software can be run inside of R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which bypass normal operating system calls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not belonging to them, or take advantage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 features may not run correctly.  Since MS-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re-entrant (can not be entered twice), RH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cept most MS-DOS function calls and simulat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management.  RHM however, does not allow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another (i.e.  chaining of programs). 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so incompatible that they will cras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forcing you to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you may activate RHM while there is a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valuable data, a crash would not be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eciated.  To avoid the loss of valuable data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in an environment where nothing is at r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run those well-behaved programs when RHM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any change of logged drive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ed in RHM will be in effect for the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foreground.  This may create problems with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 on the current setting.  Therefor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olutely need to force a change, retur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/directory the way it was found before enter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Changing the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change the drive tha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ight Hand Man (RHM) utilize by ke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red drive followed by a colon ":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&gt;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e prompt, "B:" was typed in. 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read "B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7.  DOS FUNCTIONS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Commands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py function allows the user to mov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ner similar to the DOS function. 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requires two parameters,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ina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*.RHM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cause all files from the logged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tension of RHM to be copied to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ild card feature works in the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optional switch "\Q" may be add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to query before each file is copi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/Q *.RHM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cause RHM to query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tisfying the input specification.  A respo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Y" or "y" will cause the specific file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destination.  Any other response will by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pying of that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CH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used to change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ged or indicated drive.  This is a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ity.  It has a short form - C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\R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cause the default directory for th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to be changed to "\RHM".  An entry of C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parameters, will repon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mmand clears the DOS window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7.  DOS FUNCTIONS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Commands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mmand is used to change or quer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.  If the command DATE is ent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information, the system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setting.  If the command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ed by the entry of a new date set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date will be changed to the new date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e to a particular day, at the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MM/DD/YY.  The system will now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Lete function allows the user to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files from the indicated drive.  If no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ed in the information that follows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DEL command, then the logge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umed.  The wild card features of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 C:*.R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elete all of the files with an extension of .R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optional switch "/Q" may also be added t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each file is dele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/Q *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cause RHM to query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tisfying the input specification.  A respo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Y" or "y" will cause the specific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d.  Any other response will by-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ion of that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rectory command can be used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ner.  For RHM, an additional fea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with a special form of the command. 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 is DIR/P.  This will cause pag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directory listing to fit within the R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.  Wildcard request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7.  DOS FUNCTIONS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Commands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MK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mmand provides the ability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-directories on the logged or indic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also available in a short form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can be RENamed, in place, in a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renamed into another directory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aming files in place is the same manner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 in DOS.  The command is entered as "R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" (where "from", "to" are ambiguous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aming a file from one directory to anoth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entry in the directory, no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many times quicker than copy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helps keep files contiguous (in one piec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 \BIN\*.DVD \DEV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rename the files with extension ".DV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the subdirectory "DE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optional switch "/Q" may also be added, t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each file 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RHM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mmand is used to change the default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HM's data files.  (See RHM File System in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more details.)  The command can b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setting, as well as to establis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.  RHMPATH without path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pond with the current setting.  To s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, you migh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HMPATH C:\R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path is not correctly set, help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ointments, and card-index will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use (i.e., considered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7.  DOS FUNCTIONS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Commands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 R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long form as shown or in the short form 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mmand provides for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-directory.  As in DOS, the directory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all of its contents deleted prior to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ng allowed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D C:\R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cause the empty sub-directory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HM under the root directory of the C: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removed, i.e.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and check the TIME of the system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.  A new time can be immediately set,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, as HH:MM, is entered as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TI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mmand allows the displaying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files as in DOS.  The command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mpt, is entered as TYPE D:FILENAME.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has been extented in RHM to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ination within the window by using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/P D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The width of the displaye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trained by the width of the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set in RHM.  The RHM Notepad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must be used to vie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out line wrap.  Edit functions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ditor, allow horizontal scro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ft the document within th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optional switch "/Q" may also be added, t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each file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7.  DOS FUNCTIONS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Output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utput in DOS can also be output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ons.  These keys serve as toggles to tur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/off.  They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   Z100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9     F11       Ex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-F9  Sh-F11    Output Text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10    F12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(Z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tting F11 and F12 will send output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ort buffer and the printer.  Hitting F12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turn off output to the printer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to export buff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8. 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ortion of the RHM program allows the edit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rom your storage media.  The editor 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work space for editing files, up to 64K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annot exceed the buffer space.  The edit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s and keypad keys to accomplish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File Editor has been selected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ery "File name to edit:" is present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a response of the document name to be ed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to which this file will be saved to or read f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he logg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itor will present the document or provide a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document.  A status line will provid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to the user.  The status line conten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 Cursor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: #/#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line position / number of lines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: Used buffer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: Free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sert character or graphics mode is on, their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indicated on the right hand side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document has been completed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ction will save the file and exit to the query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ile name to edit:".  An additional line will have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 "Last file edited:".  The editor re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the last file edited during this session.  Th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may be recalled by pressing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ther functions of the editor, refer to the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ull Scree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9.  GUARDED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uarded Notepad is a password protected notepa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t is selected, a password will be reque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entered will be used for encryption to create,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ter the notepads.  All commands for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apter 12) apply for the guarded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0.  CAR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utility allows multiple indexes of up to 1000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numbers, addresses, and comments (256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).  Each index is has a name of up to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ult index when this module is activate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EX".  If this index is found on the disk, the fir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.  Otherwise, the card window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dex menu is displayed at the bottom of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Add card to curr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- Call phone number from display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- Delete display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- Edit display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- Switch to anothe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    Enter specifications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      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     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KSP     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   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E      Firs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   Z100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9     F11       Ex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-F9  Sh-F11    Output Text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10    F12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0.  CAR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A" option presents a screen which is suppli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template (TPINDEX.RHM).  The templa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ized to the user's needs, by use of the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s are maintained in alphabetical order in a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INDEX.RHM.  The sort is done on the first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.  The construction of the first line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ccess of the index file which is to be buil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ggestion for this is last name first, fir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dle 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e ADD and EDIT commands both use the built-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editor.  All commands accepted by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supported.  For more on the editor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2 (Full Scree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ER key allows you to enter a search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arch keys (UP,DOWN arrows).  Once a search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re entered, it will be used on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s.  Upon pressing ENTER you can chang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and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search field will be highlighted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of the screen.  To move the search fiel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/DOWN arrows.  A search string may also be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.  Search strings use the same wildca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S command line accepts.  Some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    search for cards with A as first letter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ST.   search for card with "ST." anywhere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?M    search for cards with M as third letter i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option, when used in conjuction with a smart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low a telephone number in any field to be di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t appears in the field.  There is no attempt by R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to establish data connection as i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The CALL option is only to eliminate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 the numbe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1.  Define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cro feature provides a method to creat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HM's activation keys, export toggle keys, or "soft"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HM will compare keys hit to the sequences defin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is completed, RHM replaces it with the defin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current version of RHM, up to 18 key seque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efined.  The first two keys sequences are re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ed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quence 1 :  RH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quence 2 :  Expor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on execution of this module, the RHM activ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.  Acceptable key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     Chang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     De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    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 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cro keys defined are only active when R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ed.  They will not operate when running R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(RHM/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2. 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ortion of the RHM program allows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cation of notes.  Notes are stored as files in the R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The notepad uses all available wor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notes, up to 64K.  Notes cannot excee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Notepad has been selected from the main menu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available notes will be displayed, and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sked to enter the name of the note to chan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does not exist, it will be created.  Note names are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name has been entered, the user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display much like the Editor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s of the status line, see Chapter 8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changes have been completed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ction will save the note and exit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tepad uses the built-in full screen editor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its functions, refer to the Chapter 2 (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lete a notepad, delete all lines in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3.  Transpor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port calls the Full Screen Editor directly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read or written to disk.  It is useful for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rt buffer or transferring info betwee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ransfer data from export buffer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)  Enter the transpor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 Enter export on/off key sequence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L-E for the IBM).  The transport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filled from the expor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)  When all activity is over, the expor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ty.  To restore the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ort buffer, hit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)  To send the data to the printer, hit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4. 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ypewriter has been implemented to send tex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er, line by line.  Useful for quick typ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addressing envelopes, typing small notes, et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r tasks, it is better to use the transport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5.  Limits t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HAND MAN has operational limitation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d to avoi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iles:     These files are files that RH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function to its full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tential reasons these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ssable are: 1.  Files are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disk.  2.  RHMPATH not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p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Space:        There are obviously limi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ailable disk space.  Th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requently used section(s) of RH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eliminated to minimiz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eds.  Help files may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ointment files (APMMYYYY.RH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OINT.RHM) may be elimin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ing certain there are dupl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se files on other stor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X.RHM may be a candidate if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 exist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:            If memory space is a problem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be saved in a smaller space (on Z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y), workspace can be reduc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 of screens reduced.  For R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mory configure, type 'RHM/C'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Index:        Each card is limited to 25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ointments:      An appointment day is limited t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:            The file size to be edited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ailable workspace, or 64K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rt:            Export is limited by availabl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:            Import is limited to curren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size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:          The editor of RHM is capable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displaying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orting graphics from RHM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rlying program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5.  Limits to Operation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Files:        RHM is capable of having two (2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n at the same time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 is five (5) files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r execution is capable of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rge number of files, CONFIG.SY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for an appropriate (larger)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 to be opened.  Please se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CHAR.SYS:       (Z-1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ont set which is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ng system must be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 at boot up.  If ALTCHAR.SY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, RHM will not load. 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t uses ALTCHAR.SY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aphics which appear in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Programs:  (Z-1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re are a select number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use the keyboard in "EVENT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E".  The remapping of all key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ard was found to be too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the size of the program was to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a minimum.  The activation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en set to BREAK ESC for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key macros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rectly for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version 3.3                      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Man is the copyrighted property of Red 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ranted a limited license to use RHM, and to cop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it, provided that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No fee may be charged for such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HM may only be distributed in its original,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oluntary contributions for the use of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ted, and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d 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64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nner, LA. 70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es for registering RH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al Registration                    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receive announcement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jor changes in RHM, and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Registration                           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major change is made to RH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ceive a single upd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 latest version of R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fetime Registration                          $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receive an update disk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ajor change is made to R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on to be available will be a programmers package for RHM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ir own modules.  Included in the package i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veral of RHM modules.  You must be familiar with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to create or modify modules.  If you would lik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 package mailed to you when available, include $1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HM source code is available and may be purchased for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00.00.  For more details, contact Red 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