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G" Go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4-14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ware by Jeff Ow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wens@telepor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EXE is a directory changer similiar to DOS's CHDRR comman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everal novel features not found in previo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orams, including sorted directories, color coding,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and memory status, etc., plus it is easy to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SETUP.EXE can be used to select amoung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st way to see G.EXE in action is to type "G;"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isplays.  Then execute GSETUP.EXE to see what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 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  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          G.EXE will move to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move back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            move back tw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             display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        Temp enable of all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          root request or optional path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           stay in current directory after display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fragment   input for G.EXE's path search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RECTORIES USING -G.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changes can be made using either a NEAR approach or a FAR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ar aproach requires only the partial name of the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equires that the directory be within one level of pres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if the directory ALPHA is near then it can probably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ypeing "G 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R approach views the disk from the root directory and try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from there. For example if you had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WINDOWS\ZIPS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command to get there is "G W Z G" or G WI Z GA" or "G W Z G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 The G.EXE program will always try to solve the puzzle you g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al characters "." can be used to move back one directory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\" character will move to the root if it is specifi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GSETUP.EXE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SETUP.EXE program will configure G.EXE. 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colors of all displays and directory ent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ach display type can be disabled or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orting, Display speed and other flag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history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SR line was improved by adding a display of device driver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are displayed in lower case to differentiate between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low.  TSR's loaded high still have a sepera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