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READY.BIN - the never ready disk drive by D.J. Murdoch.  (Nov 29, 198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READY.BIN is a device driver for a block device (i.e.,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 that responds with the code for "Device not ready"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To load it, p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\path\NOTREAD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, where you replace "path" with the right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boot, it will print a line telling you which drive let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(for DOS 3 or higher; for DOS 2 it will probably print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DOS 1 it won't work at all).  After that, any referenc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will give you the familiar "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d the following problem.  For two years, I ran an AT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: and a RAM disk D:.  Some programs would only start up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irectory, so I p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T E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UTOEXEC.BAT.  This way I could change directory on E: and ru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re, without losing my data directory on C:.  Then,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0 Meg hard disk, which needed two partitions.  Suddenly drive D: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ition and drive E: was needed for the RAM disk. 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pile of BAT files to live with this, but I couldn't stop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when now I had to type F:.  So, I stuck NOTREADY.BIN in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, and drive E: is available for SUBST again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12 bytes of memory, and preserves my sa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works is that DOS allocates drive letters on a "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, first served" basis.  It grabs A: and B: for itself as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allocating hard disk letters according to how many di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our system.  (I have 1 physical disk, so it stops at C:.)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t looks through your CONFIG.SYS file for block device driv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s and disk partitions, and gives each of them a letter (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, if they ask polite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also use NOTREADY.BIN for testing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or for maintaining your configuration whe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in fo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up more drive letters, you can loa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NOTREADY.BIN (at 112 bytes ea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