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OR is for sizing round duct systems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Minimal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DUCTOR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DUCTOR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DUCTOR, while in the DUC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HAREWARE EXPIRES 8 WEEKS AFTER YOU FIR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REGISTERED TO USE PAST THIS TIME 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