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ken File Maintenance V4.0 - Falken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CD ROM (FILES.BBS) Reader V4.0  (FALFILE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CD ROM Deleter V1.1             (CDDEL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op Ten Files Downloaded V1.1   (DL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New Files Uploaded V1.2         (NEW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op Ten Users who download V1.2 (ACCT_DL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op Ten Users who upload V1.2   (ACCT_UL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utomatic FILE_ID.DIZ enter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Mailist/User Bio Utility V1.1   (MAILIST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William N.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2, 1993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s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4 added CDDEL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DDEL.EXE &lt;dri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ill search dload.dat, dload.idx an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entries on CD ROM &lt;drive&gt;.  It also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oad.add file which you can use to re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by typing "DLOADADD dload.add". 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to have multiple CD ROM's rotated on a daily or 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s!!  Could put in nightly maintenance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bb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tu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del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fil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dload.add tuesday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loadadd wednsday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wedn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del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fil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dload.add wednsday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loadadd thursday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 added mailist.exe - see mailist.doc fo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 added automatically uses file_id.diz inside PKZIP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description! Added skipping of files, and other goo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 added acct_dl.exe and acct_ul.ex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CCT_D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lists the user's who download the most number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t_dl.exe         --- to create user_dl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t_dl.exe /byte   --- ordered by number of "bytes" D/L'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CCT_U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lists the user's who upload the most number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t_ul.exe         --- to create user_ul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t_ul.exe /byte   --- ordered by number of "bytes" U/L'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lists the downloads, and can show passwor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topten.tx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.exe /top    --- for top t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.exe /sysop  --- to see passwords 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.exe         --- to list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lists the new files on your BBS since a date (inclus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run in interactive mode: "new.exe" or at n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ew 01/01/93". You may also use "num days" as a parameter "new 1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o back 10 days.  Notice MM/DD/YY or DAYS for the parameter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creates a newfiles.txt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 works for Night Owl V8 for files beginning with "_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dded support for 90 char lines. Sometimes they go over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adds new features. It works easier and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features of DOS I have removed the "tmp"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 searching is done internally.  This will help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versions of DOS work. I have also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user to enter the FILES.BBS path an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located independent of the actualy file'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, so please share it!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those who use it, register it. I am ask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$25 donation so I can continue my efforts to make this product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product register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reason to us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D ROMs have a file called FILES.BBS in the CD RO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retty much standardized (FIDO/OPUS, etc)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about this FILES.BBS format file.  Some CD ROM'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file "FILES.BBS" but the description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D ROM is in the correct format.  This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EXT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ad all the descriptions into FALKEN DLOADADD form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also get a directory from a friend who runs OPUS/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ll him to give ya his files.bbs, and use this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falken form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us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the program when I get lots of new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o enter in Falken BBS. It saves me lots of ty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ested it with MSDOS 5.0 on a 386/486 clone.  I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hen I get ASP files which has a file_id.diz file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zip to automatically enter descri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lace falfile.exe anywhere and run it. After running fa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new download directory,  run DLOADADD on the fil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.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get a CD ROM and it has files.bbs spread out all over the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runnin Falfile for every files.bbs, all you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ate a "files.cfg" file and enter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falfile file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iles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asp.add  3 0 \temp\a_s_iles.bbs   s:\files\a_s_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asp.add  9 3 \temp\BUSINESS.bbs  s:\files\BUS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basp.add : the name of the file for dloadad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      : The library (1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      : The Category (0-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emp\a_s_iles.bbs : The name and location of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:\files\a_s_iles  : The CD ROM location of the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register? Pleeeez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heck or MO to William Bell, 1381 Westwood Dr, N. Tonawanda,</w:t>
      </w:r>
    </w:p>
    <w:p>
      <w:pPr>
        <w:pStyle w:val="PreformattedText"/>
        <w:bidi w:val="0"/>
        <w:spacing w:before="0" w:after="0"/>
        <w:jc w:val="left"/>
        <w:rPr/>
      </w:pPr>
      <w:r>
        <w:rPr/>
        <w:t>NY 14120.  A $25 registration fee gives ya fre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