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GDI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IR was developed to make finding GeoWorks files easier and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will surely have GWE files whose names, when listed b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ly in the extension (".000", ".001", etc.). DOS oper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r moving these files is guesswork because you don't know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 32-character name of the file. This is where GDIR can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2-character name allows a more precise definition of what is actu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is therefore helpful to see the full name of a file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or running, it. This is especially true for files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- and GDIR can be of a great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: you really should use GeoWorks whenever possible! GDIR is a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finding GWE files and seeing their full names while still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G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have used capital letters for all parameters, examples, etc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rity. When using GDIR, however, you can use both small and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GDIR is available for those who don't like read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by entering either GDIR /? or GDIR /H. Doing so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R         Ver. 2.02   (c) Volker Umanetz    Oct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       GDIR [filespec] [argument1] [argument2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    Files to list (Wildcard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      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       Displays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  Displays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  Clears scre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  Displays date suppresses view of version/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      Displays time suppresses view of version/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  Displays file size suppresses view of version/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Pause at the end of a page.  Default: "no 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filename    Creates an ASCII file with the name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filename = PRN, the output goe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  without parameter: display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IR *.000 /P   lists all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.000" page b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IR /DTBP      lists all files with dat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file size page b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bove should be clear, 2 other things must be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more than one parameter is used with "/" as the delimiter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a space before the "/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DIR *.001 /D /T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following achieves the sam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DIR *.001 /D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parameter "/F" is used, it must be used separately an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must start immediately after the "F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DIR *.FNT /DTB /Ft.tmp  -or-  GDIR *.FNT /Ft.tmp /D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.tmp" is the file name into which the directory inform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This will cause GDIR to write the directory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DIR /F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 will cause GDIR to issue a syntax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DIR *.FNT /DTBFt.tmp   GDIR *.FNT /Ft.tmpD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GDIR follows all of the normal DOS file naming conven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use of the "*" and "?" wildcar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DIR \GEOS20\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s in the path "GDIR \GEOS20\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nown bug which I have not had time to correct is if that if the la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extension (e.g. USERDATA\TEMPLATE\GEODRAW_.000\),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"\", then only that path will be lis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ry  "GDIR \GEOS20\WORLD\HILFSPRO.000"  results i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EOS20\WORLD\HILFSPRO.000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"GDIR \GEOS20\WORLD\HILFSPRO.000\"   will list all files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IR is Freeware - it may be freely copied, but must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now. I hope GDIR is useful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your comments, suggestions and $$$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ker Uma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hnkeringstra�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550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