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UPER-DU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Super-Dupe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(for HF) and SDV ( for VHF), by individuals o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r club registration does NOT entitle group o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 only if your callsign is shown on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llowing the words "Licensed to".  When you regis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 copy of the latest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with your callsign, together with a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ou'll be entitled to support for 12 months.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may be used to register either or both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equivalent of taking out a licenc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, and each registration is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dividual or group - identified by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as a user of Super-Duper, you are not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You are buying a licence to use software.  I 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e licence is non-exclusive and non-transfer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n-exclusive, I mean that I may grant similar lic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urchasers.  By non-transferrable, I mean that th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er is obliged not to give, lend, transfer or assign</w:t>
        <w:tab/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to any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have aditional rights.  I provide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, on request, for a twelve month period - o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lank formatted 3.5" disk together with 2 IRCs (UK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IRCs elsewhere, and a return addressed envelope. 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at period I invite users to renew their registration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cost, and thereby qualify for on-going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for a further 12 months.  If users prefer not to r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gistration, they are still licensed to use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 they already have, under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ich it was registered.  Registered users of SD (HF)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separate programs optimised for the RSGB Common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 (SDC) and for the UBA Contest (SDU).  Other th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SD registered to DEMO, a user's obligation not to g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, transfer or assign the software to anyone else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he/she renews his/h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when you register, you are granted a licen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right to use my software, but not to give, l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r assign it to anyone else.  In this resp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, and obligations, correspond to those you rece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rchase an Amateur Radio Licence or a TV Licence. Infri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rights or obligations is an offence and is va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piracy, sponging or theft.  Most of us have experi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tes, spongers and thie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licence costs are fixed and independen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f the rights conferred by the licence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aper TV licence just because you only w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programmes.  Your decision to purchase,</w:t>
        <w:tab/>
        <w:t xml:space="preserve">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, is determined on the basis of whether or not,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represents value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gard to the question of whether or not Super-Du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money, please compare the registration f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save by using Super-Duper and the value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: A group or club registration does NOT entitl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ub members 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is no copy protection o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make copies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and you know that I'm taking a risk by releasing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r without copy protection.  I've spent hundreds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and testing this program and I don't lik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d off.  So, if someone asks you for a copy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one licensed to "DEMO", please realise that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is asking you to steal.  Give them my name and addres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can order a copy for themselves.  Super-Dup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gain at th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afford to register, then don't use the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 is </w:t>
      </w:r>
      <w:r>
        <w:rPr>
          <w:rFonts w:eastAsia="Geneva" w:cs="Geneva" w:ascii="Geneva" w:hAnsi="Geneva"/>
          <w:color w:val="000000"/>
          <w:sz w:val="24"/>
          <w:szCs w:val="24"/>
        </w:rPr>
        <w:t>25 or $39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UK or Irish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for SDV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r $39   ($=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at the same tim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or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K, send a cheque or Postal Order payable in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urope, send a Eurocheque or Post Office Giro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Ir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SA, send an INTERNATIONAL Postal Order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dolla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or $5.00 FOR AIRMAIL POSTAG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K AND 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for SD, you'll also get SDU for the U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, SDC for the RSGB Commonwealth contest, and SD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OTA contest.  GQRP, FOC, RAFARS and RNARS me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ceive reference lists of names and membership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____________      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 is </w:t>
      </w:r>
      <w:r>
        <w:rPr>
          <w:rFonts w:eastAsia="Geneva" w:cs="Geneva" w:ascii="Geneva" w:hAnsi="Geneva"/>
          <w:color w:val="000000"/>
          <w:sz w:val="24"/>
          <w:szCs w:val="24"/>
        </w:rPr>
        <w:t>25 or $39 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Sterling - 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V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r $39    ($=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rograms supplied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 Mb disk,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.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or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(for HF)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(for VHF)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irmail postage - outside UK    _______</w:t>
        <w:tab/>
        <w:t xml:space="preserve">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r $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5" disks are not support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stal Order No._______________   enclose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Dublin         (01)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.K. 010 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   +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