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Freeware and does not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is program freely in any manner you wish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left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oblem with the program, please feel free to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continued support in the Shareware market a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Lif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Lake, WA  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.# 360-854-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