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P R I N T   a n d   4 B O O K   4 . 1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VENDOR/SYSOP INFORM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Korenthal Associate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Last Updated November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elcome all shareware disk vendors, BBS sysops, and user grou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distribute 4Print.  If you are ASP members, go ahead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software through your normal distribution process. 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-affiliated, you may still distribute our software, but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closed distribution requirements carefully.  Our int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r customers and subscribers know that they're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tribution services rather than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also contains sample descriptions which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 4Print in your catalogs and on your BBS's.  (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also note the FILE_ID.DIZ file contained in this package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find additional information about Korenthal Associat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 products in the file 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ame  Version  ZIP Name     Reason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Print        4.15     4PR415.ZIP  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mproved compatibilit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ADME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                        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Jet Utilities                  4Print 4Book LaserJet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Jet Utilities                   Landscape Sideway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Utilities               Docs Documentation Book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rocessing Utilities           Wide Spreadshee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Report Utilities           Reports KA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sheet Repor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2.0 or above; 200k free memory; HP LaserJet/DeskJ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printer (original DJ requires landscape cartri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/SYSOP INFORMATION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Descri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4PRINT/4BOOK 4.15 saves paper on LJ/DJ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4PRINT/4BOOK 4.15 saves paper by printing 4-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s per sheet on LaserJet/DeskJet. 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FILE_ID.DIZ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4PRINT/4BOOK 4.15 - STOP WASTING PAPER!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s paper on LaserJet/DeskJet by prin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-6 pages per sheet; single or double-sid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242 chars/line; variable # lines/pag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numbering; reverse-order printing eli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ates manual collating; A4 paper sup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US 4Book for great-looking booklets!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PC/Computing's Ten Top Shareware Pick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 godsend." PC/Computing 9/9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ay cool!" PC Magazine 1/28/92.  &lt;&lt;ASP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Descri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4Print/4Book 4.15 saves paper on LaserJet, DeskJet, and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ible printers by printing 4-6 pages per sheet.  Can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or double-sided; up to 242 characters across; revers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printing options eliminate manual collating; A4 pa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.  Plus 4Book for great-looking booklets. 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4Print/4Book 4.15 saves paper on LaserJet, DeskJet, and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ible printers by printing 4-6 pages per sheet.  Can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or double-sided; up to 242 characters across;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lines per page; reverse-order printing options eli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ate manual collating; automatic line numbering;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xcess blank lines and page breaks; intelligent word wra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4 paper support.  Also includes 4Book for great-loo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lets customizable in dozens of ways.  Perfect for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s, disk-based documentation, database and spreadshe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, etc.  "A godsend." PC/Computing, 9/92.  &lt;&lt;ASP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Quotes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 godsend."                     PC/Computing, September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f you have a laser printer,    PC/Computing's Ten Top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need 4Print."               Picks, Guide to Shareware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Way cool...many cute and        Bill Machrone, PC Magazin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features."               January 28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eat for saving paper."        PC World, July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/SYSOP INFORMATION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finitely worth adding to      PC Magazine, March 27, 199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rinter toolbox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result is a very neat-      InfoWorld, October 3, 1988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oking document that takes u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25 per cent of the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pa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4Print provides a simple,       Computer Language, June 1988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gant solution to a probl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countered by many programm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ocumentation writ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 encourages you to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 of 4Print subject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Print package is defined as containing all the material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ING.LST file.  If any files listed in PACKING.LST (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.LST file itself) are missing, then the package is not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tribution is forbidden.  Please contact Korenthal Associat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4Print package, including all related program and documen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files, cannot be modifed in any way and must b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complete package with the following exce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mall additions to the package, such as the introduct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batch files used by many BBS sysops and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may charge a distribution fee for the package, but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present in any way that you are sell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literature which describes our products as "fre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eap", or "public dom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If you indicate ASP membership for products listed on your BB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catalog, please do so in your listing for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RINTED documentation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, using any means, without the prior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.  In other words, the disk-based documen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may 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may not distribute outdated versions of the software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you have is over twelve (12) months old, please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orenthal Associates to ensure that you have the latest vers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was released in November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/SYSOP INFORMATION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e, otherwise reverse engineer, or transfer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as provided in this license. 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result in immediate and automatic termina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Korenthal Associates reserves the right to withdraw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vendor to distribute our products at any time 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Korent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Find U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s of all Korenthal Associates shareware produc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found on KA's support forum on CompuServe, PCVENB Section 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on The Consultant BBS at 1-718-837-32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ppreciate copies of anything you print regarding any of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Please feel free to contact us with questions, comment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.  Your input is very important to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1 Ave. of the Americas #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 NY 10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      1-212-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        1-212-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     1-800-KA-PROGS (1-800-527-764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 76004,26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</w:t>
      </w:r>
      <w:r>
        <w:rPr/>
        <w:t>Ŀ     �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/SYSOP INFORMATION 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