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changes to Launch that occured too lat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(appearing in v3.01, 25/4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ser Accounts requires a password. This prevents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ile the machine is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re Unix-style in that you are only inform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login once both the user id and password have bee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matically decreases the chances of a security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top line of the screen brings up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logins are now record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appearing in v3.00, 24/12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change made to both Launch and the 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are that they now use a paradigm very similar to tha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rosoft Windows and ISA/C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between fields is controlled by [Tab] and [Shift+Tab]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be moved to by pressing [Alt] and the highlighted shor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is unique to each field. Fields can be selected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modified) by clicking the mous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[F1] now has a help index. Pressing [I]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available help topics, a new topic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 can now be picked up and moved by dragging its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itiated using the mouse, the arrow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window. [Home], [End], [Pg Up] and [Pg Dn]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keys. If a window is a menu window, [F2] sav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Other windows do not permanently stay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SCHEM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now store an arbitrary number of schem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t the previous limit of ten. The names of the sche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characters (10 before), and these nam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Only the supervisor can delete schemes. The "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scheme 0, is not used any more, but has been supers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_USER, whose preferences and scheme ar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login screen. If no LOGIN_USER exists, the sche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user's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totally revamped and now is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ormation command is now called About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dd command is now called Insert, and (as befo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with [Inse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Menu Name command is now grouped under gener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(such as Edit, Insert, Delete etc), and access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nditional on the Allow Editing flag in User Account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being a supervisor-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LAUNCH.INI directives are now uppercased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such as "ega" were not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looped infinitely when it encountered an unexpected end-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le (EOF or Ctrl+Z). It now display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user file M_USERS.DAT is too small to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Launch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racking ev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denied            Login was denied because of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ccess denied      Access to an item (eg edit, move, copy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denied because of an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s denied    Access to User Accounts was deni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[Ctrl+K] or [Ctrl+Q] is pressed without any follow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is required), after a short delay a window will appea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oss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rrent line is shown in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[Ctrl+K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 n      Set bookmark n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[I]     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[U]     Un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[P]    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K][L]     Mark line a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[Ctrl+Q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Z]     Show EO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G]      Strip unnecessary spaces from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 n      Goto bookmark n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L]     Goto line (relative 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[]     Find matching [] {} () to that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F]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A]    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toggle case-sensitivity, whole word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on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pe of global or just blocked text.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re scope or from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a Find and replace, the option to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ing matches is given, along with igno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ing a sing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Q][L]     Repeat last find/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character [Ctrl+P] command (used to inser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now ensures that its dialog box does not cov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Build function is now identical to that within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appearing in v2.20, 24/9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age tracking is now available, and is controlled by the new LAUNCH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"LogFile". Omitting a LogFile entry in LAUNCH.INI (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lank) disables usage tracking, otherwise the filename giv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rack Launch events. If the filename given does not exi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, if it does exist, new events are added (appended)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=                         ;disables usag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LogFile=track.txt               ;also disables usag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=\launch\usage.txt        ;uses the file \launch\usage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rd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s recor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                   User started Launch via log-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 AUTOMATICALLY     User started Launch, bypassing log-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UT                  User lef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name&gt;               User ran option &lt;Op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LAUNCH          User returned to Launch after runn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report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   Time     Date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-------- 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567890  hh:mm:ss dd-mm-yyyy  Event descriptio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u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Time     Date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1:11 12-09-1994 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1:27 12-09-1994  \Utilities\Batch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1:35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1:40 12-09-1994  \Application Programs\XTre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2:08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2:13 12-09-1994  \Application Programs\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2:54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  22:12:55 12-09-1994 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3:11 12-09-1994 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3:33 12-09-1994  \Utilities\Directory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3:39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3:45 12-09-1994  \Utilities\Batch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5:32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5:33 12-09-1994  \Programming Tools\1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7:55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7:56 12-09-1994  \Programming Tools\Transfer -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8:00 12-09-1994  RETURN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   22:18:00 12-09-1994 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age tracking was only added because other menu progra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nly use is on non-network systems (eg home PC's) where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ther users needs to be monitored (eg children). Track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offered by networks exceed the facilities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appearing in v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utoBuild may also be used with Links. This new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drive, directory and structure to li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ultiple hot keys may now be defined. They are defined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ay as previously ie prefixed by a carat 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9/94   The supervisor can now, at their discretion, bypass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's password by pressing [F9]. This allows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items they have forgotten the password of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m to delete items created with a passwor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editing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