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erver: THE Fast Novell NetWar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File (WHATSN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!  Version 3.2 includes many, many new features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last publicly available version (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several years I have researched network printing at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s and received comments from hundreds more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become new features in FPServer - those which are tru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printing.  In many cases, these are features whic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(PC-based nor "black box" nor in-the-printer)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They may become commonplace in the future, but FPServ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tate of the art in network print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overview of FPServer's new featur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is available from the FPSERVER.DOC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updated to support version 3.2.  Be sure to consult FP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s the number-one priority for network print servers -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PServer is faster than ever before.  Throughput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100% over previous versions, and this bandwidth is st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cross all active ports in real time.  Data rate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BYTES PER SECOND are common on 386-class machines driving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assuming the printer can handle data that rapid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FIFO'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development in high-speed printers (especially laser print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mall FIFO as the front end of the parallel 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generally accept 8-32 bytes at extremely high data rates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rnally, then interrupt the printer's microprocesso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is full.  This dramatically improves the efficiency of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by only requiring its attention when the FIFO is fu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every individu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 from these new printers, FPServer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ception behavior of parallel printers and optimize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FIFO-based operation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tallations are moving to multi-server environments a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common.  In support of this, FPServer now services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servers simultaneously.  Each port may be service job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int queue on a separate file server -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all of your print jobs on a singl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multiple ports service a common print queu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dwell time.  If you have duplicate printers, you can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print job servicing by specifying the same print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Simultaneous Pri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rive up to SEVEN printers from a single FPServer host!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four serial print devices can be active simultaneous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print jobs from different print queues on different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operate autonomously - and FPServer's real-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available bandwidth between active ports to maximiz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response to client requests, FPServer now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banners.  Unlike the banners provided by other pri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PServer always displays the ACTUAL job owner's nam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aracters of job description - regardless of the NPRINT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sed to generate the print job.  The banner is also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in international format for eas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rther response to customer requests, FPServer now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 at the end of print jobs.  If the FormFeed flag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's owner, FPServer emits a formfeed at the end of ever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you to explicitly specify the I/O addresses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n addition to providing support for hardwar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/O, this allows you to logically rename port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ort addresses is an option, not a requirem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ddress for a port, FPServer will automatically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BIOS data area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address originated (your command or BIOS)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firms the presence of physical hardware before enabl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prevents "artificial" ports which are generated by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using print server or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ust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orporates a vastly improved video system tha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ideo interfaces available for testing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T&amp;T 6300's!).  The new system automatically detec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 and modifies its behavior accordingly.  All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upported: MDA, MGA, CGA, EGA, VGA, and SVGA,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patible with the vide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deo system includes FULL COLOR support for machi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terfaces and monitors.  Colors are used to high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messages; blinking is used to highlight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ensiti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nochrome-equipped systems are detected and accommo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Brightness and blinking are used in place of the colo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iews of Individu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FPServer's seven ports may be "zoomed" for closer examin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view of the selected port is presented, including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ending print jobs.  Like all FPServer screens, zoom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kept current in real time; jobs advance on screen as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queue and the Current/Former lines show present and pa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int Jobs -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experienced a runaway print job, you know how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tuation can be.  Once you realize things are not going 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op the printer, stop the print server, rush back to your PC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, delete the job from the print queue, restart the print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printer.  What's worse, other print jobs being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rver are also interrupted (this can make you VERY unpopul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eliminates this "runaway runaround" by allowing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s right from the print server console.  When "zoomed"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 may delete any print job (including the current on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and selecting delete from a menu.  ALL traces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: The printer (if parallel) is reset, FPServer'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, and the job is deleted from the print queue.  A message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the printer (if necessary) is displayed on-screen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dle for a programmable period of time so you may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ly flush it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Print Jobs -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ability to delete print jobs is nice when you wa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 runaway print job.  But what if you still need a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?  You probably sent it because you needed it -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doesn't mean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FPServer also allows you to RESTART print job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 print job, FPServer holds the port idle for a programm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- long enough for you to reset the printer, reposition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- and then restarts the job from the very first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set message is also included during the reset pa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 Print Jobs -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ccasions when there's a large number of jobs ahead of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the only person willing to stand by the printer and wa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lows you to prioritize your job to the top of the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job will be finished as usual (FPServer will not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progress) but the NEXT job to be serviced will b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rinter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or restart a print job, it may take you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, reposition the paper, and otherwise prep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print jobs.  Since every printer is different, FPSer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"job delete" and "job restart" delays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from 1-999 seconds may be specified, and during the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rt will display a special message reminding you of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use in job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Que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must query the file server(s) periodically for new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servicing.  While the amount of network cabl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uch queries is small, a separate query is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ort - and with up to seven ports per FPServer, it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w allows you to specify the delay between subsequen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e-half second; you may increase this to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9 seconds.  A separate value for each port allows you to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based upon the type of printer and its frequency of us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inters may benefit from shorter delays (more frequent query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ss-active printers may do just fine with only an occasiona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ting a port's query delay only affects the poten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rint job is started.  Once a job has been initiated, it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 regardless of the query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st-Job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rinters are providing support for multiple emulations (P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Epson, etc.) by "analyzing" the first few bytes of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emulation is being used. Once the deci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 to that emulation and completes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er is connected to a single PC with a single user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rint job helps the printer decide when it mus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data and choosing an emulation.  But in a shared (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multiple print jobs can be sent to the printer back-to-b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for the printer to distinguish between job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very likely to be in different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better support for these "auto-switching" printers,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post-job delay of 1-999 second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FPServer immediately after each print job's last byt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printer.  A separate delay value is maintained for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add the delay to those printers which requi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it on those which do not.  By default, this delay is zero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add if your printer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boot on Miss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should operate autonomously, even when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s are a shared resource upon which a not one, bu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.  For this reason, they are often equipped with un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ies (UPS's) so that, if the power fails, they can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gracefully without operato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 are also a shared resource, and they should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ly when problems arise.  When power is lost and then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sed print servers will automatically reboot into DOS, oft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server itself reboots.  Since the PC is now "ahead o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in its boot sequence, the PC's network shell will fai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rver and the print server software will fail to start. 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f the print server - AFTER the file server is running -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solves this problem by confirming the presenc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and a valid connection to a file server - before initializ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exists, or if the shell is not loaded, FPSer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wait 30 seconds, and automatically reboot the PC.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abort the reboot process and return direct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30 second pause by simpl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continue to scan, delay, and reboot until it find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, no matter how long the file server takes to reboot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FPServer becomes a completely autonomous resource;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interrupted during the night, chances are your us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uto-Reboot on L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hich has traditionally plagued print servers is the "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.  This can be caused by anything from a file server go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break in the network cable.  The result is the same: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contact with the file server, sometimes resultin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 Error: Abort, retry" appearing on the screen.  Such si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users and have always required human intervention 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w detects "lost network" and other lockup condition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reports it or not - with or without a "Network Error"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will automatically cold-boot the PC after a programmable de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basic operation of the PC is no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in combination with Auto-Reboot on Missing Shell above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immune to almost all forms of network lockup and reboo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ted, FPServer does not passively hope that everything goe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gressively works to make SURE print service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growth to seven simultaneous print devices, FPSer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a memory management system which takes advantage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raditional DOS memory.  However, even with all port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ptimized operation is available with only 400K free DOS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OS utilities CHKDSK or MEM).  This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means that DOS, the network interface drivers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tself can still be loaded into traditional DOS ("low")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should be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PSERVER.CFG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w reads its entire configuration file into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ts self-configuration.  Prior versions rea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e at a time, an approach which could lead to probl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resided on a networ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Job 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has long supported the "Notify" option, which place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hen a user's print job is complete.  This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e step further: FPServer will now inform you if your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due to deletion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will occur whether the job was deleted by P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(by a user at its console), or another NetWare ut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nabled the Notify option and the job is deleted during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tating that fact will be transmitted to the originating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now supports baud rates up to 38400 on those serial 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the above new features, the executable file - FPSERVER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tually DECREASED in size by nearly 3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: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FPServer makes the transition from AdWare t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FPServer has been growing so quickly that I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eptable level of support for a product which generat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Charging a modest amount for FPServer allows m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review FPServer risk-free in your own environ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ull-featured for 20 minutes and then terminate.  At the LaserJet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te of 40,000 bytes per second, for example, 20 minut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ime to print 48 MEGABYTES of data.  And you may run as man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est sess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unning your own tests - on your own network,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completely under your control - you decid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, you can simply stop using it.  There are no up-front expens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cking fees", no refund delays... simply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of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FPServer DOES improve your network prin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obtain a "SoftKey" which allows unlimited copies of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interrupted on one file server.  SoftKey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copy of NetWare running on the file serv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rver-specific.  If you wish to let FPServer service que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rvers, a separate SoftKey is requir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oftKeys are available online, 24 hours a da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.  They may also be obtained via Purchase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check.  Complete instructions appear on the exit scre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PServer without a valid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Key registration system gives you the opportunity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FPServer with zero risk.  It also allows you to leg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PServer to your associates who might also benef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GH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's delete and reprioritize features require it to hav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int queues it services.  Strange as it may seem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grant operator rights to the print queues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object is authorized to service.  Furthermore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CONSOLE to grant such rights - it simply doe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ights (QRIGHTS.EXE), included with FPServer, is a program which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operator rights to print server objects.  To run Q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gged in as Supervisor to the file server on whic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print queue resid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IGHTS  printserver  printqueu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print server object will be granted operator rights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each print queue to be serviced by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FPServer is the program NWSerial (NWSERIA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ial produces a list of the serial numbers for all file serv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You may redirect NWSerial's output to a file or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redirection flags on the command line (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ged-in user may run NWSerial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SERIA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list of NetWare serial numbers for all accessible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nvenience during online registration, redirect NWSer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ri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SERIAL  &gt;LPT1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ave the resulting printout handy when you connect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OLDER VERSIONS OF F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commands supported by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- whether in the FPSERVER.CFG file or on the command line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and will require no modification.  The portQUEU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; please review the changes to this comm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which has been deleted is the PRINTSERVER comman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has been incorporated into the portQUEUE command, s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print server names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which has been altered is the serial port port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previous versions, serial ports would default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default baud rates - a portBAUDRAT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all active serial ports.  If you will be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CFG file, be sure to insert portBAUDRATE commands for 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f such commands are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hanges, there are many new command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release.  These are thoroughly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