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W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x   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WX PROGRAM WAS WRITTEN BY Les Blalock, N5KOA, AN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THE BELOW ADDRESS.  DO NOT SEND DISKS, BUT ABOUT $5.00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:    1711 Pag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ssa, TX  7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5) 332-7112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2-194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7-0408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ROOM TO PROVIDE THIS PROGRAM AS PART OF APR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(Bob Bruninga) has nothing to do with this program and is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X (Auto-Weather) is an IBM compatible packet program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from the Ultimeter II weather station and mak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acket by direct connect requests and/or v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s (in APRS beacon format).  The program assumes you are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(COM1 and COM2) and that the U-II is connected to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o the other.  Use ALT-H for online help.  The program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an XT with 256K RAM and a single floppy disk drive.  X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IVEN away now days and one could be dedicated full ti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X.CFG file contains a logger filename as of version 3.x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old WX.CFG for reference if you want, and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file.  Run AutoWx to 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GRAM UPDATES section of this documentation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/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ULTIITSR PROGRAM SHOULD NOT BE USED WHILE AUTOWX IS RUNN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NC ECHO should be ON, MONITOR OFF, AUTOLF OFF and MAXUSER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utoWx is executed, or if the WX.CFG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configuration information.  The COM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must be identified as (COM) "1" or "2".  The other COM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ssigned to the Ultime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aud rates for the TNC port are: 1200,2400,4800 &amp;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's latitude and longitude are necessary to beacon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utomatic Packet Routing System (APRS by WB4A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error validation in the entry of the coordin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that they are entered in the format shown a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Null entries at the Latitude and Longitude prompt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0000.00N" and "00000.00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erature adjustment value is included because the Ultime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nsor can be affected if additional lengths of c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 The default value for the temperature adjustment i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orrect if the display on the U-II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can be tracked on the AutoWx screen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If you enter zero (0), the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show weather data but will show the la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requested weather data and how many times weath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ince the program was last started.   A value of one 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ather data to be printed on the screen every 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(Usually every 5 minutes - see more information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is discussed.)  A value of two (2) will ca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updated every time the program updates weather data. 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more than 640K RAM you can use option 1 and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 with the PC Magazine utility PERUSE.COM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.)  The default value is zero and entry of any value over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 value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prompted for the Log File Name, your entr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tension.  The extension .LOG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information is entered,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X.CFG  The configuration can be changed either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unning AutoWx or by editing the file.  NOTE -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.CFG file, remember the values for Temp Adjustmen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are not in quotes - the others are. 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Also, the WX.CFG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utoW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X.DAT file is an ASCII file that tracks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high wind speed for the day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en AutoWx is executed it will be created.  The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Hi's and Lo's are edited (ALT-E) an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LT-Q.  Actually you must answer the "write data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Y" or "Yes" - the default (No) will not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's &amp; Lo's can be edited by typing ALT-E during the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you are prompted to enter  1,2 or 3 depending upon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  If you enter no value the edit is ab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ack in the main loop.  If you change a valu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ame format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's &amp; Lo's displayed with connected requests are in memory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unless you write them to the data file when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the program and restart it on the same date,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.DAT file will be read and used by the program.  If the date in W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the system date on your computer,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new Hi's and Lo's will be tracked beginn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on the wx port.  At midnite new Hi's and Lo's are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WX.DAT file is a title included onl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when looking at the file with an editor or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inside the quotes on the first line are totally ir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W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x the U-II data is read continuously and logg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.  Whenever the data is logged, it is also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if you selected option 1 or 2 in the configuration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is feature can be toggled off with ALT-U but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ging of data to the log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or otherwise disable the weather input, toggle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LT-U to keep the program from hanging up dur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While the updates are toggled OFF, connecte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(//wx) will receive a message stating that "Wea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availab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 is toggled, the timer is not reset so whe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, if the programmed time (5 min.) has pa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as OFF, the update will be 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Wx is started with the command line parameter "/SHO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ode response will NOT include hi/lo temps/win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data will be sent.  The startup syntax from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            AUTOWX /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ODE (for connecte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acket station connects and sends "//wx",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- upper or lower case), AutoWx will update and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and Hi's and Lo'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instructions in my Connect Text (CTEXT)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d //wx for weather dat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 it is not really necessary for a us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fo more than once because the wind speed will show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peed recorded since data was last logged to disk. 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creen if you enter the //wx directly from the key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cmd: 's clutte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does not indicate wind chill but I will gladly add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ill furnish me with an algorithm to calculate it from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temperature or from a table if the table is e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tation is connected, the APRS Beacon is suspende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OFF a connected user will see the message, "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mporarily not available...".  The last ten 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an be viewed by pressing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isconnect by sending //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eacons can be toggled ON/OFF with ALT-B.  The bea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'd through any valid path specified in the UNPROTO tn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acon is toggled ON, the user is prompted for the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;  default = 30 minutes) and for any text to be tagg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ather data.  The Beacon time will be in the nearest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regardless of the value entered;  for example, if you e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actual beacon time will be 10 minutes.  Bea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ly when the log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will automatically include the Longitude and Latit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  If you enter text to be appended to th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ext), it will be limited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eacon is ON, it can be forced to xmit immediate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can be turned off/on remotely with //BEACON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rrect path specified in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 the program updates the binary log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.CFG file.  This file can be read with the Ultimeter II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ers 1 &amp; 2).   (Log files can be appended to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PY /B command.  Example: copy /b file1.log+file2.log bi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details on COPYing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ogging is suspended while UPDATE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-II Data Display program assumes that all log entries are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.  Therefore, if you suspend logging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nutes, the Data Display program will be readin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gged after the time displayed in the Data Display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suspended the logger with ALT-U at 10:28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logging until 10:58, the Display program will s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at 11:00 as if it were logged at 10:30 and there will b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no data at the end of the day.  See Log File No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as a packet terminal to conn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emporarily, turn the Beacon OFF.  If UPDATEs are lef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will continue to log data but your screen will als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d data every five minutes and the program wi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hile the U-II data is read.  The program will ignore the /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f you disable it with the ALT-X toggle.  If you pl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SO, use another program.  AutoWx makes a lous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log file is much like the one created by the Ultimeter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gger and is very efficient.  You can probably get a whol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360K floppy.  The AutoWx program must run for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any useable data is logged.  Also, starting and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Wx program before any useable data is logged can caus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The U-II Data Display program reads a fil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determine the starting date and time but all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are assumed to be in five minute intervals.  The Aut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s a new date/time header each time it starts but i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by the ALT-U toggle the data may miss the 5 minu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be incorrectly displayed by the U-II Data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ger is suspended for more than 10 minutes, quit the Aut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start it to avoid the problem.  Although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r the suspended period, the data logged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 if you follow this procedure.   If the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response from the U-II it will hang up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Wx program reads the Ultimeter II port continuously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logs the highest windspeed recorded during the l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-II data sends serial data every 4 seconds (on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ds sensors about every 1.5 seconds and there may b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windspeed recorded on the U-II display and that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x is released for the use by other licensed amateur radi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ayment or registration fees are necessary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rotected and I choose to retain all rights to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QuickBasic 4.5) will not be made available unless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s me they can substantially contribut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can be directed to N5KOA at N5RKN.#WTX (Od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).  Please drop me a line if you try the program.  Disk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en accompanied with enough green stuff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disk, etc. DO NOT SEND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eter II weather statio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ET BROS. as advertised in 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o Com Sales  (Larry, N5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11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ollton, TX  7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 492-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is a map-based packet program by WB4APR, Bob Bruniga, Annapolis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TAT.EXE - a program to monitor Ultimeter II weather data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x - allows only connected wea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2.x - adds Updates to screen and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x - adds data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f - allows list of last 10 connected stations with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.LOG remains - se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g - tweaked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h - Fixed config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i - sorts connected stations (listed with PgDn)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x  - now reads and logs highest windspeed during the p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reads wx data approx.  every 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r //wx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- logging will synchronize to computer time (XX:X5 or XX: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- Beacon interval will occur only with logging (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c - will abort if no U-II found on indica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e - Hi's &amp; Lo's written to ASCII file WX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4.4a - fixes status line display for display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x - Tuned up log entries for rain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write buffer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ASCII file CONNE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null responses to Lat/Long entries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d   Allow serial data starting with #  and allow /KP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rrect windspeed  (see Errors/Bug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e   Fixed bug in 4.5d that caused Re-ini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after Ver 3.0 log data for the binary log file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ut data is not physically written to disk until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full (one disk sector).  If power to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y data in the buffer is lost.  As the program wr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(on average) at a time, 10 hours or more could be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haracteristic of DOS I/O and a suitable solu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yet.  To write the data every five minute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what I feel is, excessive drive wear.  I will continu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n the meantime, the buffer will flush every hour 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there are two versions of the U-II in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ial data output.  My U-II sends an asterisk (*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ata stream and there is apparently a version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.  The (*) is supposed to indicate wind speed in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(#) indicates KPH.  If your U-II sends in KPH (#)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x program with the switch /KPH.  Example:  AUTOWX /K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he program, check for a later version on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01) 666-0578.  If the bug exists in the newest version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 I can fix it.  I also welcome any suggestions or com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like or dislike the program or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other features added.  I will also consider custom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you will pay for the disk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Blalock,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 Pag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a, TX  7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5) 332-7112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2-194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7-0408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hard drive, create a batch file that copies the</w:t>
      </w:r>
    </w:p>
    <w:p>
      <w:pPr>
        <w:pStyle w:val="PreformattedText"/>
        <w:bidi w:val="0"/>
        <w:jc w:val="left"/>
        <w:rPr/>
      </w:pPr>
      <w:r>
        <w:rPr/>
        <w:t>WX.HST file and the xxxxx.LOG file and then EXITs.  Shell to DOS from</w:t>
      </w:r>
    </w:p>
    <w:p>
      <w:pPr>
        <w:pStyle w:val="PreformattedText"/>
        <w:bidi w:val="0"/>
        <w:jc w:val="left"/>
        <w:rPr/>
      </w:pPr>
      <w:r>
        <w:rPr/>
        <w:t>AutoWx by typing Alt-D, type the name of your batch file, and the files</w:t>
      </w:r>
    </w:p>
    <w:p>
      <w:pPr>
        <w:pStyle w:val="PreformattedText"/>
        <w:bidi w:val="0"/>
        <w:jc w:val="left"/>
        <w:rPr/>
      </w:pPr>
      <w:r>
        <w:rPr/>
        <w:t>can be copied to a floppy disk and the program resum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 HEX-to-BIN/BIN-to-HEX program  (I'll send one if you can't find</w:t>
      </w:r>
    </w:p>
    <w:p>
      <w:pPr>
        <w:pStyle w:val="PreformattedText"/>
        <w:bidi w:val="0"/>
        <w:jc w:val="left"/>
        <w:rPr/>
      </w:pPr>
      <w:r>
        <w:rPr/>
        <w:t>one) and use the program to edit log files.  I create seperate log files</w:t>
      </w:r>
    </w:p>
    <w:p>
      <w:pPr>
        <w:pStyle w:val="PreformattedText"/>
        <w:bidi w:val="0"/>
        <w:jc w:val="left"/>
        <w:rPr/>
      </w:pPr>
      <w:r>
        <w:rPr/>
        <w:t>for each month and, using the COPY /B command, I can make one for the year</w:t>
      </w:r>
    </w:p>
    <w:p>
      <w:pPr>
        <w:pStyle w:val="PreformattedText"/>
        <w:bidi w:val="0"/>
        <w:jc w:val="left"/>
        <w:rPr/>
      </w:pPr>
      <w:r>
        <w:rPr/>
        <w:t>or any other particular time period.  Also, by working with smaller log</w:t>
      </w:r>
    </w:p>
    <w:p>
      <w:pPr>
        <w:pStyle w:val="PreformattedText"/>
        <w:bidi w:val="0"/>
        <w:jc w:val="left"/>
        <w:rPr/>
      </w:pPr>
      <w:r>
        <w:rPr/>
        <w:t>files, you don't have to wait forever when running the Data Display</w:t>
      </w:r>
    </w:p>
    <w:p>
      <w:pPr>
        <w:pStyle w:val="PreformattedText"/>
        <w:bidi w:val="0"/>
        <w:jc w:val="left"/>
        <w:rPr/>
      </w:pPr>
      <w:r>
        <w:rPr/>
        <w:t>Viewer program to graph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WX.HST file entries to a database program and create custom</w:t>
      </w:r>
    </w:p>
    <w:p>
      <w:pPr>
        <w:pStyle w:val="PreformattedText"/>
        <w:bidi w:val="0"/>
        <w:jc w:val="left"/>
        <w:rPr/>
      </w:pPr>
      <w:r>
        <w:rPr/>
        <w:t>statistical reports and graphs.  The WX.HST file is easy to import as a</w:t>
      </w:r>
    </w:p>
    <w:p>
      <w:pPr>
        <w:pStyle w:val="PreformattedText"/>
        <w:bidi w:val="0"/>
        <w:jc w:val="left"/>
        <w:rPr/>
      </w:pPr>
      <w:r>
        <w:rPr/>
        <w:t>"comma-delimited ASCII file" into most popular database programs and</w:t>
      </w:r>
    </w:p>
    <w:p>
      <w:pPr>
        <w:pStyle w:val="PreformattedText"/>
        <w:bidi w:val="0"/>
        <w:jc w:val="left"/>
        <w:rPr/>
      </w:pPr>
      <w:r>
        <w:rPr/>
        <w:t>many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BS in your town supports modem connections, consider leaving your</w:t>
      </w:r>
    </w:p>
    <w:p>
      <w:pPr>
        <w:pStyle w:val="PreformattedText"/>
        <w:bidi w:val="0"/>
        <w:jc w:val="left"/>
        <w:rPr/>
      </w:pPr>
      <w:r>
        <w:rPr/>
        <w:t>weather node on the BBS frequency (or a gateway port) so the node can be</w:t>
      </w:r>
    </w:p>
    <w:p>
      <w:pPr>
        <w:pStyle w:val="PreformattedText"/>
        <w:bidi w:val="0"/>
        <w:jc w:val="left"/>
        <w:rPr/>
      </w:pPr>
      <w:r>
        <w:rPr/>
        <w:t>accessed by telephon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