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avid Macch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set  will install com ports 3 and 4 in the DOS bios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BM PC, XT, AT's and compatibles.  The power on self tes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machines  only  tests for the presence of  the  first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al  ports,  and  as  a result  any  program  which  uses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 cannot  access ports 3 and 4.  DOS  versions  3.3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  supports COM3 and COM4 as devices, and after using  com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use the MODE command and redirection of output to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programs which support COM3 and COM4 do so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 device  addresses  rather than the  DOS  function 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  those  which  go thru DOS cannot "see" ports  3  and  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 programs will not allow selection of any port  above  COM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get  around  this there are a couple  of  companion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 with this package which will swap the com port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 bios area.  They are called COMSWPxy.COM, where x and 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rts which are swapped (ie: COMSWP14.COM will exchange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nd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wapping the ports will allow you to access these por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not affect the use of them by direct access programs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  I have my modem installed as COM4 and have  swappe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COM1.   Sidekick and Async are configured as  COM1,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omm  and  Xtalk are still configured as COM4.   My  mo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ly  connected to the physical COM1, and uses direct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is configured as COM1.  This may sound complicated, but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SET  and  COMSWAP14  in my autoexec.bat  file  and 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ew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  Physical  ports 1 and 3, use the same interrupt as do 2 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If you are using a mouse on one of the ports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 not  be able to run a communications  program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as the are both usually interrupt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Using  Sidekick's dialer may require the use of  the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main program called SKFIX.COM, which is available o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boards, to fool Sidekick into thinking DSR i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are using version 1.52 you may find you will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tch  out  address  xxxx:8BB6 from 74 F0 to  90  90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ked  for  me, and really has nothing do do  with  com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KFIX  will  also  allow you to send  stuff  to  your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DOS redirection such as "TYPE SETUP.TXT &gt;  COM4: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d  the contents of setup.txt to the modem even if DS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