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onfiguration op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ndinf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w Version of the Windows Install program licensed from Bob Do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speed of switching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option to prin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tes detail will be shown in sca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ndows Install and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Pentium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able autoscan by clicking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e time/date display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G now defaults to the current drive if no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d memory information near the pie chart and used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dis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PU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Mouse after advance to prevent skipping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ouse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lower memory display an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new registration payment options to suppor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