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unfield    D   D  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D   D           D   Development    SS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   D           D   D                 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DDDD           DDDDD              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M   MM  IIIIIII    CCCC   RRRRRR 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M M M     I      C    C  R     R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M  M     I     C        R     R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RRRRR   O     O  -----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C        R   R    O     O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   I      C    C  R    R    O   O           C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     M  IIIIIII    CCCC   R     R    OOO            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compact 'C'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m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brar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lease 3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vised 12-Sep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88-1995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ALPHABETICAL FUNCTION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Flags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ed :  S=Std-lib  P=PC-lib  W=Windowing-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ability:  A=ANSI     U=UNIX    *=Differs from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         Flags 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SA*     Terminate program with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SA      Get absolut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P       Allocate "automatic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P       Allocat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SA      Convert ASCII-decimal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S       Convert ASCII-hex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P       Generate a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SA      Binary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SA      Allocate and clear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P       Get/Set DOS control-break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P       Close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S 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P       Get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SU      Change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SA      Clear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SU      Close an ope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S       Join multiple strings into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P      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P       Copy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S       Get amount of fre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P       Get CPU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P       Write character to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S       Crea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P       Get COMM port 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P       Test for character from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P       Delay in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S 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P       Dis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SU      Duplicate a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SU      Duplicate one file handle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P       Enable interru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P       Execute external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SA      Terminate program with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SA      Close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SA      Get I/O stream error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SA      Flush strea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S       Get one block of data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SA*     Get string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S       Locate first directory entry with wildca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S       Locate subsequent directory ent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SA      Open a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SA*     Formatted output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S       Write one block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SA      Write chara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SA      Write string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SA      Read multiple blocks of data from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SA      Releas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P       Releas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SA      Reopen a file using existing stre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SA*     Formatted input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SA*     Position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SA*     Get position in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SA      Write multiple blocks of data to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SA      Get character from file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SA      Get character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S       Get curren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SA*     Get string from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SA      Get string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P       G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P       Get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P       G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P       G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P       Get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P       G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P       G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P       G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S       Read byte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P       Generate 8086 interru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S       Read word from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S       Test for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S       Test for an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SU      Test for alphabetic 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SA      Test for alphap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SU      Test for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S       Test for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SA      Test for control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SA      Test for numer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SA      Test for graph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SA      Test for lowercase alphabetic char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SA      Test for printab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SA      Test for punctuation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SA      Test for white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SA      Test for uppercase alphabetic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SA      Test for hex-digit c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S       Convert integer to ASCII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P       Read joystick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P       Direct keyboard interface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S       Get character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S       Get string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SA      Execute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S       Long (32 bit) math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S       Formatted output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S       Write character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S       Write string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S       Reset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S       Formatted input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SU      Linear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S       Position file I/O pointer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S       Get position in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SA      Allocat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S       Ge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SA      Scan memory for a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SA      Compar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SA      Copy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SA      Move memory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SA      Set memory block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S       Ge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S      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S       Get # function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SU*     Open a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S       Write by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S       Write word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S       Read byte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S       Read word from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S       Write byte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S       Write word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SA*     Formatted output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SA      Write charcter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SA      Write character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SA      Write string to std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SA      Quick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SA      Generate rando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S       Generate random number with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SU      Read block of data from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SA      Resize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SA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SA     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P       Resize external (far)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P       Restor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SA      Reset file I/O point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S       Dele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P       Save video tex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SA*     Formatted input from std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SA*     Resize file I/O buffer (stre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SA      Setup a non-local go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P       Set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P       Set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P       Set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P       Set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P       Set current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P       Set interrupt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P       Generate a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P       Turn off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SA      Formatted output to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SA*     Get square root of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SA      Formatter input from string (mem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SU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S       Test for string beginning with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SA      Concatinate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SA      Locate character i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SA      Compare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SA      Copy string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SA      Scan string ex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SU      Duplicate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S       Compare strings without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SA      Get length of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S       Convert string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SA      Append string to another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SA      Compare strings with lim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SA      Copy string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S       Compare string without cas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S       Set string to value with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SA      Scan string for character from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SA      Scan string for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S       Revers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S       Set string to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SA      Scan string including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SA      Scan string for sub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SA      Parse tokens fro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S       Convert string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SA      Execute system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SA      Convert character to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SA      Convert character to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P      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SU     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P       Clear a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P       Clear to end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P       Clear to end of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P       Clear entir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P       Set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P       Set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P       Set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P       Draw text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P       Get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P       Get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P       Get string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P       Position consol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P       Present menu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P       Output message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P       Open console fo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P       Formatted output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P       Output character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P       Output string in field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P       Output string to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P       Test for character from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P       Update console curso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W       Clear to end of line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W       Clear to end of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W       Clos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W       Clear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W       Set window cursor to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W       Set window cursor to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W       Set window 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W       Present input form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W       Ge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W       Get string i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W       Position curso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W       Present menu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W       Present a message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W       Ope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W       Formatted print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W       Output character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W       Output string to window in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W       Output string to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SU*     Write block of data to fil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W       Test for character in current window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W       Update cursor position in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W       Clear to end of line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W       Clear to end of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W       Close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W       Clear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W       Ge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W       Position curso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W       Formatted print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W       Output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W       Output string to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W       Test for character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W       Update cursor position in any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S       Perform custom "printf" format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 The STANDARD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|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+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STANDARD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vailable in  the  IBM/PC  MICRO-C  library  as  "standar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which are of a general nature,  and should be  portable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st implementations of MICRO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syntax and  capabilities  of  the  system  or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 functions may vary in different implementations,  se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notes (READ.ME) for details.  Different possible fo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uch functions are shown using (1), (2), ...  In these cas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(1) of the function is the one used in the MS-DOS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                                                           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char *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- Pointer to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string passed as an argument to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,  and then terminates the program with a return  code  of  '-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dicating general  failure).  This  provides  a  simple  metho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ng a program on an error condition with a message expl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user supplied error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rt("Invalid opera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                                                                 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bs(int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solute value of "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bs" function returns the absolute value of the argument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umber" is a positive value, it is returned unchanged.  If negativ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gate of that value is returned (giving a positive resul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 = abs(value1 - value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I                                                               ATO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i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i"  function converts an ASCII string containing a sig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imal number (-32768 to 32767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unsigned number of the range  (0 to 65535)  may also be used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ult if assigned to an "unsigned" variable will be corr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1234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i("-1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OX                                                               AT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atox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string containing a hexi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bit unsigned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tox"  function  converts  an  ASCII  string  containing 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number (0 to FFFF) to a 16 bit value which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atox("00FF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EARCH                                                         B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b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binary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 this  is  a  binary  search,  the  table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tained in sequential order with lower entries appearing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123, 187, 236, 392, 481, 599, 6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b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OC                                                           C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calloc(int items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  - Number of items to allocate siz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item (in by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alloc" function allocates a block of (items * size) byt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from the heap,  and returns a pointer  to  it.  The  allo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is automatically cleared to zeros.  This  memory  will  rem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until it is explicitly released with the 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calloc(10, LINSIZ)))     /* Allocate buffer for 10 line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 10; ++i)               /* Read lines into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gets(ptr+(i*LINSIZ), LINSIZ-1, inf_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_something(ptr);                  /* Whatever you lik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                                                                   C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IR                                                             CH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d(char *path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h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mak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"current" directory, causing all subsequ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references which do not explicitly indicate a directory pat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ss the path specified by "pathnam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("\\mc\\l_source");       /* MS-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dir("/mc/c_source");      /* UNI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ERR                                                       CLEARER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err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learerr"  functions resets the error  indicator  associ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file stream.  This is normally used after an error has occu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sure that ferror()  will not continue to report  errors  (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errors occu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File I/O error has occured!\n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earerr(fp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                                                            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lose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AT                                                           CO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concat(char *dest, char *source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sources may b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oncat"  function concatinates the given source strings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destination string.  The destination string must be large  en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old all of the source strings plus the string  terminator  (zero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. No value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cat(filename,"/tmp/", input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ELEFT                                                       CORE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corelef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remaining on the he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s the amount of memory  available  for  allocation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memory address allocated on  the  heap  is  subtra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tack  pointer,  along  with  a  protective  "margin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tential stack grow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returned is approximate,  and will continue to vary  d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tack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call to  "calloc/malloc"  will reduce the amount 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 in the heap by 3 plus the size of the memory allocated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ere is enough memory to allocate %u records\n"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eleft() / (sizeof(record)+3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                                                         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reate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new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reate" function creates a new file with the specified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 value is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ant, and is defined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("temp", 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                                                       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elet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delet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                                                               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dup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ile handle or zero (0) if fail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 function  duplicates  a  file  handle.  A  new  hand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, which is made to reference the same open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2                                                               DUP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dup2(HANDLE oldh, HANDLE new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h  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h        - HAndle to redirect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UP2 function duplicates a file handle into  anothe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handle.  The  'newh'  handle is made to reference the same 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or device.  This can be thought  of  as  "redirecting"  the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to a specific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file is already open via the new handle, it is cl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handles will have the same access  mode,  and  referenc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file pointer.  ie:  Seeks or reads  via  one  handle  will 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sition the other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1 = open("OUTPUT", F_WRITE);      /* Open output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2 = dup(stdout-&gt;FILE_handle);     /* Make copy of stdo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1, stdout-&gt;FILE_handle);     /* Redirect stdout to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IR");                      /* Execute a command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p2(fh2, stdout-&gt;FILE_handle);     /* Restore original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(fh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                                                             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int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c      - Termination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the execution of the program and pass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return code back to the  operating  system.  A  return  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of zero is used  to  indicate  successful  program  comple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n-zero return code values may be used to indicate a particular typ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ailure.  A value of '-1' is often used to indicate a non-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ilure.  Note that the  "rc"  value  is  very  system  specific,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,  some systems support only 8 bit return codes,  so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are greater than 255 should be avoi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succes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-1);       /* failur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RROR                                                           F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error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I/O error has occ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An I/O error has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error"  function returns the error flag associated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tream.  This flag is cleared by open(), rewind() or clearerr(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set whenever the operating  system  reports  an  error  du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 or writing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tc(*ptr++, f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error(fp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An error occured during writes to the file!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LOSE                                                           F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close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a file  which  was  previously  opened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pen".  The I/O buffer space used by the file is released.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of a file open for write ('w'),  the last disk buffer is flush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ritten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lose(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FLUSH                                                           FFL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flush"  function flushes the I/O buffers for the given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If the file is opened for WRITE, this causes any data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partially filled output buffer to be written.  If 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for READ,  this has the effect of throwing away any data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pending in 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Enter you name?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lush(stdout);         /* Make sure prompt is outpu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name, 80, 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                                                               F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and places  it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address of  "buffer".  Data will be read in either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BINARY form,  depending on how the file was opened.  If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returned is less than the number of bytes requested,  ei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was encountered or an error condition occured (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(block, 512, input_fp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C                                                             F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f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GETS                                                             F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fgets(char *buffer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places them in the character buffer  until  one  of 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 is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 in  the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include the NEWLINE  '\n'  charact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gets(input_line, 80, 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FIRST                                                     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first(char *pattern, struct FF_block *block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to receiv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The "attrs" field specifies any special attribut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must have in order to be matched,  use 0 for  normal 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F_block" structure is defined in the FILE.H header file loo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 to  see  the  information  that  is  filled   in.   Addi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is also stored in this structure which  permits  multip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first and findnext's to be active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file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FF_block blkpt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blkptr, 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FIRST                                                   FIND_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first(char *pattern, int mattrs, char name[], int &amp;sizeh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t &amp;sizel, int &amp;attrs, 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tern - File name pattern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rs  - File attributes to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locates the first file on the disk which match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pattern.  The  "mattrs"  field specifies any special attrib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s must have  in  order  to  be  matched,  use  0  for  norm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search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files may be located using the "find_next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ind_first(pattern, 0, name, &amp;sh, &amp;sl, &amp;a, &amp;t, &amp;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matching files foun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NEXT                                                       FIN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next(struct FF_block *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Structure originally passed to find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 "findfirst" 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structure.  The next file matching the original  search  patter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ttributes will be filled into th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blkptr-&gt;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next(blkptr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_NEXT                                                     FIND_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ind_next(char name[], int &amp;sizeh, int &amp;sizel, int &amp;attrs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&amp;time, int &amp;dat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- Address of string to receive fil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h  - Address of int to receive high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izel  - Address of int to receive low word of 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attrs  - Address of int to receive attrib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time   - Address of int to receive time sta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te   - Address of int to receive date sta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must be preceeded by a call to "find_first"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the next file on  the  disk  which  matches  the  pattern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s given to that function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find_first/find_next may be active at any one time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a new find_first is executed, all information about the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s\n", 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!find_next(name, &amp;sh, &amp;sl, &amp;a, &amp;t, &amp;d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PEN                                                             F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open(char *filename, char *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String containing open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a' - Append to file (must use with 'w'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b' - Binary mode (default is text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q' - Quit { exit(-1) }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r' - Open file for re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v' - Issue error message on fail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w' - Open file for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pointer to the file buffer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opens a file for  buffered  input  ('r')  or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w'),  allowing subsequent I/O operations to read or write the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'b'  option is NOT included,  the file is assumed to be a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 and appropriate translations are  made  for  NEWLINE  and  E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pre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ize of the I/O buffer used is established by "fopen"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variable  'IOB_size',  which has  a  default  value  of  2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ytes).  This variable is defined in the 'file.h'  header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modified prior to calling this function if you wish to  use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 buffer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I/O buffer is allocated from the heap for each open file.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large IOB_size value, you must be careful not to consume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than is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input_file", "rvq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B_size = 1024*10;         /* Set up a 10K buff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output_file", "wb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RINTF                                                         F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printf(FILE *fp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p'.  The 'format'  string is written to the file with the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 "conversion characters".  These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the value will b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ield of that width.  If the "field width" is a negative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will be left justified in the field, otherwise it is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ified. If the field width contains a leading '0', then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ll be padded with zero's, otherwise spaces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 "field width"  is given,  the output is free format,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as much space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err,"Filename='%s'\n"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stdout,"Address=%04x\n", addres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rintf(outfile,"Amount: $%3u.%02u\n", amount / 100, amount %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                                                               F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put(char *block, int size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bytes written to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 indicated  file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t the specified address.  Data is written in either  TEX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mode,  depending on how the file  was  opened.  I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is less than the value of the "size"  parameter,  some 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dition has occured (Such as disk 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put(buffer, 100, fp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C                                                             F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PUTS                                                             F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char *string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character in string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The zero terminating 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uts("Text message", out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AD                                                             F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ad(char *ptr, unsigned size, unsigned count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data items of the specified size from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and places them sequentially in  memory.  The  total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read will be (size * cou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read from the 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r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read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read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                                                             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char *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    - Pointer to a previously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free" function releases (de-allocates) a block of memory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obtained via a call to  "calloc/malloc",  and returns it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ap. This makes it available for use by other memory allo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OPEN                                                         FR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freopen(char *filename, char *options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  - Name of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Open optinos (see 'fope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file pointer if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titutes the named file in place of  the  open  fil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 file is closed,  and the new file is attached to  it's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useful function for changing the  file  associated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din, stdout and stder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open("OUTPUT.DAT", "wvq", stdou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his goes to the output file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CANF                                                           F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fscanf(FILE *fp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and scans i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values which  are  then  assigned  to  the  passed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es.  The types of values scanned  are  determined  by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version characters" within the "format" string. These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 are identified by a preceeding '%', and may be o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       - Binar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       -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       - Decimal (signed)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       - Oc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      -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       - Unsigned 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       - Hexidecim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%       - A single percent sign (No argument u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scanning for any value other than '%c', any leading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characters in the input line are automatically flus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of a particular value type will terminate when eith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the  line  or  a  non-applicible  character  is  encounter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ing of strings (%s) stops with a "space" or "tab" character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ored string will be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umeric "field width" specifier may be placed in between the '%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conversion character,  in which case scanning  of  the 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 also  terminate  if  that  many  input  characters  have 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 for  characters  (%c)  assumes  a  "field  width"  of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unless otherwise specified.  If a field width is specif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is assumed to be  a  string,  and  a  zero  terminat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 (non-conversion)  characters in the format string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the next character in the input string which is not  a  "spac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"tab" to be skipped if it matches that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variable values from the input line  which  are  not  requ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be cleared by scanning them into a "dummy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mistake when using  "fscanf"  is forgetting to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'&amp;'  operator with  a  simple  variable  argument.  This  ca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scanf"  to store the value INDIRECTLY at the address  contained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variable  (Similar to using  '*'  with  a  pointer)  instea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ing the value into the actual variable  itself.  Argument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array names do not require the '&amp;' operator, since the addres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ray is already generated by reference to its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SEEK                                                             F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seek(FILE *fp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quires the  offset  to  be  specified  a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signed integers instead of a single "long"  value.  This is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iler does not support the "long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in_file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ELL                                                             F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tell(FILE *fp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the  offset  as  two  unsigned  integ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ead of a single "long"  value.  This is because the compiler do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upport the "long"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RITE                                                           F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write(char *ptr, unsigned size, unsigned count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    - Pointer to block of memory contain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each data item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  - Number of data item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of number of items written t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data items of the specified size to an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from memory.  The total number of bytes written will be  (size *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items  (not bytes)  actually written to the fil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This will be  "count"  if no errors occur,  otherwise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less than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a b[10]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Code that fills in structure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= fopen("struct.dat", "wvq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write(b, sizeof(struct a), 10, fp) != sizeof(b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Cannot write structure data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                                                               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 an  input  fil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it as a positive value in the range of 0 to 255.  A  full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t value is returned,  allowing the end  of  file  condition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CHAR                                                         GE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cha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and returns it as a positive value in the range of 0 to 255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16 bit value is returned,  allowing the end of file conditio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getchar(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on TTY input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DIR                                                           GE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dir(char pathname[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Address of string to receive directory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from the system the name of the  "curren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athname"  string must be long enough to  hold  the  larg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name supported by the system,  as indicated  by  the  "PATH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 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dir(&amp;current_di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ENV                                                           GETE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env(char *ename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me   - String containing name of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Buffer to receive variable str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environment variable was found, 0 if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TENV function gets the value of a variable in  the 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nd returns it as a string.  If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not found, zero is returned,  and the destination buffer is se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zero length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this  function  allows  a  programs  fixed  parameter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to be specified once in environment variables, which may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tracted by the program,  eliminating the need to  specify  tho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very time the program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perating  MICRO-C  under  operating  systems 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environment variables, this function will not be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the user must  provide  a  buffer  to  receiv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 string.  This is because the actual  environment  is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ly addressable by the application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getenv("COMSPEC", command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ommand processor defin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                                                              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gets(char *buff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s"  function reads characters from the  "standard  in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,  and places them in the character buffer until one of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NUL '\0' character.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iling NEWLINE '\n' character is NOT included in the outpu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                                                               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"  function reads and returns a byte  (8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n(0));  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W                                                                 IN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w(unsigned 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I/O port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nw" function reads and returns a word (16 bits)  from an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in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CON                                                           ISA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con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consol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con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 console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con(stdin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have input redirect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DEV                                                           ISAD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dev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n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dev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any type of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sadev(fp-&gt;FILE_handle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must write to a FILE, not a devic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NUM                                                         ISAL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num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 or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 or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 lower  case  or  if  'c'  i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eric digit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alnum(*ptr))        /* Copy over symbol name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name++ = *ptr++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LPHA                                                         ISALPH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lpha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in either upper or lower case,  otherwise FALSE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alpha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SCII                                                         IS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scii(int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n ASCII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 'c'  is a valid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F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scii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Invalid character data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ATTY                                                           ISAT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atty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An open file 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Handle does not refer to a tty dev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Handle does refer to a tty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satty"  function tests an open file handle,  and return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if that file handle refers to  a  tty  device  (Console, 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, Printer etc.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isatty(stdout-&gt;FILE_handle))    /* For non-interactive 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buf(stdout, 4096);           /* use buffered outpu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CNTRL                                                         ISCN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cntrl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"control"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"control"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is the passed character 'c' is an ASCII "contro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00-0x1F or 0x7F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cntrl(c) ? '.' : c, stdout); /* Display controls as '.'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DIGIT                                                         IS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numer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ASCII dig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0'-'9'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0) + (*ptr++ - '0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GRAPH                                                         IS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graph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non-space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a space or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ther than  a  space  character,  otherwise  FALSE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graph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LOWER                                                         IS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low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low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low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low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RINT                                                         IS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rin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(0x20-0xFE)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isprint(c) ? c : '.'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PUNCT                                                         ISPUN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punc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printable non-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printable or alpha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(1)  if the passed character 'c' is a printable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hich is not a letter of the alphabet or a  numeric  digi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punc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SPACE                                                         IS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space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space character (space, tab or newl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spac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f the passed character 'c'  is one of a spa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or newlin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space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+pt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UPPER                                                         IS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upper case alphabe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upper case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 TRUE  (1)  if  the  passed  character  'c'  is  an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letter of upper case, otherwise FALSE (0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 = isupper(input_ch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XDIGIT                                                       ISX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sxdigit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if 'c' is a hexidecimal dig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'c' is not a hexidecimal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RUE  (1)  is the passed character  'c'  is an valid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xidecimal digit ('0'-'9', 'A'-'F', 'a'-'f'), otherwise FALSE (0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isxdigit(*ptr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 = (value * 16) +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sdigit(*ptr) ? *ptr++ - '0' : toupper(*ptr++) - ('A'-10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OA                                                               ITO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toa(unsigned value, char *string, int b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convert to ASC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receive ASCII represen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Numerical base in which to perform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digits written to the string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ccepts  a  binary  value,  and  converts  it  to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able ASCII number, using the specified numerical 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erical base used must be at least 2.  If a base of  gre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36 is used,  the symbolic "digits"  for values greater than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defined by the progression of the ASCII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is normally treated as an unsigned quantity,  however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se is specified as a negative number, signed output (using '-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performed for negative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tination string buffer must be large  enough  to  hold 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resulting from the conversion plus a terminating '\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0);    /* Get value in un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-10);   /* Get value in signed base 1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16);    /* Get value in hexidecima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oa(value, buffer, 2);     /* Get value in bina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C                                                             L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getc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for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of a character read from the file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character from an  input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, and returns it as a positive valu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0 to 255.  A full 16 bit value is returned, allowing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file condition to be distinct from the character value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lgetc(input_file)) == EO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nd of file encountere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GETS                                                             L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gets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string to receiv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Maximum size of line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"buffer", or 0 if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gets"  function reads characters from the  specified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using LOW  LEVEL  (unbuffered)  I/O,  and  places  them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buffer until one of three things happ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A NEWLINE character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The END of the file is 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limit of "size" character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terminated with the standard  NULL  (00)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iling NEWLINE  '\n'  character is NOT included in  the 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gets(input_line, 80, L_stdi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JMP                                                         LONG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jmp(int savenv[3], int r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value  - Value to be returned by "setjm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/A - Function never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 causes  execution  to  trans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tjmp"  call which set  up  the  "savenv"  variable.  The  "setjmp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appear to return the value of "r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1:  "longjmp"  may only be  used  from  within  the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ing "setjmp"  or a function which has been called "beneath"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IT MUST NOT BE USED AFTER THE FUNCTION CALLING "SETJMP"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-2:  If "rvalue" is zero,  the function calling "setjmp"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 that it is returning from initialization. Unless you wan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usual behavior,  you should not pass a  return  value  of  zero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ongjm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SET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getc(stdin) == ('C'-'@'))    /* If Control-C entered...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ngjmp(savearea, 1);       /* Return to main func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ATH                                                       LONG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add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ub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r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shl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et(char *num1, unsigned valu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tst(char *num1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ongcmp(char *num1, char *num2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tol(char *string, char *num1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toa(char *num1, char *string, int radi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char Longreg[]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1    - First LONG operand, receives result if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2    - Second LONG operand, is not al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16 bit value to initialize LONG numbe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for convertion 10/from long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dix   - Number base to perform ASCII&lt;&gt;LONG con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- 0 = Ok, 1 = addition ov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ub - 0 = Ok, 1 = subtraction underf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l - Carry out of shift (1/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- 0 = Number is zero, !0 = Number is not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mp - 0 = (num1 == num2), 1 = (num1 &gt; num2), -1 = (num1 &lt; num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- Character terminating conversion (non numeri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- 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routines  performs  basic  arithmetic  functions  on  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.  As shipped,  a LONG number is 32 bits  (4 bytes)  in  siz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 this can be changed by altering LONGMATH.ASM  and  LONGRTNS.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add : num1 += num2          longsub : num1 -=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shr : num1 &gt;&gt;= 1            longshl : num1 &lt;&lt;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cpy : num1 = num2           longset : num1 = (long)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tst : Test (num1 != 0)      longcmp : Compare num1 and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mul : num1 *= num2 , Longreg = num1 *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div : num1 /= num2 , Longreg = num1 % num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ol    : Convert ASCII string t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oa    : Convert LONG to ASCII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complete example of using  these  functions,  ref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CALC.C example program included with the pack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RINTF                                                         L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printf(int handle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- DOS file handle of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performs a formatted print to  a  file  specifi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, using LOW LEVEL 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'format'  string is written to the file  with  the  argu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ituted for special "conversion characters".  See  "fprintf"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information on format strings and conver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f(fh, "Total errors=%u", error_coun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C                                                             L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char c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fh' using LOW LEVEL (unbuffered) I/O.  The "newline" (\n)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translated into whatever character(s)  are  requir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 to separate records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*', fh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c('\n', L_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PUTS                                                             L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char *string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lputs"  function writes the specified string to the indic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 using LOW LEVEL  (unbuffered)  I/O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uts("Text message", out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REWIND                                                         L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rewind(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handle 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For use with LOW LEVEL (unbuffered) file I/O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ewind(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CANF                                                           L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lscanf(int fh, char *format, &amp;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DOS file handle of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outine reads a line from the specified file using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 I/O,  and scans it for specific values which  are 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the  passed  argument  addresses.  The  types  of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ned are determined by special "conversion characters"  with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lscanf(infile,"%s %s %u", first_name, last_name, &amp;age) != 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Error in user record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ARCH                                                         L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search(char *k, char *t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  - Key to search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- Table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- Number on entries in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- Size of each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- Pointer to function performing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of found record, or zero (0) if no m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s a linear search of the specified table,  looking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 key.  Since this is a linear search,  the table may be  in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The key and a pointer to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 to test are passed to the user supplied compare function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turn 0 if equal,  &lt;0 if the key  (first arg)  is less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entry, or &gt;0 if the key is larger than the table ent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able[] = { 453, 762, 132, 982, 281, 185, 300, 737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test(int *a, int *b) { return *a - *b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argc, char *argv[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ke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 = atoi(argv[1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%04x", lsearch(&amp;key, table, 8, sizeof(int), &amp;test)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SEEK                                                             L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seek(HANDLE fh, int h_offset, unsigned l_offset, int 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High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Lowest 16 bits of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16 bit offset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Type of see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= Absolute from start of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Signed offset from current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Signed offset from end of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ositions the operating system internal pointer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so that any read or write will take  plac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implementations may not support  all  "modes",  or  may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unsigned (positive)  offsets,  depending on the capabilit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input_fh, 0, 0, 2);   /* Advance to end of fil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TELL                                                             L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ltell(HANDLE fh, int &amp;h_offset, unsigned &amp;l_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offset- Address of int to receive high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offset- Address of int to receive low word of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Address of int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read/write position within a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returned indicates the absolute character (byte) 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start of the file where the next read  or  write  will 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use with LOW LEVEL (unbuffered I/O onl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ell(fp, &amp;oldh, &amp;oldl);    /* Save file posi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                   /* Perform some operations on the fil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ek(fp, oldh, oldl, 0);   /* Return to previous positio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LLOC                                                           M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alloc(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lloc" function allocates a block of memory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from the heap, and returns a pointer to it. The allocated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have undefined content until written by the user  program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will remain allocated until it is explicitly released wit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re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ptr = malloc(BUFSIZ)))     /* Allocate a temporary buff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                            /* Copy the file ov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= fget(ptr, BUFSIZ, in_f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(ptr, size, out_fp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ize == BUFSIZ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                      /* Release temporary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                                                                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ax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reat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ax" function returns the high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ggest = max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HR                                                           MEM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hr(char *mem, char c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     - Block of memory to sear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ound or zero (0)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arches the specified block of memory,  looking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iven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located within the block,  a  pointer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character is not found before the specified  "size"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bytes have been examined, a zero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memchr(block, '*', sizeof(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lock contains '*' at address: %04x\n", 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MP                                                           MEM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emcmp(unsigned char *b1, unsigned char *b2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1      - First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2      - Second memory block to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Block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Block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Block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compares  two  blocks  of  memory   character 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two blocks are identical for the specified  "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,  a zero  (0)  is returned.  If the  first  block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than the second (as far as ASCII is concerned),  a one (1)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second block is greater,  a negative  one  (-1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emcmp(old_block, new_block, sizeof(old_block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New copy of block has been modified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CPY                                                           MEM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cpy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mcpy" function will copy the specified number of byt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urce to the destination.  If the source and destination  bloc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p, the function may not copy the entire block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cpy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MOVE                                                         MEM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move(char *dest, char *sourc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the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the sou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similar to  "memcpy",  with the exception that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copy overlapping blocks  of  memory  correctly.  It  is  how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ightly larger than memcpy(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move(buffer1, buffer2, 256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SET                                                           MEM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memset(char *block, char value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initialize memory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initi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block of memory  beginning  at  the  pointer  "block",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bytes to the byte value "value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set(buffer, 0, 1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                                                                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in(int value1, int value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1  - Any integ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2  - Any integ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maller of "value1" or "value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in" function returns the lower of its two argument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= min(a, b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DIR                                                            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mk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kdir"  function create a new directory on the disk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path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RGS                                                             NAR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narg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arguments passed to the calling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number of arguments passed to a "register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calling  a  "register"  function,  MICRO-C  load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th the number of arguments just prior  to  call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.  This  "nargs"  routine is simply a null  definition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with the same value in the accumulator as was there  when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called.  Therefore  "nargs"  MUST BE THE FIRST ARITHMETIC  E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ALUATED WITHIN  THE  REGISTER  FUNCTION  or  the  contents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umulator will be lost. Some examples of "register" definition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se of "nargs" may be found in the library sourc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_arg = nargs() * 2 + &amp;argumen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                                                             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open(char *filename, int op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Name of the file to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- Open options (defined in file.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handle for the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file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open  a  file  for  direct  access  via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zero (0) on error instead of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fh = open("data.img", F_READ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data_buf, 100, fh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(fh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Unable to read data fil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                                                          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" function writes a byte (8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(0, 0);      /* Output 0 to I/O port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W                                                               OUT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unsigned por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I/O port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write to I/O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outw" function writes a word (16 bit) value to an I/O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id range of values for  "port"  depends on the I/O 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of the proces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not provided for processors which do not  sup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parate I/O address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w(0, 0);     /* Write 0 to I/O port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                                                               P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8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eek" function reads and returns a byte (8 bits)  from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n integer value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eek(0)); /* Wait for flag to clea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KW                                                             PEE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int peekw(unsigned addres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int peekw(unsigned h_addr, unsigned l_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int peekw(unsigned segment, unsigned off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6 bit value read from the given memory 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eekw"  function reads and returns a  word  (16  bits)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s an integer value between 0 and 65535 (-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= peekw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                                                               P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" function writes a byte (8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(0, 0);     /* Write 0 to location 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KEW                                                             POK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pokew(unsigned address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pokew(unsigned h_addr, unsigned l_addr, int valu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pokew(unsigned segment, unsigned offset, int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Memory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- Offset into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_addr  - High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_addr  - Low word of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- 16 bit memory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Value to be written 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okew" function writes a word (16 bit) value to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such as the 8080 or 6809 which address 64K of memory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ss use form (1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segmented processors addressing more  than  64K  such 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8000 use form (2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ors employing a  "segmented"  architecture such as the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form (3) of the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kew(0, 0);    /* Write 0 to locations 0 and 1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F                                                           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printf"  routine performs a formatted print to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device  (usually  system  console).  The  "format"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 with  the  arguments  substituted  for  special  "con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is allows a maximum  of  132  character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th each c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Hello world!!!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File '%s', has %u lines\n", filename, num_lin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                                                               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char c, 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file indicat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pointer 'f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*', fp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'\n', stder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CHAR                                                         PUT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if successful, otherwise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the character  'c'  to the  "standard outpu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his  is  normally  the  user  tty,  unless  output  has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directed by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*'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                                                             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value on success, -1 if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uts"  function writes the specified string to the  "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" file,  followed by a NEWLINE character.  The zero termina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NOT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s("Enter input&gt;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s(input_lin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ORT                                                             Q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sort(char *base, unsigned e, unsigned s, int (*f)(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    - Beginning address of memory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      - Number of elements in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      - Size of each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      - Pointer to compa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s  the  specified  table  in  memory  using  the   "quicksor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xed format table can be used.  Pointers to  element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are passed to the user supplied compare function,  which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0 if equal,  &lt;0 if the first argument is less than the seco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or &gt;0 if the first argument is larger than the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NELEM(x) ( sizeof(x) / sizeof(x[])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[7][4] = { "foo","abc","car","abe","zax","bar","fun" }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strcmp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(t, NELEM(t), sizeof(t[]), &amp;strcmp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(i=0; i &lt; NELEM(t); ++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f("%s\n", t[i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                                                               R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655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and" 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and also returned to the cal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= rand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DOM                                                           RAN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signed random(unsigned ran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 - Range of values to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seudo-random number in the range of 0 to (range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andom" function calculates the next value of a pseudo-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, based on a 16 bit unsigned "seed" value, which it mai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global variable  "RAND_SEED".  The new value is stored a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seed value,  and is then divided by  the  "range"  parameter,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 the remainder,  which is returned.  This results in  a  rand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 the range of zero (0) to (limit - 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 particular  sequence  may  be  repeated,  by   reseting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AND_SEED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d = random(5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                                                             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ad(char *buffer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Pointer to buffer to receiv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re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bytes read fr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block of data from a file  using  LOW  LEV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buffered) I/O, and places it in memory at the address of "buffer"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is read in  "raw"  form,  with no  interpretation  of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number of bytes returned  is  less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bytes requested, either the end of the file was encount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an error condition occured (in which case the value will be zero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(block, 512, input_fh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OC                                                         REAL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realloc(char *block, unsigned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previously allocat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of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resized memory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-sizes a block of memory previously allocat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lloc/calloc.  The block is adjusted (up or down) to the size giv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lock  may  be  re-located  in  memory  during  this  process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the new allocation fails,  the original block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d,  however the data will remain intact.  You can recover  i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calling realloc() with the original block and block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malloc(50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_buffer = realloc(test_buffer, 100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                                                          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move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remove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                                                          R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name(char *pathname, char *new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name - New name f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hanges the name of an existing file  to  the 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specified by new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("output.dat", "output.bak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IND                                                           REW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wind(FILE *f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sets the operating system internal file pointer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any subsequent read or writes will be at the  beginning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ind(input_fil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MDIR                                                            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mdir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directory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moves a directory from the disk.  On most system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must  be  empty  (contains  no  files)  otherwi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will f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("subdir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F                                                             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canf(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OF (-1) if end of file or an error condition occ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canf"  function reads and scans a line  from  the  stand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 (usually system console) for specific values. Valu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 and assigned to  the  passed  argument  addresses  according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does not scan more than a single line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Please enter your First &amp; Last names, and your age?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scanf("%s %s %u", first_name, last_name, &amp;age) != 3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BUF                                                           SETBU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*setbuf(FILE *fp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p      - File pointer to an ope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new I/O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successful, a new file pointer is returned, and the old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leased. On failure the old file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setbuf"  function will adjust the size of the buffer us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operations on the indicated open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ONLY way to set the buffer size for  the  "stdi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dout" streams.  If you change the size of the "stdout" buffer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remember to "fflush(stdout)"  before terminating,  otherwi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st buffer contents may not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ile opened by  "fopen",  the buffer  size  may  be  set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fficently by setting the value of the external  variable  "IOB_siz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or to calling "f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setbuf"  is unable to allocate space for the new  buffer,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turn the old file pointer un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accepts a size,  and  adjusts  it  own  inter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 possibly re-locating the file pointer if necessary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MICRO-C's I/O buffers  are  an  integral  part  of  the 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 = setbuf(stdout, 512);   /* Set stdout to 512 byte buff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JMP                                                           SETJ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jmp(int savenv[3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nv  - Save area for program con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s returned when actually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passed to "longjmp" is returned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alled,  the  "setjmp"  function stores the current exec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of the program into the passed integer array,  and retur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longjmp"  function may then be used to return the progra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setjmp" call.  In this case, the value returned by "setjmp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the value which was passed to "longjmp".  This allows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ing "setjmp"  to determine which call to "longjmp"  transf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on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lso LONGJM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setjmp(savearea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0 : printf("Longjmp has been set up");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1 : printf("Control-C Interrupt");   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se 2 : printf("Reset command executed");  break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: printf("Software error trap");     break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RINTF                                                         S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printf(char *dest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printf"  routine performs a formatted print to a string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 The "format" string is written to the destination string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rguments substituted for special "conversion character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print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stdi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intf(header_file, "/lib/%s.h", header_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RT                                                               SQ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qrt(unsigned 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- Number for which to calculate squar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square root (rounded up) of the argu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QRT  function  returns  the  smallest  number   which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ied by itself will give a number equal to or larger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ument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operates only on integer val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Draw a circle about point (x, y) of radus (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rcle(x, y, 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x, y, 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, j, k, rs, lj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 = (lj = r)*r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 &lt;= r; ++i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 = k = sqrt(rs - (i*i)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+i, y-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+j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_xy(x-i, y-j); 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++j &lt; lj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j = k;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CANF                                                           SSCAN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sscanf(char *input, char *format, arg1, arg2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   - Pointer to inpu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successful mat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scanf"  function scans a  string  in  memory  for  specif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. Values are read and assigned to the passed argument addres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ording to special "conversion characters" in the "format"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"fscanf" for more information on format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canf(pathname,"/%s/%s", directory, filenam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PCPY                                                           STP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p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zero terminating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p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BEG                                                           STRB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beg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character string to che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1 does not begin with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begins with string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s the passed "string1" to determine if it begins with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as is contained within "string2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beg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command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AT                                                           STR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at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The destination string must be large  enough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entire contents of both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at(program_name, ".c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HR                                                           ST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fir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 the  passed  string  for 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character.  If the character is found,  a  pointer  to 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in the string is returned.  If the character is not found,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ll pointer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ll (0)  character is treated as valid data by this funct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hr(string, 0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return the position of the null terminator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MP                                                           STR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strings are identical,  a zero  (0)  is returned.  If  the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PY                                                           STR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cpy(char *dest, char *sour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the source string to the destination  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data is copied up to and including the zero byte which termin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  The destination string must be large enough to hold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sour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py(filename, argv[1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CSPN                                                         STRC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cspn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chars NOT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 string  for  an  "initial  segment"  not  containing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from the specified set.  The value returned is the 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characters at the beginning of the specified string which  do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 in 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md_length = strcspn(command, " \t,.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DUP                                                           STRD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dup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dupli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newly allocated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of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cates a buffer in memory (via malloc)  long enough to hol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string  (complete with  '\0'  terminator),  and cop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dup(command_line);     /* Copy because strtok modifie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1 = strtok(ptr, " \t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ptr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cess_token(ptr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tr1 = strtok(0, " \t"); 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(pt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MP                                                         STR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icmp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. If the two strings are identical (except for cas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 (0)  is returned.  If the first string is  greater  tha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(as far as ASCII is concerned), a one (1) is returned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string is 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i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EN                                                           STR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len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length in character of the passed string.  The 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include the zero byte which terminates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= strlen(comma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LWR                                                           STRLW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UPPER case to LOW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AT                                                         STRNC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at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rce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catinates the source string onto the tail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tination string.  If the source string exceeds  "length"  byt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, only that many characters ar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at(path, filename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MP                                                         STRN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 by  character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a difference is detected,  or  "length"  characters have 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d.  If the two string portions are identical,  a zero  (0)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  If the first string is greater than the second  (as far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is concerned),  a one (1) is returned.  If the second string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, a negative one 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cmp(&amp;buffer[i], "***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three stars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CPY                                                         STRNC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ncpy(char *dest, char *source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ce   - Pointer to source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destin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pies "length" characters from the source str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destination  string.  If  the  source  string  is  shorter 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, the destination string is padded with nulls.  If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longer than "length", only that many characters are copi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destination string is NOT zero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cpy(filename, argv[1], 6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ICMP                                                       STRNIC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nicmp(char *string1, char *string2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firs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econ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Number of bytes to comp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trings match exact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- String1 is greater than string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- String2 is greater than string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mpares two strings character by character 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sensitivity until either a difference is detected,  or  "lengt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have  been  compared.  If  the  two  string  portion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(except for case),  a zero  (0)  is returned.  If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s greater than the second  (as far as ASCII is concerned),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(1) is returned.  If the second string is greater, a negativ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-1)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 = strlen(buffer) - 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1; i &lt; len; ++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strnicmp(&amp;buffer[i], "abc", 3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Found 'ABC'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NSET                                                         STRN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char *string, char c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maximum number of character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specified maximum number  of  characters  in  the 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 (up till the  '\0'  terminator),  to the specified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nset(s, '*', 3);             /* s == '*','*','*','d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BRK                                                         STRPB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pbrk(char *string, char *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first character from set occuring i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characters from the set wer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 the  specified  string  for  the  first  occurance  of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in the give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strpbrk(command, "()[]{}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f("Brackets of any form are not supported!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CHR                                                         STRRC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rchr(char *string, 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a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he last occurance of 'chr' in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character wa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string for the last occu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If the character is found,  a pointer to its position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returned. If the character is not found, a null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_comma = strchr(buffer, ','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REV                                                           STRRE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character string to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erses the ordering of the characters in the specified string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] = { "ABC" };    /* s == 'A','B','C'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rev(s);                      /* s == 'C','B','A'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ET                                                           STR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char *string, 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value to use to se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ll characters  in  the  passed  string  (up  till  the 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), to the specified charact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 char s[6] = { "abcd" };  /* s == 'a','b','c','d',0,0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set(s, '*');                 /* s == '*','*','*','*',0,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PN                                                           STRSP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trspn(char *string, char *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- Se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string segment containing only characters in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s a string for an "initial segment" containing only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 the  specified  set.  The  value  returned  is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at the beginning of the specified string  which  occur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fied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_length = strspn(command, "0123456789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STR                                                           STR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str(char *string1, char *string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1 - Pointer to character string to te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2 - Pointer to substring to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substring, or 0 if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the passed  "string1"  for the  first  occuranc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 "string2".  If found,  a pointer to  the  beginning  of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tring within "string1"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ptr = strstr(command, "delete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_file(&amp;ptr[6]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TOK                                                           STRT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tok(char *string, char *deli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parse (NULL = continue parsing last 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   - Delimiter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er to token parsed from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(0) if no more tokens ar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s a  "token"  from the specified string,  using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of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elimiter characters  at  the  beginning  of  the  string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kipped, then all non-delimiter characters are preserved,  and a '\0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or is inserted at the  end  of  the  non-delimiter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.  A pointer to the first  non-delimiter  character  string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called with a NULL (0) pointer to "string",  this function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se the next available token from the previous argu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argument "string" is modified by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"this is.a,test", " .,");  /* ptr -&gt; "this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is"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a"   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-&gt; "test"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tr = strtok(NULL, " .,");              /* ptr == NULL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PR                                                           STRUP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pr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String to convert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onverts any  characters  in  the  specified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ere originally in LOWER case to UPPER case. After the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ompleted,  all alphabetic characters in the string  w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lwr(coma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strcmp(command, "QUIT"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0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                                                         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ystem(char *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- A system command to b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 function accepts any  operating  system  command  as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parameter,  and passes that command to the operating system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command has terminated,  execution  will  resume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with the statement following the call to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("DEL *.T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LOWER                                                         TOL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low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low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low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upp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put_char = tolower(getc(stdin)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PPER                                                         TOUP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toupper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- Any character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of 'c',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value of 'c' converted to upper case.  If 'c' is no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of lower case,  no change is made,  and the original valu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c'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c(toupper(output_char), stdout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NK                                                           UNLI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unlink(char *path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re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unlink" function removes an existing file from the disk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 occupied by the file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link("temp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                                                           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rite(char *block, int size, HANDLE f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  - Pointer to a block of data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h      - File handle of an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writes a block of data to the indicated  file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 level (unbuffered) I/O from memory at the specified address.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 written  in  "raw"  form,  with  no  translations  of   "new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etc.  If the value returned is less than the valu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ize"  parameter,  some error condition has occured  (Such  as 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's  implementation  of  this  function  differs  from  ANS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s in that it returns an error code  instead  of  a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rite(buffer, 100, fh) &lt; 10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File write erro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FORMAT_                                                       _FORMAT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_format_(int *argptr, char *de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ptr  - Pointer to stacked function argu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t    - String to receive formatted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_format_"  function  perform  "printf"  type  formatting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ed function arguments, and places the output in a string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ful to create customized formatted output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most functions using _format_ will require  an  argu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,  and therefore should be declared  "register".  Also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format_(nargs() ...) should be the FIRST operation performed in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act computation to obtain the  stack  argument  pointer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 on machines  with  different  stack  organizations.  For 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s which use a high-to-low stack,  the equation is "nargs() *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&amp;args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fine LINE_SIZE 132   /* Maximum output width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err_printf(unsigned arg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buffer[LINE_SIZE+1]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signed length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 = _format_(nargs() * 2 + &amp;args, buffe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puts(buffer, stder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 length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 The IBM-PC/MS-DOS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|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+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IBM-PC/MS-DOS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ibrary  functions  described  on  the  following  pag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only under  the  MS-DOS  operating  system,  on  IBM-PC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tibl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routines perform operations which are closely  ti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86 family  of  processors,  the  IBM-PC  hardware,  or  the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ng system,  and are therefore impractical to  implement 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general" bas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                                                           ALLOC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alloca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Size of memory block to allocate (in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Memory allocation fai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Pointer to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a"  function allocates a  block  of  automatic  (sta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which exists only only until the function  calling  "alloca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.  When that function returns,  all stack memory including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"alloca" is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THE FOLLOWING RESTRICTIONS APPLY TO THE USE OF ALLOC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nction calling  'alloca'  MUST have at least  one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ocal)  variable,  otherwise MICRO-C will not restore the  stack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lloca' function must be used within a simple expression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point where there will be no partial results stored on the 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conditions can best be met by declaring a local 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ill hold the memory address, and assigning it the valu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call in a single statement. The address returned by 'alloc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NOT be assigned to a calculated  address  (such  as  an 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or indirect reference via a pointer),  since this may 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stack activ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size operand to  'alloca'  can be a complex expressi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any stack operations it causes will have dissipated by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lloca' gets c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local_memory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local_memory = alloca(strlen(string)+1)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 for alloca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_SEG                                                     ALLOC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alloc_seg(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16 byte paragraphs to al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t enough free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The segment address of the allocated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lloc_seg" function allocates a 'segment' of memory from DO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ze is given in 16 byte "paragraphs".  The allocated memory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utside of the data memory available to the MICRO-C  program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fore must be accessed via assembly language functions,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peek", "poke" or "copy_seg"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aseg = alloc_seg(4096)))   /* Get a 64K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/* Invoke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/* Release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                                                            B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unsigned freq, unsigned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(in milliseconds) of t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nerates a tone of the specified frequency,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duration. It is useful for giving an audible sig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(1000, 1000);   /* 1000Hz tone for 1000ms (1 second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BREAK                                                           C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int al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  - 0 = disallow break, 1 = allow breaks, -1 = n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(or new) setting of break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setting of the DOS "break" flag. When set on (allow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,  the keyboard is tested for CONTROL-BREAK  on  any  DOS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. If set off (allow = 0), CONTROL-C is only recognized during I/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he keyboard and video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b = cbreak(-1);      /* Get current setting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0);              /* Disable keyboard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/* Perform some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break(oldb);           /* Restore previous setting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LOSE                                                           C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oses the  communications  port  previously  ope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 "Copen".  The system interrupt vectors and all other hooks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 port are rest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be called  before  any  program  using  "Cop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s,  otherwise the communications port will  be  left  in 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eterminate state. If this is not done, there will be a possi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ystem crash if an interrupt is received from the port  afte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ha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close();       /* Clos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GETC                                                             C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read from the communications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a single  character  from  the  communica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previously opened with  "Copen".  If no character is 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getc" will wait for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Get a string from the comm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(c = Cgetc()) != '\r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ptr++ = c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ptr = 0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EN                                                             C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open(int port, int speed, int mode, int mode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   - Comm port to use (1, 2, 3 or 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ed   - Baudrate divisor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    - Communications parameters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m   - Modem control lines to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ful 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Requested comm port is not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Copen" function opens a serial communications port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for access.  An independant interrupt handler and I/O driv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ed, which allow high speed full duplex operation of the se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with optional XON/XOFF flow control of both receive and transm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e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one serial port  may  be  accessed  at  a  time  using 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, If "Copen" is called more than once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se the last port before opening the new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"speed",  "mode",  and  "modem"  parameters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ternal "char" variable "Cflags"  may be accessed to enabl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transparency of the serial  channel.  When  "transparent"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, XON/XOFF flow control is disabled, and all data is sen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 with no changes.  When operating  in  this  mode,  you 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that  "Cgetc"  is called frequently enough that the  256  by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receive buffer will not overf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 "Cflags"  is used by  the  interrupt  handler,  you 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ble and enable interrupts around any accesses to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comm.h     /* Get comm port defintion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rn char Cflag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Program to read &amp; echo characters on the serial po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in transparent mode. (Until ESCAPE char is receiv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c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Copen(1, _2400, PAR_NO|DATA_8|STOP_1, SET_RTS|SET_DTR)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Cannot access COM1"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able();                  /* Disable interrupt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flags |= TRANSPARENT;      /* Set transparenc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able();                   /* Re-enable interrupts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le((c = Cgetc()) != 0x1B)    /* Do until ESCAPE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putc(c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                   /* Close the serial por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_SEG                                                       COPY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int dseg, int doffset, int sseg, int soffse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seg    - Destination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ffset - Destination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seg    - Sourc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fset - Source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Number of bytes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perform  a  copy  between  80X86  processor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s. A number of bytes equal to "size" is copied from the sour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gment and offset to the destination segment and off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ve the video display conten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_seg(get_ds(), buffer, _V_BASE, 0, (25*80)*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                                                                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pu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CPU is 8088 or 80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- CPU is 80188 or 801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- CPU is 8028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- CPU is 80386 or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turns  a  simple  integer  which  identifie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type on which the program is currently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pu() &lt; 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This program requires at least an 80286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UTC                                                             C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tc(char 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write to communciation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Cputc"  function  writes  the   given   character   to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uncinations port previously opened by "Copen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(*ptr)         /* Write a string to comm por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putc(*ptr++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SIGNALS                                                       CSIGN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signal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odem input signals read from the open comm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ads the modem input signals (DSR, CD, RI etc)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al communication  port  previously  opened  by  "Copen"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m as an integer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 individual  bits  in  the  value  return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signals" is documented in the "comm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Csignals() &amp; DSR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Modem not ready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ESTC                                                           CTE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Cte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255   - Character read from comm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No character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sts for a character from the  communications  p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ly opened with "Copen",  and returns that character if o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. If no character is available, "Ctestc" returns 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(c = Ctestc()) == -1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close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No character available"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                                                           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int mse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ec    - Number of milliseconds to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s for the specified number of milliseconds.  This functi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to the accuracy of the BIOS clock,  which  operates  at  18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cks per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    /* Wait one secon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                                                         DIS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disable"  function  disables  the  8086  interrupt   system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enting the  processor  from  servicing  interrupts.  It  is 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the execution of an interrupt handler may interfere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is function is used, the "enable" function should be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oon as possible after "disable". Failure to do this may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s  of  system  functions  performed  under  interrupts,  such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keeping, and serial communications (Via MICRO-C serial driv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&amp;= ~TRANSPARENT;     /* Remove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                                                          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nable" function enables the 8086 interrupt system,  a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cessor to service interrupts.  It should be called as soon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following the use of the "disable"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ble();                  /* Disallow interrupt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flags |= TRANSPARENT;      /* Force  transparenc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();                   /* Re-allow interrup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                                                              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exec(char *exefile, char *ar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file - Full pathname of a '.COM' or '.EXE'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s    - Command tail containing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MS-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xec"  function causes MS-DOS to suspend the execu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CRO-C program,  and then to execute the indicated '.EXE'  or '.CO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file.  When that program terminates, execution of the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res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ow level interface to the MS-DOS 'EXEC'  function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, it does not search your PATH, does not process '.BAT'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 provide any I/O redirection facilities.  If you want to make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se features  (which are provided  by  'COMMAND.COM'), 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er level 'SYSTEM'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Type 'EXIT' to return to the MICRO-C program\n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("C:\\COMMAND.COM", "");    /* Start up a sub-shel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_SEG                                                       FRE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free_seg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 was relea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ree_seg"  function releases a segment of memory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cated by  "alloc_seg",  and returns it to the  operating  syst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hould be used whenever your program has finished with a seg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extra memory which it has al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eg = alloc_seg(4096);         /* Allocate a 64K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aseg);                   /* Set up extra segmen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();                     /* Call assembler functio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_seg(aseg);                 /* Releas the memory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ATTR                                                       G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attr(char *pathname, int &amp;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Integer to receiv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attr("tempfile", &amp;attributes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CS                                                           GET_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c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CODE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CODE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c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ATE                                                       G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int &amp;day, int &amp;month, int &amp;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day    - Address of integer to receive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onth  - Address of integer to receive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year   - Address of integer to receive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of week (0=Sun ... 6=S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 date  in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date(&amp;day, &amp;month, &amp;year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s %u, %u", months[month], day, yea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RIVE                                                     G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riv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ly active (default) disk drive (0=A, 1=B, 2=C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get_drive"  function returns the drive index  (0-n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active or "default" MS-DOS 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DS                                                           GET_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d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DAT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_seg = get_d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ES                                                           G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get_e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rocessor EXTRA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s the current processor EXTR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_seg = get_es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TIME                                                       G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int &amp;hour, int &amp;minute, int &amp;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hour   - Address of integer to receive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minute - Address of integer to receive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amp;second - Address of integer to receive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ets the current system time in hours,  minut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time(&amp;hour, &amp;minute, &amp;second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f("%02:%02:%02", hour, minute, second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_VECTOR                                                   GET_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int interrupt, int &amp;segment, int &amp;off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g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Address of integer to receive seg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Address of integer to receive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retreives the segment:offset from an 8086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86                                                             INT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int86(int i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86 FLAGS register after interrup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unction  performs  an  8086  software   interrupt.  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ing the interrupt,  the processor registers are loaded from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rnal "int" variables: _AX_, _BX_, _CX_, _DX_, _SI_ and _DI_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S,  ES and SS segment registers are all set to  point  to  MICRO-C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interrupt  completes,  the  contents  of  the  proces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s are copied to the above named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_AX_, _DX_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AX_ = 0x0200;  /* MSDOS function 2 - Output character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DX_ = '$';     /* Character to outpu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86(0x21);    /* Call MSDO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                                                             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(int inum, struct REGPACK re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um    - The 8086 software interrupt to execute +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s    - Structure to pass/receive cpu regis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an 8086 software interrupt.  Although  m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x than int86(),  it provides the added functionality  th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P,  DS,  ES and FLAGS registers can be passed to and  received 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interrupt,  as well as preserving and restoring  SP  and  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or those interrupts which do not cleanly  exit  with  an  un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executing the interrupt,  the registers are  loaded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PACK  structure  (defined  in  INTR.H).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, SS and SP are restored,  and the registers are copied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8086 interrupts range from  0-255,  the  high  byte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inum' operands is reserved for special functions. Currently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implemented is bit 8 (0x0100),  which must be set for intr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load the FLAGS register  prior  to  calling  the  interrupt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be done with caution,  as improper setting of FLAGS can res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loss of interrupts,  and other improper operations.  In all cas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  is  copied  to  the  REGPACK  structure  after  the  interru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&lt;intr.h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uct REGPACK regs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ax = 0x0900;     /* MSDOS function 9 - Output strin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x = "This is the string to output$"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s.r_ds = get_ds();   /* String is in our data segment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(0x21, regs);       /* Call MSDOS, don't reload flags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YSTICK                                                       JOYST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joystick(unsigned position[4], int fla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  - Receives position of the four joystick inpu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s       - Bits 0,1,2,3 = Disable AX,AY,BX,BY input (1=Dis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0,1,2,3 = Error reading AX,AY,BX,BY (1 = 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ts 4,5,6,7 = Button A1,A2,B1,B2 status (0 = Press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 reads  the  PC  joystick  port,  and  returns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four analog inputs,  as well as the status of  the 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placed in  'position'  will range from 0  (or very low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n', where 'n' is dependant on the speed of the hardware.  Experi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your system to determine the actual minimum and maximum  valu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cale the results to the range of measurements you are ta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 inputs which are unconnected will cause this function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e quite slowly,  and will cause the "error"  bit to be retur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corresponding port.  This can be eliminated  by  sett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isable" bit for those inputs which you do no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!(joystick(positions, 0x0C) &amp; 0x01)) /* Test button 1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re(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                                                     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ge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hit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kbtst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No keycod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Keycode received from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o provide direct access to the BIOS keyboard hand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get()  waits for a key to be pressed,  then removes it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board buffer and returns the ASCII  code  for  that  key  (0-127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NON-ASCII keys will result in the  keyboard  scancode  be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ed (&gt;25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hit()  tests for a key being available,  and if  one  is 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 the keyboard scancode for that key WITHOUT removing  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board buffer.  If no key is available, zero is returned.  No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kbhit() returns a scancode even for ASCII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btst() is a combination of the above two.  If a key is availab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behaves like kbget(), removing it and returning the ASCII code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key is available, it behaves like kbhit() and returns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-BREAK key combination which generates a BIOS  scanc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0 is translated to -1 (0xFFFF) by these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kbtst == 0x1B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      /* Break out of loop if ESCAPE pressed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_SEG                                                   RESIZE_SE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resize_seg(int segment, int 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A previously allocated segment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    - Desired size (in 16 byte paragraph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The segments size has been adju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    - DOS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resize_seg"  function provides a method of changing the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segment of memory previously allocated via  "alloc_seg".  If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memory is available,  the function will fail with  a  ono-zer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ay also be used to adjust the memory allocation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s image, by passing it the segment address of the progra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wn PSP. This value is available in the external variable "PSP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-C normally allocates 64K for programs compiled in  the  TI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l,  and (64K + (256 byte PSP)  +  (size of executable code)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s compiled in the SMALL model. This allocation should NEVER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uced,  however you may enlarge it if your program wishes to ac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data immediately following its own DATA/STACK seg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rn int PS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(resize_seg(PSP, 8192))   /* Append 64K buffer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bort("Not enough memory!!!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     /* Remainder of progra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_VIDEO                                             RESTOR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or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TORE_VIDEO function restores the contents and state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.C.  video display to the state it was in when "SAVE_VIDEO" 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ecuted.  At the present time,  the function is effective  only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modes.  Graphics screens will not be restored,  due to the  hi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restored from  the  passed  "buffer"  argume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4006 bytes  in  size,  and  must  have  been  filled  in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AVE_VIDEO". It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_VIDEO                                                   SAVE_VIDE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_video(char buffer[4006]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  - Video save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VE_VIDEO function saves the current contents  and  stat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BM P.C.  video display.  The screen may be restored at any 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"RESTORE_VIDEO". At the present time, the function is effe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for text modes.  Graphics screens will not be saved,  due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 memory requir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is function is useful in ANY program  (to  restor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screen before termination),  it is most useful  in  "POP-UP"  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(See  "TSR"  function),  to save the screen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which may be running when you pop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state is saved in the passed "buffer" argument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6 bytes in size, and has the following forma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uffer[0]         - Video 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1]         - Video p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2]         - 'X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3]         - 'Y' cursor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4]         - End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5]         - Starting line for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   [6-4005]    - Saved video screen cont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p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_video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erform_function(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_video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ATTR                                                       SET_AT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attr(char *pathname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name- Name of file to get attribut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New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successful, otherwise an operating system erro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ystem attributes of the specified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the individual bits in the "attrs" value is 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"file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attr("tempfile", READONLY|HIDD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ATE                                                       SET_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int day, int month, int ye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- New day (1-3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- New month (1-1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- New year (1980-209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dat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 date  to  day,  month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ate(1, 1, 1980);   /* Set to Jan 1, 1980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DRIVE                                                     SET_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drive(int 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  - New drive index (0=A, 1=B, 2=C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tal number of "logical" disk drives i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set_drive"  function sets the disk drive  indicated  by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rive" index  (0-x)  to be the currently active or "default"  MS-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_drive = get_drive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drive(new_driv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ES                                                           SET_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set_es(int 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- The 16 bit new segment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vailable only on the 8086 family of  process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ts the processors EXTRA segment to the indicated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es(get_ds());       /* Copy DATA to EXTRA segments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TIME                                                       SET_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int hour, int minute, int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    - New hour (0-2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te  - New minute (0-5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  - New second (0-5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Su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- Invalid time gi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current system time to "hour", "minute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eco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time(0, 0, 0);  /* Set to 00:00:00 (midnight)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_VECTOR                                                   SET_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int interrupt, int segment, int offse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rupt   - The interrupt vector to set (0-25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gment     - Segment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     - Offset  of new interrup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ets the segment:offset of the handler for  an  80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rupt vec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vector(0x09, &amp;seg, &amp;off);   /* Get old keyboard interru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get_cs(), &amp;handler);   /* Install new handle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...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_vector(0x09, seg, off);     /* Restore old handl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                                                        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unsigned freq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    - frequency (in hertz) of tone to gene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s on the IBM PC speaker to generate a tone  at  the 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quency.  The tone will continue to be generated until either a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ne is output, or a call to sound_off() is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_OFF                                                     SOUND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terminates a tone previously  establish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nd() function. The PC speaker is silen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(1000);    /* Generate a 1000hz tone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ay(1000);    /* For 1000 ms (1 second)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_off();    /* Terminate the to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                                                                T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func, int hotkey, int allo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   - Address of function to exec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tkey  - POP-UP activation hot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c   - Memory al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ormally never returns, but if it does,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ng system error code is passed b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SR function terminates the MICRO-C  program,  but  leaves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in memory. When the specified "HOT KEYS" are detect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keyboard, the context of whatever program is running is sav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specified MICRO-C function  is  called.  When  that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s, the interrupted program is re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ctivated this way,  THE  "func"  FUNCTION MUST NOT TERMIN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exit"  or one of its related functions  (abort etc.).  TH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 IT MAY TERMINATE IS TO "return" NORM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aning of "hotkey" is defined in the "tsr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alloc"  paremeter specifies how much extra memory is  to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ained in the TSR image for use  by  the  MICRO-C  stack  and  he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allocation functions.  The "func" function(s) must insur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amount of memory used by the stack and  calls  to  "mallo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exceed thi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"malloc"  will fail if the heap grows to within 1K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ck poin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memory used by  code,  global  variables,  string  space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alloc"  calls prior to the use of "tsr"  is automatically retain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hould not be included in the "alloc"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R programs which perform screen I/O should take care to sa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screen contents when popping up and d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(&amp;popup_func, ALT+L_SHIFT, 1024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AR_BOX                                                   VCLEAR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a box of the specified height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  The entire box  is  clear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1, 11, 8, 3);   /* Clear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L                                                           V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"#include video.h",  and execute  "VOPEN"  prior to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Input&gt; ");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EOS                                                           VCLE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IBM PC  video  screen  from 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LSCR                                                           VCLS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clears the entire IBM PC video screen and rese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lscr();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rintf("%s has terminated\n", argv[0]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it(-1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BLOCK                                             V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LINE                                               V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CURSOR_OFF                                                 V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10, 10, main_menu, 0, &amp;index);   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DRAW_BOX                                                     VDRAW_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int x, int y, int w, int 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       - Width of box (colum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   - Height of box (row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raws a box of the specified height  and  width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dicated 'X'  and  'Y'  coordinates,  on the IBM-PC video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block graphics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aw_box(20, 10, 10, 5);   /* Draw a BOX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                                                       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ersio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operating system 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version" function is available only under MS-DOS, an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ersion number of the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r 8 bits  of  the  returned  value  indicates  the  MAJ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number ('3' in DOS 3.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wer 8 bits of the returned value indicates the MINOR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ber ('1' in DOS 3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ersion() &lt; 0x031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("Requires DOS 3.30 or higher\n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C                                                             V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GE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v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ETS                                                             V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gets(int x, int y, char *prompt, char *field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input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 - String to prompt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- String to receive the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in characters of in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Input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ets"  function draws a box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ed X and Y coordinates, then prompts for and receives an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in the box.  The box is drawn  large  enough  to  conta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 and  the  specified  width  of  input  field.  The  prompt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at the left hand  side  of  the  box,  and  the  cursor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ed immediatly following it, at the start of the inpu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field"  parameter is the address of  a  character  arra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 the input string.  The previous value of the "field" array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ed into the input box when VGETS is invoked. If you do not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isplay an old value,  you should set the first character  poi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y field to zero, before calling VG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tering the string,  the user may use the following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to edit the input fiel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ght Arrow - Move for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 Arrow - Move backward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     - Delete the character under the curs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ckspace   - Move backward one character and dele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       - Move to beginning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d         - Move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Up        - Clear (erase)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gDn        - Clear from cursor to end of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      - Accept (enter)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        - Abort the input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entered in the input box is inserted into any data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ready pres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[0]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gets(10, 10, "Your name?", name, 30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/* Aborted, exit to higher level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GOTOXY                                                         V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int x, int 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 (0-7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    (0-2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gotoxy"  function positions the cursor on the IBM-PC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Any further display output will occur at  the  new  ROW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 "int" variable "V_XY"  may be referenced to read or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current  X/Y  position.  The  higher  8  bits  contain  the  'Y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, and the lower 8 bits contain the 'X' coordinate.  I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is used to set  (restore)  the cursor position,  "vupdatex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hen be called to position the physical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24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NU                                                             V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nu(int x, int y, char *names[], char erase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nu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   - 1=Erase BOX after selection is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nu"  function displays a list of menu items enclos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n the IBM-PC video  screen  at  the 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  The user may use the UP, DOWN,  HOME and END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ry by moving the INVERSE VIDEO selection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zero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erase"  flag indicates that the menu box should be clear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s when the selection is made. If "erase=0", the menu box is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screen, WITHOUT the selection cursor,  with the selected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ed by '&gt;' and '&lt;'. The menu box is always erased when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rted with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menu(10, 10, names, 0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MESSAGE                                                       V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int x, int y, 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of top left corner of messag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Message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message"  function displays a text string surrounded  by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,  on the IBM-PC video screen,  at the specified  ROW  and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message(20, 20, "Press any KEY to continue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_key(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lear_box(20, 20, 26, 2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PEN                                                             V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itializes the IBM-PC video display adapter for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MICRO-C video library functions.  It determines the  adap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  (COLOR  or  MONOCHROME),  sets  up  internal   variables 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required by the other video  functions,  and  clear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UST  be  called  before  any  of  the  other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in the library ar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"vopen" is called, the extern "int" variable "V_BASE"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ferenced to determine the memory segment of the video display (B0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onochrome, B800 for col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ogram using the video library  functions  must  includ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ideo.h" heade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open(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RINTF                                                         V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v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performs exactly as the  "PRINTF"  function  i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function library,  except that it outputs  directly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interface library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should be used in preference to "PRINTF"  when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function library since  "PRINTF"  will not move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s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video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rintf("Screen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C                                                             V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char ch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r     - Character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character on  the  video  screen 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or when the bottom line wraps around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xternal "char" variable "V_ATTR" may be used to set the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used by  "VPUTC"  to display the character.  This value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 to the attribute location associated with  the  character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display hardware.  Its effect is  dependant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apter in use. The "video.h" header file contains definition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ribute bits for use on "standard" monochrome 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);      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c(0x0A | 0xff00);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F                                                             V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f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v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PUTS                                                             V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char *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puts"  function outputs a character string  to  the  IBM-P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uts(message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TSTC                                                             V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vtstc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video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v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 and returns  its  value.  A  returned  value  of  zero  (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dicates that no key was found to be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even if the VTSTC function is called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v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UPDATEXY                                                     V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updates the real X/Y cursor position  on  the  vide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o reflect the  "logical"  position where the  next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ut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video library  uses  a  BIOS 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vgotoxy" or a "v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vgotoxy"  or  "v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vgetc",  but use "v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v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PEN" MUST be called prior to using thi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v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 The IBM-PC WINDOWING library 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********************************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+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BM-PC WINDOWING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is a set  of  powerful,  very  fas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ct,  text based windowing functions for  use  with  the  MICRO-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iler,  on the IBM Personal  Computer.  Features  of  the  lib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 multiple  open  windows,  overlaid  windows  with 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/restore of screen underneath, scrolling within windows, optio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borders, menu and form entry functions, and m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is organized into two parts,  the first is  a  se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embly language routines  which  provides  the  basic  "low  level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s to open/close windows,  and to output  data  in  them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part of the library provides a  set  of  'C'  functions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 "high level" functions such as menu and form entry,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ing, 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1 Window Control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ever a new window is opened,  the windowing library s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 a WINDOW CONTROL  BLOCK  (WCB)  which  contains  inform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ed to access and control the window.  The format of the WCB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: 0   - Current video attribute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  - Window flags (High 8 bits of w_open attrs) 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  - Absolute 'X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  - Absolute 'Y' position of top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ctive region.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   - Width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- Height in characters of active region 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   - Current 'X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   - Current 'Y' cursor coordin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,9 - Pointer to previous window buf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0  - Previous cursor END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 - Previous cursor STARTING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  - Previous cursor absolute 'X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  - Previous cursor absolute 'Y' position **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..- Save area for SAVE/RESTOR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You may dynamically alter the video attribute of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ten to the window by writing to this by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     You may dynamically alter the properties of the window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ting or clearing the flag bits with these exception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enable SAVE/RESTORE unless opened with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t is Ok to disable SAVE/RESTORE)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DO NOT change the state of the BORDER b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     For windows opened with a BORDER, this reflects the 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active region (not including the border). Otherwis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the size of the entir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**    For full screen window which does not SAVE/RESTORE,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se values to zero to home cursor on ex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-C Library                                                  Page: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2 Extern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 to  the  functions  decribed  o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s,  the windowing library provides the  following  externa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riables which are updated after any call to wopen()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1 extern int W_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 base  address  of  the  vide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,  which may be used to determine the type of 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000 =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800 =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2 extern unsigned char W_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number  of  character  colum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3 extern struct WINDOW *W_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a  pointer  to  the  WCB  for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active" window, and controls which window is manipulated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library functions.  This  automatically  set  up 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wopen"  to point to the last  window  opened,  but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d at any time with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_OPEN = window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OTE:  When the active window is closed,  W_OPEN is re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oint to the window which was active at the time that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active window)  was opened.  If windows are  closed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 reverse order  of  which  they  were  open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may be left pointing to a window  which  has  alread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en closed.  If this happens, YOU MUST NOT USE THE "ACTIV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DOW FUNCTIONS WITHOUT RESETTING W_OPEN  TO  POINT  TO 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N WINDOW. It is your (the programmer's) responsibilit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ure that you know what window will  be  accessed  throug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_OPEN at all times throughout your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4 extern unsigned char W_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contains the currently active video displ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0.2.5 extern unsigned char W_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variable  contains  the  number  of  character  ro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configured for the video display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.3 Window Library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llowing pages contain a description of  each  func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vailable in the IBM-PC windowing lib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L                                                           W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L                                                         W_CLE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l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l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position to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l"  function clears the  specified  window  from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"Input&gt; ");       /* Display a prompt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l();               /* Clear remainder of input lin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EOW                                                           W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EOW                                                         W_CLE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w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eow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eow"  function clears the active window from the 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eow"  function clears  the  specified  window  from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position to the end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10);         /* position at line 11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eos();               /* Clear lower part of screen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OSE                                                           W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OSE                                                         W_CL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close" function closes the "active" window, and de-activ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ose"  function  closes   the   specified   window,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-activate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window being closed is the "active"  window,  the  "ac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will revert to the window which was "active"  at the tim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being closed was ope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ose();       /* Close active window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ose(title); /* Close the title window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LWIN                                                           W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CLWIN                                                         W_CL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w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clwin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clwin"  function clears the entire active window and re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clwin"  function clears the entire specified  window,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s the cursor position to the top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 = 0x1b) {          /* Escape command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lwin();           /* Clear the scree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s("Exiting back to main menu"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BLOCK                                             WCURSOR_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block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flashing  block, 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insert)              /* Test insert mode flag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block();    /* Indicate inserting with block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cursor_line();     /* Indicate overwrite with line curso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LINE                                               WCURSOR_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enables (turns on)  display of the cursor on the IB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 video display.  The cursor is shown as a single flashing line, 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ttom of the character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line();     /* Re-enable th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(0);            /* And terminat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CURSOR_OFF                                                 WCURSOR_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nhibits  (turns off)  display of the cursor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BM PC video display.  This affects the cursor display  only, 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will continue to be displayed at the correc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lscr();           /* Clear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ursor_off();      /* Inhibit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nu(10, 10, 0x6007, main_menu, &amp;index); /* Present main menu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FORM                                                             W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wform(int x, int y, int attrs, char *prompts[]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 *strings, 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upper left corner of form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form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s - Prompt string for form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- Destination string to receive for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form"  function opens a window,  which  contains  a  "form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ing of prompts and data areas.  Each data area is shown bes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corresponding prompt,  and may be edited using the keys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WGETS.  the UP and DOWN ARROW keys may be used to move the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between the various fields in the input form.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prompts"  argument is an array of pointers to strings, 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e the prompts and input  fields  in  the  form.  The  first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of each string define the 'X'  and 'Y'  coordinates with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of the prompt string.  The third  character  contains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the destination string,  and the remainder  of  the  st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text prompt. The destination string is position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directly following the prompt string.  This  list  of  promp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end with a NULL (0)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 (0)  element of "prompts" does not actually point to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definition, but contains the X and Y sizes for the window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ed (High byte = X, Low byte = 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the  "prompts"  argument,  there must be one dest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tring"  argument for each prompt defined.  The strings must be lo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contain the number of characters  specified  in  the  thi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 of the coresponding "prompt"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e lower seven bits of the field length are used  (length 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127),  the high bit indicates that the field is to contain  nu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.  In this case, the corresponding argument is NOT a pointer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, but must be a pointer to an "int"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 is exited by pressing the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ample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*form[] =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0&lt;&lt;8|6,        /* Place in 50 by 6 window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0\x20Softwar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1\x20Author  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2\x20Directory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\x01\x03\x20Filename  :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}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Data areas for input form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 software[0x21] = "MICRO-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[0x21]    = "Dave Dunfield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[0x21]    = "C:\\MC"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name[0x21]  = "MC*.*"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Simple main program to display the form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form(15, 9, 0xE007, form, software, author, direct, filenam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C                                                             W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ETC                                                           W_GE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ge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etc"  function waits until a key is pressed on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getc"  function waits until a key is pressed on the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The cursor is updated to be place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GETC or W_GE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wgetc()) {       /* Handle input ke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ETS                                                             WG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gets(int x, int y, char *string, int leng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COLUMN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ROW    position for in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Destination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- Length of string (High bit set = Numbers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causing 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gets" function positions the cursor at the specified X and 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,  and displays the contents of  "string"  (in a fiel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ngth" characters), and waits for input,  which may be used to ed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rmal ASCII characters which are input will be  entered  in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, The following function keys are recogniz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FT ARROW          - Position cursor one space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GHT ARROW         - Position cursor one space to the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         - Backup cursor &amp; delete previous charac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      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             - Toggle between INSERT/OVERWRI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               - Position cursor at start of st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                - Position cursor at end of sc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UP             - Clear entire fie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 DOWN           - Clear from cursor to end of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pecial function keys will cause  "wgets"  to termina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turn the value of the offending key.  (See  "window.h"  for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SERT mode is enabled,  all entered text  will  be  ins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he string,  with the remainder of the string  shifting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. This mode is indicated by a flashing BLOCK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OVERWRITE mode is enabled,  all entered text  will 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isting string.  This mode  is  indicated  by  a  flashing  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ets(2, 5, name, 25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GOTOXY                                                         W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GOTOXY                                                       W_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int x, int 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gotoxy(int x, int y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New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New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gotoxy"  function positions the cursor  within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gotoxy"  function positions the cursor within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  Any further display output to that window will occur at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ROW and COLUMN pos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(i=0; i&lt;10; ++i) {   /* Draw a diagonal line of 'X's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gotoxy(i, i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putc('X');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NU                                                             W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nu(int x, int y, int attrs, char *names[], int &amp;inde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menu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Attributes for menu window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  - Array to menu selection text (last entry = 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- Address of message selection inde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- Selection was made and ENTER pres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!0  - Menu was aborted via 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menu"  function opens a window containing a  list  of  men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at the specified ROW and COLUMN address.  The user may use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, DOWN,  HOME and END keys to select an entry by moving the INVER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selection cursor.  Pressing an alpha-numeric key will  posi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selection  bar  to  the  first  entry  which  begins  with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desired selection is under the cursor,  the sele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de by pressing the ENTER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 the menu selection may be  canceled  by  pressing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ttrs" argument contains the open attributes (see WOPEN)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nu window,  and may be  used  to  control  the  color,  b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earing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names"  argument must be a pointer to an array of 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s which are the selections to display. This array MUST en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ULL (0) element to indicate the end of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index"  argument is the address of an  "int"  variable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position of the selection cursor.  It controls whe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ion cursor will appear when the function is first invoked  (0 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entry),  and also is assigned the  position  of  the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when the selection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selection is made,  the first character of  that  sel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hilighted in reverse vide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 *names[] = { "One", "Two", "Three", "Four", "Five", 0 }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menu(10, 10, 0xE007, names, &amp;index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turn;         /* Aborted, exit to higher level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(index) {     /* Handle selection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MESSAGE                                                       W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message([char *keys,] int options, int attrs, char *tex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        - String of key characters to accept (optiona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    - Positioning/control information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    - Window open attributes (see wop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       - Text to display in message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ey code pressed to exit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displays a message  in  a  separate  window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The message may contain multiple lines separated by  new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'\n') characters, the window will be automatically sized to just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options' value has the following bit format: CxxxxxxxKyyy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      - Center window on screen (ignore xxxxxxx/yyyyyy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xxxx - X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       - Optional list of 'keys' i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yyyyyy - Y position of window (if 'C' not se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 'K'  bit is set,  an optional first argument is  expect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contains a null terminated  list  of  all  keycodes  which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 to terminate  the  message  box.  Any  other  key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gnored.  If the 'K'  bit is not set,  any keycode will terminat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o center the message,  wmessage()  uses the W_ROWS and W_C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s established by a previous wopen().  If wmessage()  is execu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ny prior wopen(), screen dimensions of 80 x 25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message("QqSs", WMSG_CENTER|WMSG_KEY, WSAVE|WCOPEN|WBOX2|REVER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ress 'Q' to quit\nor 'S' to save"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PEN                                                             W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uct WINDOW *wopen(int x, int y, int width, int height, int att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      - Absolute COLUMN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      - Absolute ROW    of top left corner of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The width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  - The height of the window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s   - The window attributes, BIT defini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- Enable SAVE/RESTORE screen under wind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4 - Enable SING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13 - Enable DOUBLE line B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- Enable CLEAR on OP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  11 - Enable CLEAR on CL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10 - Disable NEWLINE (LF only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- Enable SCROLLING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- Enable LINE WRAP in window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7-0 - Video attributes fo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When BORDER is selected, window will include an enclo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X. In this case, the effective height and width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tive region (where text data can be written) will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duced by 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Has no visual effect when SAVE/RESTORE is en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If this BIT is set, CTRL-J will behave as LINEFEED onl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ill not return the cursor to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ointer to the WCB for the newly opened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if the window could not be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open"  function creates a new window on the PC video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newly created window is also made the "active" window, 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 accessed by many of the windowing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"wopen"  is unable to allocate enough memory  for 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block (WCB), it will fail and return a value of zero (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Create a title window at top of screen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win = wopen(0, 0, 80, 3, 0x6047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RINTF                                                         W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RINTF                                                       W_PRIN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printf(char *format, arg, ..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 int w_printf(struct WINDOW *window, char *format, arg, 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- Pointer to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    - Argument as determined by format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    - Additional arguments may be requ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of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printf"  function performs exactly as the "PRINTF"  fun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standard function library,  except that it outputs directl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ive window using the low level windowing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rintf" function behaves similar to "wprintf",  except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indow to receive the output is specified as the first parame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unctions should be used  in  preference  to  "PRINTF"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windowing function library since "PRINTF" will not mov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ing librarys cursor,  will not use the attributes from the WCB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will not respect the boundarys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function uses a variable number of arguments,  and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eclared as "register" (See "window.h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gotoxy(0, 0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rintf("Window %u", screen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C                                                             W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C                                                           W_PU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int 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int c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- Character to be written to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"wputc" function displays a character in the active window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putc" functino displays a character in the specified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are output in  "tty"  fashion,  with proper handling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such as CARRIAGE-RETURN, LINE-FEED and BELL. The sc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croll upwards when a NEWLINE is printed on the bottom  lin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,  or when  the  bottom  line  wraps  around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those options are enabled in the window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only the lower 8 bits of a passed value are used, "vputc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perform ANY output translations if any of the upper  8  b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set.  This provides a method of displaying the  video 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ed by control codes such as NEWLINE, and BACK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byte of the window control block  (WCB)  for the 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the attributes which will be used to display the  charac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value is written to the attribute location associated  with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n the video display hardware.  Its effect is dependant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 adapter  in  use.  The  "window.h"  header  file  cont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 of the attribute bits for use  on  "standard"  monochr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l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c(0x0A, window1);      /* Line-feed, advance cursor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c(0x0A | 0xff00);       /* Display 0x0A character code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F                                                             WPUT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f(char *string, int wid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  - Width of output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f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 screen using the video library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ring is left justified in a field of the specified width.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ring is shorter than "width",  the field is padded with blank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string is longer than "width", the output is 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putf(message, 10);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PUTS                                                             W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PUTS                                                           W_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char *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char *string, 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- Pointer to character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puts"  function outputs a character string  to  the  ac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puts"  function output a character string to the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uts(message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puts(message, window1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TSTC                                                             W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TSTC                                                           W_TST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tstc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 w_tstc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- No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127   - ASCII value of key 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0     - Special function key as defined in "window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tstc"  function tests for 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_tstc"  function tests for a  key  pressed  on  the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, and returns its value.  If a character is found, 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pdated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turned value of zero (0) indicates that no key was foun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due to the  buffering  of  the  IBM-PC  keyboard, 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press will be reported,  even if the WTSTC or W_TSTC  function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fter a key is pressed and rele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wtstc() == 0x1B) /* exit loop on ESCAPE key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UPDATEXY                                                     W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_UPDATEXY                                                   W_UPDATE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_updatexy(struct WINDOW *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- Pointer to WCB for an open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"w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activ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w_updatexy"  function updates the real X/Y cursor position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deo screen to reflect the  "logical"  position where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will be output in the specified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CRO-C Windowing library uses a BIOS interrupt  (INT  10)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 the cursor,  which is quite slow,  compared to the speed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brary video routines.  To prevent this from  slowing  dow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deo output,  the cursor is only  physically  re-positioned  whe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gotoxy" or a "wgetc"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the library routines to run at full speed,  and 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the cursor in the right place when  output  stops  and  an 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 is m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de effect of this is that the cursor on the  screen  will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ar to move unless  you  call  "wgotoxy"  or  "wgetc".  This 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fects the physical cursor on the screen,  MICRO-C maintains its 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cursor location which it uses  to  determine  where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the next write will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pplications which run in  real  time  (Such  as  a  term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ulator)  do not call "wgetc",  but use "wtstc" to poll the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regular basis.  In this case,  the "wupdatexy" routine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any time that the visual position of the cursor is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updatexy();        /* position the cursor 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wtstc();        /* Test for a character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ICRO-C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LPHABETICAL FUNCTION INDEX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TANDARD LIBRARY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IBM-PC/MS-DOS LIBRARY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IBM-PC WINDOWING LIBRARY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