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defrag ma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ra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defrag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things will have to be added in order to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ra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do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ave/restore the DOS state on entry/exit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ma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the file may not be enough to be able to save/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lete DO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contains routines to do the de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o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checks the operating environment and pu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arg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checks the argument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aspc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contains aspects used in ac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