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"src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makefile closest to your operating system. (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set a link ln -s makefile.&lt;selected&gt;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files work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link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on UCB (quite similar to .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files are intended for DOS-based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emx</w:t>
        <w:tab/>
        <w:t>for EMX with curses,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 uses mined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MS, compile the source files mentioned in vms-link.com by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at script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/ the case against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prefers to be compiled without curs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Unix curses implementions used to behave quite clumsy at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direct terminal control, and they obstruct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 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; on SunOS curses, ther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ay to make this work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build option to use curses; it wa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port to VMS where it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y recently, with ncursesw 5.4, it works with UTF-8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buggy (opening a menu over double-width charac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display garbage, display of UTF-8 codes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ytes crashes ncurses); the crash bug seems to have g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w 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 target to compile a curses version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adaptations of the various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I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libncursesw[N]-dev[el]) needs to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ncurses headers are deployed into a subdirectory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 parame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URSES=-I/usr/include/ncursesw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OS on Intel, cc does not compile handescr.h (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OS on Sparc, /opt/SUNWspro/bin/cc just hangs on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1.18, the table storage format of handescr.t chang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iled on (most of)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oes not compile keymaps/_keymaps.h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the unknown linker option -d y would have to be tw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gcc to avoi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 or CC=gcc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the same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the respectiv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sed nor gcc seem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Radical/Stroke input meth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explicitly, or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produces a stand-alone version, using the pmode/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module which is available from the djgpp distribution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its U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, you can cross-generate the charmap files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ygwin) system, in the subdirectory src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kchrtab -S charmaps/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 pc can be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building was reenabled with 2000.10 but deprecated again with 2000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have always been lots of compilation and mak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compared to the cygwin and djgp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, you can cross-generate the charmap files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ygwin) system, in the subdirectory src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kchrtab -S charmaps/pc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 pc can be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