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packaging the m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 and install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ed binary package consists of 3 or 4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nary program (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src/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: typically installed in /usr/bin or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nual page (mined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man/mine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: typically installed below /usr/share/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man or /usr/local/share/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ed makefile target "install" tries to find o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maintains any compressed manual pages and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presses mined.1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ned runtim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short description of its contents, see the file READ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contain any bina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usrshar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: typically installed in /usr/share/m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lib/mined or /usr/local/share/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Optional) Mined user documentation (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do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: typically installed in /usr/share/doc/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itional systems often do not maintain this kind o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no obvious place to install these files,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be installed in a subdirectory (help or html) of the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systems often have different locations to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.g. /usr/man, /usr/doc, /usr/local/etc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specially a source of confusion that the meaning of "/lo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system seems to have completely chang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systems (see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rcsg-gsir.imsb-dsgi.nrc-cnrc.gc.ca/documents/basic/node30.htm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er "Filesystem Hierarchy Stand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pathname.com/fh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ed source package includes a number of make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ppropriate values for different kinds of installation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upport for the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kefile targets support publishing a min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kes a mined source distributio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subdirectory release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does that, it performs two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hecks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sources do not contain remaining debu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keymaps configuration file is clear of te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all character codes listed in the character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 are considered valid b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character input mnemonics are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VMS link script is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the mined version is described consistently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me other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dates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ompiles mined to make sure it's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t generates the user documentation page tha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inpu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generates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generates the manual page (from its HTML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mined.lsm, the entry for the Linux Softwar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ttp://lsm.execpc.com/lsm/), into the subdirectory releas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l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upport for pack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.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nerates a one-line short description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.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nerates a medium-size description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.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nerates an overview description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bines all 3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only a partial mined.spe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with the RPM package of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basically contains the name an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mmary and long description entries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Cygwin source and binary packages,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setup.hint file, provided that a pre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ed.exe is in the subdirectory src/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subdirectory release/cygwi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