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 of the scripts necessary to run each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ype the corresponding runX file for the demo you wan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list is start with several simple programs work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ore interesting and complex programs toward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ada </w:t>
        <w:tab/>
        <w:t>-- ru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Hello World program to test whether the compiler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.ada   </w:t>
        <w:tab/>
        <w:t>-- r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umeration i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r.ada </w:t>
        <w:tab/>
        <w:t>-- run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or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s.ada</w:t>
        <w:tab/>
        <w:t>-- r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.ada</w:t>
        <w:tab/>
        <w:tab/>
        <w:t>-- r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i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qsort.ada</w:t>
        <w:tab/>
        <w:t>-- ru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quicks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3.ada</w:t>
        <w:tab/>
        <w:t>-- run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ada</w:t>
        <w:tab/>
        <w:t>-- run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-consum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.ada</w:t>
        <w:tab/>
        <w:t>-- run9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's dining philosph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h.ada</w:t>
        <w:tab/>
        <w:t>-- r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shortest-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ada</w:t>
        <w:tab/>
        <w:t>-- ru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ort.ada</w:t>
        <w:tab/>
        <w:t>-- ru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.ada</w:t>
        <w:tab/>
        <w:t>-- ru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 sort and concord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.ada</w:t>
        <w:tab/>
        <w:t>-- 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.ada</w:t>
        <w:tab/>
        <w:t>-- 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o.ada</w:t>
        <w:tab/>
        <w:t>-- 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o.ada</w:t>
        <w:tab/>
        <w:t>-- 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.ada</w:t>
        <w:tab/>
        <w:t>-- 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maze.ada</w:t>
        <w:tab/>
        <w:t>-- 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ada</w:t>
        <w:tab/>
        <w:t>-- 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.ada</w:t>
        <w:tab/>
        <w:t>-- 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program and hilbert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z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ers1.ada</w:t>
        <w:tab/>
        <w:t>-- 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rs2.ada</w:t>
        <w:tab/>
        <w:t>-- 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ldman's dining philosophers (see diner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2.ada</w:t>
        <w:tab/>
        <w:t>-- 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Conn's pager program (can be used with diners1.ada &amp; diners2.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s3.ada</w:t>
        <w:tab/>
        <w:t>-- ru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me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