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 - Contents of arc/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lists the table of contents of an arc or zip file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f an extension is specified, it will be used, otherw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nd ".zip" to the specified filename - if no zip fil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ppend ".arc" to the specified file nam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proximately 24 lines are displayed, the program pau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utput will not run off the screen.  Hit any key to contin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 C or &lt;esc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 or suggestions,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ctor's Office BBS, (212) 662-8597 or the CC BBS, (707) 792-0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