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2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.MOD .669 .STM .S3M .MTM .FAR .DMF .XM .M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ech by Davide Calab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abro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.le XXV April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019 Somma Lombardo 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extracts title, writes FILE_ID.DIZ and create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upload! It's designed for handle exclusively music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handles .MOD .669 .STM .S3M .MTM .FAR .DMF .XM .MI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can be created using PKZIP, ARJ, RAR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fo-ZIP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     (+) Added   (-) Removed   (*)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Jun/95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Midi files (*.mid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DMF files (*.dmf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Support for LHA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Quiet and very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User-definable default song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Load options from external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Composer name in FILE_ID.DIZ (option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mproved CPU-det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/Feb/95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a little bug when using absolute path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achnid (Sysop of Cyber Web) for report me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/Feb/95   Releas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OD2ZIP requires:  80286+ 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2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you want to use to creat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KZIP.EXE  (for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.EXE    (for .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R.EXE    (for .R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HA.EXE    (for .LZ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.EXE    (if you use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386.EXE (if you use Info-ZIP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you have a 80386+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you use must be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environment. See the MS-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users are subject to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is supplied as is. The author (SofTech, a.k.a. Davide Calab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he author assumes no liability for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MOD2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is copyright (c) 1995 SofTech by Davide Calabro'. Se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on how to get in touch with Sof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is copyright (c) 89-94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is copyright (c) 90-94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copyright (c) 93-94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is copyright (c) 88-91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ZIP386 is copyright (c) 90-94 by M.Adler,R.Wales,J.Gailly,K.U.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MS-DO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v2.00 is copyright (c) 1994 by McAfe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2ZI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yntax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2ZIP [/?] [/F] [/I|/J|/R|/L] [/X] [/C] [/T["new title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Q[!]] [/@file] [d: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quick help. You may use also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astest compression method available. MOD2ZIP by defaul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using the maximum compression possibl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Info-ZIP packer instead of PKZIP. MOD2ZI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rogram called ZIP.EXE. Note that if you have a 80386+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will search for ZIP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with PKZIP and Info-ZIP are identical! Info-ZIP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can be found on many BBSs and FTP sites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 PLACES.TXT on how to get the newest version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J. By default MOD2ZIP uses PKZIP to create compressed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ets you to create ARJ files instead of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AR. As above option but for the new packer standard calle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HA. As above options but for LHA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nded titles. If not specified, the FILE_ID.DIZ will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of the files, otherwise MOD2ZIP will writes also the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FILE_ID.DIZ:   File_title_here          (without 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MOD: File_title_here    (with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mposer name. A file called MOD2ZIP.ATH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of MOD2ZIP.EXE; this file is the composers' data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dit this file with a generic text editor; insert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rs and, optionally, set the colors for the composers' dialo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ne is included with MOD2ZIP, please refer to this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osers' database. This option will write in the FILE_ID.DI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er name of the module. For each module processed a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all the composers found in MOD2ZIP.ATH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 keys to select the composer and press &lt;Enter&gt;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to bypass (the module will be processed with no composer nam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er is not present press &lt;Alt-N&gt; to insert a new one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utomatically inser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FILE_ID.DIZ:   File_title_here          (without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_title_here          (with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osed b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["new titl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fault song title. If a module has no title, MOD2ZIP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aul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o Title For This Son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the user to change, or disable, the default s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T"My Def Title" to _change_ the default so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Def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/T to _disable_ it (no default song title will be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and very quiet modes. With /Q some not essentia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t displayed. With /Q! _all_ the messages (except fo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) will b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ptions from file. Option-file must be a generic tex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ust be written on the same line. Other op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pecified on the MOD2ZI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OD2ZIP /@OPTIO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2ZIP /@OPTIONS.TXT /F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TXT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/X C:\MUSIC\*.S3M          (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MOD2ZIP handles ALL music files in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rocess files on other disks/directories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nly a type of file use this option. Wildcards *,?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OD2ZIP D:\MODS         (All music files in D:\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2ZIP C:\MUSIC\*.S3M  (All *.S3M files in C:\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returns an ERRORLEVEL with it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Program termina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Program terminated with /? option (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Program terminated succesfully with no files found/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was tested under MS-DOS v6.2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he result of a fine programming session, d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n. It's released under the Card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oftware for a trial period of 1 (one) week. After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if you liked MOD2ZIP you must send a postcard to the autho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delete it from your hard drive. Refer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on how to get in touch with SofTech. E-Mails s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re INVALID!! Send a postcard from the place you 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give a copy of MOD2ZIP to your friends,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BBSs or FTP sites you call, but please don't remove an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ackage; if you want to add a file with your sta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adv.) you are fre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*can* be included in any CD-ROM collection,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ake the original package of MOD2ZIP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ZIP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ZIP.DOC    -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2ZIP.ATH    - Sample composers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- Description file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EXE    - SofTech's software catalog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TXT     - Where find SofTech's releases and pack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EXE   - McAfee's Vali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TXT   - Vali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r more of these files miss please think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's VALIDATE v2.00 reports following valid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2ZIP  EXE     16841  06-01-95   1:20a   FE6C   4C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EXE     12585  06-01-95   0:01a   5211   96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next releases of MOD2ZIP where you got this ver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ure places where find next release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PLAC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distribute SofTech's releases? If so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ech using, if possible, the Interne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ech wishes to send its greetings to Joni Moilanen for the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that are implemented in this version of MOD2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ech "Software products, just for 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vide Calabr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calabro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address: So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e Calab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.le XXV April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019 Somma Lombardo 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