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R{-o} \c{-o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-f} \c{-f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-l} \c{-l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-s} \c{-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-i} \c{-i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-p} \c{-p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-d} \c{-d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-e} \c{-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-a} \c{-a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-w} \c{-w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!=} \c{!=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$ here} \c{$} Her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$$} \c{$$}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%} \c{%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%%} \c{%%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%+1} \c{%+1} and \c{%-1}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%-1}{%+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%0} \c{%0} parame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&amp;} \c{&amp;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&amp;&amp;} \c{&amp;&amp;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*} \c{*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..@} \c{..@} symbo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/} \c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//} \c{/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&lt;} \c{&lt;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&lt;&lt;} \c{&lt;&lt;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&lt;=} \c{&lt;=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&lt;&gt;} \c{&lt;&gt;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=} \c{=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==} \c{==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&gt;} \c{&gt;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&gt;=} \c{&gt;=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&gt;&gt;} \c{&gt;&gt;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?} \c{?} MAS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^} \c{^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^^} \c{^^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|} \c{|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||} \c{||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~} \c{~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%$} \c{%$} and \c{%$$}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%$$}{%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+ opaddition} \c{+} operator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+ opunary} \c{+} operator,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+ modifier} \c{+}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- opsubtraction} \c{-} operator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- opunary} \c{-} operator,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alignment, in bin sections} alignment, in \c{bin}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alignment, in elf sections} alignment, in \c{elf}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alignment, in win32 sections} alignment, in \c{win32}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alignment, of elf common variables} alignment, of \c{elf}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alignment, in obj sections} alignment, in \c{obj}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a.out, bsd version} \c{a.out},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a.out, linux version} \c{a.out}, 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autoconf}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bitwise and}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bitwise or}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bitwise xor}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block ifs} block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borland pascal} Borland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borland's win32 compilers} Borland, Win32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braces, after % sign} braces, after \c{%}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bsd}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c calling convention} C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c symbol names} C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critical expressions}{critical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command line}{command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case sensitivity}{case 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case-sensitive}{case 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case-insensitive}{case 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character constants}{character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common object file format} Common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common variables, alignment in elf} common variables,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common, elf extensions to} \c{COMMON}, \c{elf}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common, obj extensions to} \c{COMMON}, \c{obj}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declaring structure} declar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default-wrt mechanism} default-\c{WRT}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devpac} Dev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djgpp}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dll symbols, exporting} DLL symbols,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dll symbols, importing} DLL symbols,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dos}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dos archive} DO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dos source archive} DOS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effective address}{effective addre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effective-address}{effective addre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elf shared libraries} \c{elf}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freebsd}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freelink} Fre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functions, c calling convention} functions, C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functions, pascal calling convention} functions,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global, aoutb extensions to} \c{GLOBAL}, \c{aoutb}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global, elf extensions to} \c{GLOBAL}, \c{elf}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got}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got relocations} \c{GOT}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gotoff relocation} \c{GOTOFF}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gotpc relocation} \c{GOTPC}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linux elf} Linux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logical and}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logical or}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logical xor} logical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masm}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memory reference}{memory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misc directory}{misc sub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misc subdirectory} \c{misc}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microsoft omf} Microsoft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mmx registers} MM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modr/m}{modr/m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modr/m byte} ModR/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ms-dos}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ms-dos device drivers} MS-DO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multipush} \c{multipush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nasm version} NAS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netbsd}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omf}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openbsd} Open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operating-system}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os/2}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pascal calling convention}Pascal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passes} passes,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perl}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pic}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pharlap} Pha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plt}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plt} \c{PLT}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pre-defining macros}{pre-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qbasic}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rdoff subdirectory}{rd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rdoff} \c{rdoff}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relocatable dynamic object file format} Relocatabl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relocations, pic-specific} relocations, PIC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repeating}{repeating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ection alignment, in elf} section alignment, in \c{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ection alignment, in bin} section alignment, in \c{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ection alignment, in obj} section alignment, in \c{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ection alignment, in win32} section alignment, in \c{win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ection, elf extensions to} \c{SECTION}, \c{elf}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ection, win32 extensions to} \c{SECTION}, \c{win32}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egment alignment, in bin} segment alignment, in \c{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egment alignment, in obj} segment alignment, in \c{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egment, obj extensions to} \c{SEGMENT}, \c{elf}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egment names, borland pascal} segment names,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hift commane} \c{shift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sib}{sib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ib byte} SI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A{standard section names}{standardised section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ymbols, exporting from dlls} symbols, exporting from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symbols, importing from dlls} symbols, importing from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tasm}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test subdirectory} \c{test}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tlink}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underscore, in c symbols} underscore, in 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unix}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unix source archive} Unix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val}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version number of nasm} version number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visual c++}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www page} WW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win32}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windows}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windows 95}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{windows nt}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# \IC{program entry point}{entry point,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# \IC{program entry point}{start point,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# \IC{MS-DOS device drivers}{device drivers, MS-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# \IC{16-bit mode, versus 32-bit mode}{32-bit mode, versus 16-bit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# \IC{c symbol names}{symbol names,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tro}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whatsnasm} What Is N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Assembler, NASM, is an 80x86 assemble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and modularity. It supports a range of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cluding Linux \c{a.out} and ELF, NetBSD/FreeBSD, C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16-bit OBJ and Win32. It will also output pla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s syntax is designed to be simple and easy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tel's but less complex. It supports Pentium, P6 and 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, and has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yaasm} Why Yet Another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Assembler grew out of an idea on \i\c{comp.lang.asm.x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sibly \i\c{alt.lang.asm} - I forget which)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at there didn't seem to be a good free x86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round, and that maybe someone ought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a86} is good, but not free, and in particular you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apability until you pay. It's DOS onl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gas} is free, and ports over DOS and Unix, but it's not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designed to be a back end to \i\c{gcc}, which always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 code. So its error checking is minimal. Also,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rrible, from the point of view of anyone trying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write} anything in it. Plus you can't write 16-bit cod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as86} is Linux-specific, and (my version at least)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(or any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{MASM} isn't very good, and it's expensive, and it run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{TASM} is better, but still strives for \i{MASM} compatib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illions of directives and tons of red tape. And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\i{MASM}'s, with the contradictions and quirks tha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sorts out some of those by means of Ideal mode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oo. And it's DOS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, for your coding pleasure, is NASM. At presen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prototype stage - we don't promise that it can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assemblers. But please, \e{please} send us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helpful information, and anything else you can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and thanks to the many people who've done this already!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), and we'll improve it out of all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legal} Lice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\c{Licence}, supplied as part of any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for the \i{licence} conditions und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contact}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has a \i{WWW page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http://www.cryogen.com/Nasm}\c{http://www.cryogen.com/Nasm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\i{e\-mail}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mailto:jules@earthcorp.com}\c{jules@earthcorp.co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mailto:anakin@pobox.com}\c{anakin@pobox.com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bug to us, please read \k{bugs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{New releases} of NASM ar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ftp://sunsite.unc.edu/pub/Linux/devel/lang/assemblers/}\i\c{sunsite.unc.ed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ftp://ftp.simtel.net/pub/simtelnet/msdos/asmutl/}\i\c{ftp.simtel.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ftp://ftp.coast.net/coast/msdos/asmutil/}\i\c{ftp.coast.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r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news:comp.lang.asm.x86}\i\c{comp.lang.asm.x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news:alt.lang.asm}\i\c{alt.lang.as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news:comp.os.linux.announce}\i\c{comp.os.linux.announc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news:comp.archives.msdos.announce}\i\c{comp.archives.msdos.annou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one is done automagically by up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ftp://ftp.simtel.net/pub/simtelnet/msdos/asmutl/}\c{ftp.simtel.ne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Usenet access, or would rather be in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e\-mail} when new releases come out, e\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mailto:anakin@pobox.com}\c{anakin@pobox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tall}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nstdos} \i{Installing} NASM under MS-\i{DOS}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obtained the \i{DOS archive} for NASM, \i\c{nasmXXX.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\c{XXX} denotes the version number of NASM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, unpack it into its own directory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\nas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contain four executable files: the NAS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\i\c{nasm.exe} and \i\c{nasmw.exe}, and the NDISAS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\i\c{ndisasm.exe} and \i\c{ndisasmw.exe}. In ea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ose name ends in \c{w} is a \i{Win32} executable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\i{Windows 95} or \i{Windows NT} Intel, and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6-bit \i{DOS}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NASM needs to run is its own executable, s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one of \c{nasm.exe} and \c{nasmw.exe}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or alternatively edit \i\c{autoexec.bat}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nasm} directory to your \i\c{PATH}. (If you're onl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version, you may wish to rename it to \c{nasm.ex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 NASM is installed. You don't need the \c{nasm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to run NASM (unless you've added it to your \c{PAT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elete it if you need to save space;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e documentation or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ownloaded the \i{DOS source archive}, \i\c{nasmXXXs.zi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nasm} directory will also contain the full NASM \i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, and a selection of \i{Makefiles} you can (hopefully)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your copy of NASM from scratch. The file \c{Readme}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akefiles and which compilers they work with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\c{insnsa.c} and \c{insnsd.c}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master instruction table \c{insns.dat} by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a \i{QBasic} version of the program is provid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the Perl version. A DOS port of \i{Per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http://www.perl.org/CPAN/ports/msdos/}\i{www.perl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nstdos} Installing NASM under \i{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obtained the \i{Unix source archive} for N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nasm-X.XX.tar.gz} (where \c{X.XX} denotes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contained in the archive), unpack it into a directo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{/usr/local/src}. The archive, when unpacked, will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bdirectory \c{nasm-X.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an \I{Autoconf}\I\c{configure}auto-configuring packag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npacked it, \c{cd} to the directory it's been un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\c{./configure}. This shell script will find the be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use for building NASM and set up \i{Make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ASM has auto-configured, you can type \i\c{make}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nasm} and \c{ndisasm} binaries, and then \c{make instal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in \c{/usr/local/bin} and install the \i{man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nasm.1} and \i\c{ndisasm.1} in \c{/usr/local/man/man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give options such as \c{--prefix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onfigure} script (see the file \i\c{INSTALL} for more detail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lso comes with a set of utilities for handling the R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object-file format, which are in the \i\c{rdoff}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SM archive. You can build these with \c{make rd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with \c{make rdf_install}, if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SM fails to auto-configure, you may still be ab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by using the fall-back Unix makefile \i\c{Makefile.un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rename that file to \c{Makefile} and try typing \c{ma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\c{Makefile.unx} file in the \c{rdoff}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running} Running N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syntax} NASM \i{Command-Line}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 file, you issue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-f &lt;format&gt; &lt;filename&gt; [-o &lt;outp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-f elf my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\c{myfile.asm} into an ELF object file \c{myfile.o}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-f bin myfile.asm -o my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\c{myfile.asm} into a raw binary file \c{myfil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listing file, with the hex codes output from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left of the original sources, use the \c{-l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listing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-f coff myfile.asm -l my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urther usage instructions from NASM,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list the available output file formats,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nux but aren't sure whether your system is \c{a.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le n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directory in which you put the NASM bina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). If it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: ELF 32-bit LSB executable i386 (386 and up)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system is ELF, and you should use the option \c{-f 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NASM to produce Linux object files.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: Linux/i386 demand-paged executable (Q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, your system is \c{a.out}, and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f aout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Unix compilers and assemblers, NASM is silent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: you won't see any output at all, unless it giv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pt-o} The \i\c{-o} Option: Specifying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will normally choose the name of your output file for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how it does this is dependent on the objec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object file formats (\i\c{obj} and \i\c{win32}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\c{.asm} \i{extension} (or whatever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- NASM doesn't care) from your sourc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\c{.obj}. For Unix object file formats (\i\c{ao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coff}, \i\c{elf} and \i\c{as86}) it will substitute \c{.o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rdf}, it will use \c{.rdf}, and for the \i\c{bin}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extension, so that \c{myfile.asm}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\c{my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already exists, NASM will overwrit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input file, in which case it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use \i\c{nasm.out} as the output file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uations in which this behaviour is unacceptable,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c{-o} command-line option, which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output file name. You invoke \c{-o} by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you wish for the output file, ei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sp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-f bin program.asm -o 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-f bin driver.asm -o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pt-f} The \i\c{-f} Option: Specifying the \i{Output File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upply the \c{-f} option to NASM, it will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mat for you itself. In the distributio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, the default is always \i\c{bin}; if you've compile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NASM, you can redefine \i\c{OF_DEFAULT} at compi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you want the defaul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\c{-o}, the intervening space between \c{-f}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optional; so \c{-f elf} and \c{-felf} are both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 available output file formats can b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 \i\c{nasm -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pt-l} The \i\c{-l} Option: Generating a \i{Listing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the \c{-l} option to NASM, followed (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pace) by a file name, NASM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source-listing file} for you, in which addresses an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listed on the left, and the actual source c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multi-line macros (except those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no expansion in source listings: see \k{nolist}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-f elf myfile.asm -l my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pt-s} The \i\c{-s} Option: Send Errors to \i\c{std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\i{DOS} it can be difficult (though there are way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-error output of a program to a fil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usually produces its warning and \i{error messages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stderr}, this can make it hard to capture the errors if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you want to load them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therefore provides the \c{-s} option, requiring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errors to be sent to standard outpu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. Therefore you can \I{redirecting errors}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into a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-s -f obj myfile.asm &gt; myfile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pt-i} The \i\c{-i} Option: Include File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SM sees the \i\c{%include} directive in a sourc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include}), it will search for the given file no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but also in any directori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the use of the \c{-i} option.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from a \i{macro library}, for example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-ic:\\macrolib\\ -f obj my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usual, a space between \c{-i} and the path name is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in the interests of complete source-code portability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file naming conventions of the OS it is running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you provide as an argument to the \c{-i}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exactly as written to the name of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trailing backslash in the above examp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a trailing forward slash is similar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this to your advantage, if you're really \i{perver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ing that the option \c{-ifoo} will cause \c{%include "bar.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 file \c{foobar.i}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 \e{standard} \i{include search pa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{/usr/include} on Unix systems, you should plac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\c{-i} directives in the \c{NASM} environment vari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nasmenv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pt-p} The \i\c{-p} Option: \I{pre-including files}Pre-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\c{%include}NASM allows you to specify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pre-included} into your source file, by the use of the \c{-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myfile.asm -p myinc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running \c{nasm myfile.asm}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c{%include "myinc.inc"}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pt-d} The \i\c{-d} Option: \I{pre-defining macros} Pre-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\c{%define}Just as the \c{-p} option gives an alternative to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include} directives at the start of a source file, the \c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s an alternative to placing a \c{%define} direc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myfile.asm -dFOO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plac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FO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file. You can miss off the macro value,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{-dFOO} is equivalent to coding \c{%define FOO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directive may be useful for selecting \i{assembly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which are then tested using \c{%ifdef}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pt-e} The \i\c{-e} Option: Preproces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llows the \i{preprocessor} to be run on its ow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Using the \c{-e} option (which requires no argument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ASM to preprocess its input file, expand all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remove all the comments and preprocessor direc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sulting file on standard output (or save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{-o} option is also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not be applied to programs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to evaluate \I{preprocessor expressions}\i{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pend on the values of symbols: so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assign tablesize ($-table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 error in \i{preprocess-only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pt-a} The \i\c{-a} Option: Don't Preprocess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SM is being used as the back end to a compiler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\I{suppressing preprocessing}suppress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assume the compiler has already done it, to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 compilation speeds. The \c{-a} option,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nstructs NASM to replace its powerful \i{pre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i{stub preprocessor} which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pt-w} The \i\c{-w} Option: Enable or Disable Assembly \i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an observe many conditions during the course of assemb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 mentioning to the user, but not a sufficiently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justify NASM refusing to generate an output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reported like errors, but come up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warning' before the message. Warnings do not prevent NAS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output file and returning a success stat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ditions are even less severe than that: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orth mentioning to the user. Therefore NAS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w} command-line option, which enables or disabl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assembly warning. Such warning classes are describ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or example \c{orphan-labels}; you can enable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by the command-line option \c{-w+orphan-label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 by \c{-w-orphan-labe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i{suppressible warning}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macro-params} covers warnings about \i{multi-lin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oked with the wrong number of parameters.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enabled by default; see \k{mlmacover} for an example of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orphan-labels} covers warnings about source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 instruction but define a label without a trail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warn about this somewhat obscure condition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k{syntax} for an example of why you might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number-overflow} covers warnings about numeric const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it in 32 bits (for example, it's easy to type one too many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\c{0x7ffffffff} by mistake). This warning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nasmenv} The \c{NASM} \i{Environment}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n environment variable called \c{NASM}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pret it as a list of extra command-line o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efore the real command line. You can use th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arch directories for include files, by putting \c{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\c{NASM}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is split up at white spac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{-s -ic:\\nasmlib} will be treated as two separ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means that the value \c{-dNAME="my name"}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ght want, because it will be split at the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command-line processing will get confus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ical words \c{-dNAME="my} and \c{name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ound this, NASM provides a feature whereby, if you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NASM} environment variable with some character that isn't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then NASM will treat this character as the \i{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for options. So setting the \c{NASM}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{!-s!-ic:\\nasmlib} is equivalent to setting it to \c{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c:\\nasmlib}, but \c{!-dNAME="my name"}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qstart} \i{Quick Start} for \i{MASM}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ed to writing programs with MASM, or with \i{TASM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-compatible (non-Ideal) mode, or with \i\c{a86}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outline the major differences between MASM's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's. If you're not already used to MASM, it's probab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qscs} NASM Is \I{case sensitivity}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difference is that NASM is case-sensitiv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ether you call your label \c{foo}, \c{Foo} or \c{FO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ssembling to DOS or OS/2 \c{.OBJ} files,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\c{UPPERCASE} directive (documented in \k{objfmt})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symbols exported to other code modules are forc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; but even then, \e{within} a single module, N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labels differing only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qsbrackets} NASM Requires \i{Square Brackets} For \i{Memory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was designed with simplicity of syntax in mind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design goals} of NASM is that it should be possible, as fa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, for the user to look at a single line of N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what opcode is generated by it. You can't do this in M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oo       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ar       d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wo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mpletely different opcodes, despit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-looking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voids this undesirable situation by having a muc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memory references. The rule is simply that an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{contents} of a memory location requires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address, and any access to the \e{address}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 So an instruction of the form \c{mov ax,foo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always} refer to a compile-time constant, whether it's an \c{EQU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ddress of a variable; and to access the \e{content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{bar}, you must code \c{mov ax,[bar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NASM has no need for MASM's \i\c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since the MASM code \c{mov ax,offset bar} mean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NASM's \c{mov ax,bar}. If you'r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MASM code to assemble sensibly under NAS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code \c{%idefine offset} to make the preprocessor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OFFSET} keywor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is even more confusing in \i\c{a86}, where decl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th a trailing colon defines it to be a `label'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variable' and causes \c{a86} to adopt NASM-style semantics;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86}, \c{mov ax,var} has different behaviour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r} was declared as \c{var: dw 0} (a label) or \c{var dw 0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size variable). NASM is very simple by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everything} i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in the interests of simplicity, also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hybrid syntaxes} supported by MASM and its clo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ov ax,table[bx]}, where a memory reference is deno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utside square brackets and another portion in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ntax for the above is \c{mov ax,[table+bx]}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ov ax,es:[di]} is wrong and \c{mov ax,[es:di]}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qstypes} NASM Doesn't Store \i{Variabl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by design, chooses not to remember the types of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. Whereas MASM will remember, on seeing \c{var dw 0}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lared \c{var} as a word-size variable, and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the \i{ambiguity} in the size of the instruction \c{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,2}, NASM will deliberately remember nothing abou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r} except where it begins, and so you must explicit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ov word [var],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NASM doesn't support the \c{LODS}, \c{MOV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OS}, \c{SCAS}, \c{CMPS}, \c{INS}, or \c{OUTS}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supports the forms such as \c{LODSB}, \c{MOVSW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CASD}, which explicitly specify the size of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being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qsassume} NASM Doesn't \i\c{ASSU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NASM's drive for simplicity, it also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SSUME} directive. NASM will not keep track of what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ut in your segment registers,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automatically} generate a \i{segment override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qsmodel} NASM Doesn't Support \i{Memory Mod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lso does not have any directives to support different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. The programmer has to keep track of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be called with a \i{far call} and whi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near call}, and is responsible for putting the correc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ET} instruction (\c{RETN} or \c{RETF}; NASM accepts \c{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an alternate form for \c{RETN});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s responsible for coding CALL FAR instruc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calling \e{external} functions, and must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ich external variable definitions are far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qsfpu} \i{Floating-Point}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uses different names to refer to floating-point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: where MASM would call them \c{ST(0)}, \c{ST(1)} and so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a86} would call them simply \c{0}, \c{1} and so on,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call them \c{st0}, \c{st1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0.96, NASM now treats the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`nowait'} forms in the same way as MASM-compatible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syncratic treatment employed by 0.95 and earlier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isunderstanding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qsother} Oth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NASM uses the keyword \i\c{TWORD} wher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assemblers use \i\c{TBY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declare \i{uninitialised storage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: where a MASM programmer might use \c{stack db 64 dup (?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requires \c{stack resb 64}, intended to be read as `reserv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'. For a limited amount of compatibility, since NAS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?} as a valid character in symbol names, you can code \c{? equ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ing \c{dw ?} will at least do something vagu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RESB}\i\c{DUP} is still not a supported synta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of this, macros and directives work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o MASM. See \k{preproc} and \k{directive}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ang} The NASM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syntax} Layout of a NASM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assemblers, each NASM source line contains (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cro, a preprocessor directive or an assembler directive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preproc} and \k{directive}) some combination of the f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abel:    instruction operands       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most of these fields are optional; the presence or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ombination of a label, an instruction and a commen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operand field is either required or forb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nd nature of the instru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places no restrictions on white space within a line: lab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ite space before them, or instructions may hav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, or anything. The \i{colon} after a labe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(Note that this means that if you intend to code \c{lo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n a line, and type \c{lodab} by accident, then that'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ource line which does nothing but define a label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with the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orphan-labels}\c{-w+orphan-labels} will cause it to war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label alone on a line without a \i{trailing colon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{Valid characters} in labels are letters, numbers, \c{_}, \c{$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}, \c{@}, \c{~}, \c{.}, and \c{?}. The only characte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\e{first} character of an identifier ar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.} (with special meaning: see \k{locallab}), \c{_} and \c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may also be prefixed with a \I{$prefix}\c{$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it is intended to be read as an identifier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; thus, if some other module you are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ymbol called \c{eax}, you can refer to \c{$eax} in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istinguish the symbol from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field may contain any machine instruction: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6 instructions, FPU instructions, MMX instruction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instructions are all supported. The instru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c{LOCK}, \c{REP}, \c{REPE}/\c{REPZ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EPNE}/\c{REPNZ}, in the usual way. Explicit \I{addre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}address-size and \i{operand-size prefixes} \c{A1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32}, \c{O16} and \c{O32} are provided - one example of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\k{mixsize}. You can also use the name of a \I{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}segment register as an instruction prefix: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s mov [bx],ax} is equivalent to coding \c{mov [es:bx],ax}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latter syntax, since it is consist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features of the language, but for instru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ODSB}, which has no operands and yet can require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, there is no clean syntactic way to proceed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s lods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is not required to use a prefix: prefix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S}, \c{A32}, \c{LOCK} or \c{REPE} can appear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NASM will just generate the prefi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ual machine instructions, NASM also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seudo-instructions, described in \k{pseud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\i{operands} may take a number of forms: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described simply by the register name (e.g. \c{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p}, \c{ebx}, \c{cr0}: NASM does not use the \c{gas}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which register names must be prefixed by a \c{%} sig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\i{effective addresses} (see \k{effaddr}),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k{const}) or expressions (\k{exp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i{floating-point} instructions, NASM accept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: you can use two-operand forms like MASM support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NASM's native single-operand forms in most cases.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s of each supported instruction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iref}. For example, you ca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fadd st1               ; this sets st0 := st0 +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fadd st0,st1           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fadd st1,st0           ; this sets st1 := st1 + st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fadd to st1            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floating-point instruction that references mem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prefixes \i\c{DWORD}, \i\c{QWORD} or \i\c{TWOR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size of \i{memory operand}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pseudop} \i{Pseudo-I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instructions are things which, though not real x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re used in the instruction field anyw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most convenient place to put th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instructions are \i\c{DB}, \i\c{DW}, \i\c{DD}, \i\c{DQ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DT}, their \i{uninitialised} counterparts \i\c{RES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RESW}, \i\c{RESD}, \i\c{RESQ} and \i\c{REST}, the \i\c{INC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\i\c{EQU} command, and the \i\c{TIMES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db} \c{DB} and friends: Declaring Initiali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\c{DB}, \i\c{DW}, \i\c{DD}, \i\c{DQ} and \i\c{DT} are used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MASM, to declare initialised data in the output fil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in a wide range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floating-point}\I{character constant}\I{string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0x55                ; just the byte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0x55,0x56,0x57      ; three bytes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'a',0x55            ; character constants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'hello',13,10,'$'   ; so a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w 0x1234              ; 0x34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w 'a'                 ; 0x41 0x00 (it's jus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w 'ab'                ; 0x41 0x42 (character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w 'abc'               ; 0x41 0x42 0x43 0x00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d 0x12345678          ; 0x78 0x56 0x34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d 1.234567e20         ; floating-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q 1.234567e20         ; double-precis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t 1.234567e20         ; extended-precision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DQ} and \c{DT} do not accept \i{numeric constants}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resb} \c{RESB} and friends: Declaring \i{Uninitialised}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\c{RESB}, \i\c{RESW}, \i\c{RESD}, \i\c{RESQ} and \i\c{RES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 in the BSS section of a module: they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uninitialised} storage space. Each takes a single oper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bytes, words, doublewords or whatever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\k{qsother}, NASM does not support the MASM/TAS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rving uninitialised space by writing \I\c{?}\c{DW ?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hings: this is what it does instead. The oper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ESB}-type pseudo-instruction is a \i\e{critical expression}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c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buffer:   resb 64                ; reserve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wordvar:  resw 1                 ; reserv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alarray resq 10                ; array of ten r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ncbin} \i\c{INCBIN}: Including External \i{Bina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CBIN} is borrowed from the old Amiga assembler \i{DevPac}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binary file verbatim into the output fi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(for example) including \i{graphics} and \i{sound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a game executable file. It can be call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ncbin "file.dat"      ; include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ncbin "file.dat",1024 ; skip the first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ncbin "file.dat",1024,512 ; skip the first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                       ; actually include at most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equ} \i\c{EQU}: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EQU} defines a symbol to a given constant value: when \c{EQU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source line must contain a label. The action of \c{EQU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given label name to the value of its (only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absolute, and cannot change later.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essage  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sglen    equ $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c{msglen} to be the constant 12. \c{msglen} may no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later. This is not a \i{preprocessor} definitio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\c{msglen} is evaluated \e{once}, us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$} (see \k{expr} for an explanation of \c{$})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ather than being evaluated wherever it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value of \c{$} at the point of referenc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to an \c{EQU} is also a \i{critical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k{cri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times} \i\c{TIMES}: \i{Repeating} Instructions 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TIMES} prefix causes the instruction to be assemb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is is partly present as NASM's equivalent of the \i\c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upported by \i{MASM}-compatible assemblers, i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zerobuf:  times 64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things; but \c{TIMES} is more versatile than th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\c{TIMES} is not just a numeric constant, b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expression}, so you can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buffer:  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times 64-$+buffer db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ore exactly enough spaces to make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uffer} up to 64. Finally, \c{TIMES} can be applied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o you can code trivial \i{unrolled loops}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times 100 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effective difference between \c{times 100 r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} and \c{resb 100}, except that the latter will be assembl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imes faster due to the internal structure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to \c{TIMES}, like that of \c{EQU} and those of \c{R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s a critical expression (\k{cri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\c{TIMES} can't be applied to \i{macros}: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\c{TIMES} is processed after the macro ph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rgument to \c{TIMES} to contain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64-$+buffer} as above. To repeat more than one line of cod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acro, use the preprocessor \i\c{%rep}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effaddr} 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\i{effective address} is any operand to an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memory reference}references memory. Effective addresses, in N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y simple syntax: they consist of an expressio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address, enclosed in \i{square brackets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wordvar   dw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[word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[wordvar+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[es:wordvar+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ot conforming to this simple system is not a vali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NASM, for example \c{es:wordvar[b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effective addresses, such as those invol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egister, work in exactly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ax,[ebx*2+ecx+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[bp+di+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capable of doing \i{algebra} on these effectiv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which don't necessarily \e{look} legal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ax,[ebx*5]        ; assembles as [ebx*4+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ax,[label1*2-label2] ; ie [label1+(label1-label2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effective address have more than one assembled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uch cases NASM will generate the smallest form it ca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are distinct assembled forms for the 32-bi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\c{[eax*2+0]} and \c{[eax+eax]}, and NASM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latter on the grounds that the former requir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store a zer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has a hinting mechanism which will cause \c{[eax+ebx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ebx+eax]} to generate different opcodes; this i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ecause \c{[esi+ebp]} and \c{[ebp+esi]}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force NASM to generate an effective add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m by the use of the keywords \c{BYTE}, \c{WO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WORD} and \c{NOSPLIT}. If you need \c{[eax+3]} to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ouble-word offset field instead of the one byte N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enerate, you can code \c{[dword eax+3]}.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NASM to use a byte offset for a small valu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seen on the first pass (see \k{crit} for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) by using \c{[byte eax+offset]}. As specia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byte eax]} will code \c{[eax+0]} with a byte offset of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dword eax]} will code it with a double-word offset of ze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, \c{[eax]}, will be coded with no offse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NASM will split \c{[eax*2]} into \c{[eax+eax]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offset field to be absent and space to be sav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will also split \c{[eax*2+offset]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eax+eax+offset]}. You can combat this behaviour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NOSPLIT} keyword: \c{[nosplit eax*2]}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eax*2+0]} to be genera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const} \i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understands four different types of constant: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tring and 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numconst} \i{Numeric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onstant is simply a number. NASM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variety of number bases, in a variety of ways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\c{H}, \c{Q} and \c{B} for \i{hex}, \i{octal} and \i{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refix \c{0x} for hex in the style of C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c{$} for hex in the style of Borland Pascal. Not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\I{$prefix}\c{$} prefix does double duty as a pre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(see \k{syntax}), so a hex number prefixed with a \c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must have a digit after the \c{$} rather tha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100             ;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0a2h            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$0a2            ; hex again: the 0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0xa2            ; hex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777q            ;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10010011b       ;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chrconst} \i{Character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constant consists of up to four charac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quotes. The type of quot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NASM, except of course that surround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quotes allows double quotes to appear within it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constant with more than one character will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i{little-endian} order in mind: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ax,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stant generated is not \c{0x61626364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0x64636261}, so that if you were then to store the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would read \c{abcd} rather than \c{dcba}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character constants understood by the Penti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CPUID} instruction (see \k{insCPUI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strconst}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are only acceptable to some pseudo-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\I\c{DW}\I\c{DD}\I\c{DQ}\I\c{DT}\i\c{DB}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INCB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tant looks like a character constant, only long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concatenation of maximum-size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ditions. So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'hello'             ;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'h','e','l','l','o' ; equivalent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re also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d 'ninechars'         ; doubleword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d 'nine','char','s'   ; becomes three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'ninechars',0,0,0   ; and really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ed as an operand to \c{db}, a consta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'ab'} is treated as a string constant despite being sho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haracter constant, because otherwise \c{db 'ab'}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as \c{db 'a'}, which would be silly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character or four-character constants are trea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operands to \c{d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fltconst} \I{floating-point, constants}Floating-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{Floating-point} constants are acceptable only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DD}, \i\c{DQ} and \i\c{DT}. They are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orm: digits, then a period, then option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then optionally an \c{E} followed by an exponent.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, so that NASM can distinguish between \c{dd 1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n integer constant, and \c{dd 1.0} which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d 1.2                 ; an eas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q 1.e10               ; 10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q 1.e+10              ; synonymous with 1.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q 1.e-10              ; 0.000 000 0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t 3.141592653589793238462 ;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annot do compile-time arithmetic on floating-po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NASM is designed to be portable - although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ode to run on x86 processors, the assembler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system with an ANSI C compiler. Therefor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e presence of a floating-point uni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\i{Intel number formats}, and so for NAS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loating arithmetic it would have to include its own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ing-point routines, which would significan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assembler for very little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expr} \i{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NASM are similar in syntax to tho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guarantee the size of the integers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t compile time: since NASM can compile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systems quite happily, don't assume that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32-bit registers and so try to make delibera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integer overflow}. It might not always work. The only thing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uarantee is what's guaranteed by ANSI C: you always have \e{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} 32 bits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supports two special tokens in expression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to involve the current assembly posi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$ here}\c{$} and \i\c{$$} tokens. \c{$} evaluate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beginning of the line containing the expression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de an \i{infinite loop} using \c{JMP $}. \c{$$}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current section; so you can tell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ction you are by using \c{($-$$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\i{operators} provided by NASM are listed h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der of \i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expor} \i\c{|}: \i{Bitwise OR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|} operator gives a bitwise OR, exactly a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OR} machine instruction. Bitwise OR is the lowest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 supported by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expxor} \i\c{^}: \i{Bitwise XOR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^} provides the bitwise X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expand} \i\c{&amp;}: \i{Bitwise AND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&amp;} provides the bitwise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expshift} \i\c{&lt;&lt;} and \i\c{&gt;&gt;}: \i{Bit Shift}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&lt;&lt;} gives a bit-shift to the left, just as it does in C. So \c{5&lt;&lt;3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5 times 8, or 40. \c{&gt;&gt;} gives a bit-shi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; in NASM, such a shift is \e{always} unsign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shifted in from the left-hand end are filled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ign-extension of the previous high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expplmi} \I{+ opaddition}\c{+} and \I{- opsubtraction}\c{-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Addition} and \i{Subtraction}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+} and \c{-} operators do perfectly ordinary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expmul} \i\c{*}, \i\c{/}, \i\c{//}, \i\c{%} and \i\c{%%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Multiplication} and \i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*} is the multiplication operator. \c{/} and \c{//}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perators: \c{/} is \i{unsigned division} and \c{//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signed division}. Similarly, \c{%} and \c{%%} provide \I{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}\I{modulo operators}un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signed modulo} operat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like ANSI C, provides no guarantees about th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igned modulo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\c{%} character is used extensively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preprocessor}, you should ensure that both the signed and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s are followed by white space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expmul} \i{Unary Operators}: \I{+ opunary}\c{+}, \I{- opunary}\c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~} and \i\c{SE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-priority operators in NASM's expression gramm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only apply to one argument. \c{-} negates its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+} does nothing (it's provided for symmetry with \c{-}), \c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\i{one's complement} of its operand, and \c{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i{segment address} of its operand (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\k{segwr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segwrt} \i\c{SEG} and \i\c{W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large 16-bit programs, which must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i{segments}, it is often necessary to be abl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{segment address}segment part of the address of a symbol.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\c{SEG} operator 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SEG} operator returns the \i\e{preferred} segment b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defined as the segment base relative to which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makes sense. S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se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x,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\c{ES:BX} with a valid pointer to the symbol \c{symb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be more complex than this: since 16-bit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groups} may \I{overlapping segments}overlap, you migh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fer to some symbol using a different segment 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one. NASM lets you do this, by the use of the \c{W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Reference To) keyword. So you can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weird_seg       ; weird_seg is a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x,symbol wrt weird_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\c{ES:BX} with a different, but functionally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\c{symb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supports far (inter-segment) calls and jump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\c{call segment:offset}, where \c{segment} and \c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present immediate values. So to call a far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d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all (seg procedure):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all weird_seg:(procedure wrt weird_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rentheses are included for clarity, to show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the above instructions. They are not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supports the syntax \I\c{CALL FAR}\c{call far procedure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the first of the above usages. \c{JMP} works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CALL} in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a \i{far pointer} to a data item in a data seg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w symbol, seg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supports no convenient synonym for this, though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one using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crit} \i{Critical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NASM is that it is a \i{two-pass assembler};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and others, it will always do exactly two \I{passes}\i{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}. Therefore it is unable to cope with sourc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nough to require three or mor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is used to determine the size of all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, so that the second pass, when gener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knows all the symbol addresses the code refers to.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NASM can't handle is code whose size depends on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clared after the code in ques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times (label-$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bel:    db '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\i\c{TIMES} in this case could equally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nything at all; NASM will reject this examp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tell the size of the \c{TIMES} line when it first se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as firmly reject the slightly \I{paradox}parado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times (label-$+1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bel:    db 'NOW 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\e{any} value for the \c{TIMES} argument is b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rejects these examples by means of a concept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critical expression}, which is defined to be an express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quired to be computable in the first pass, and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pend only on symbols defined before it.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TIMES} prefix is a critical expression; for the sa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e \i\c{RESB} family of pseudo-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i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xpressions can crop up in other contexts as well: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symb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ymbol1   equ symb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ymbol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ass, NASM cannot determine the value of \c{symbol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{symbol1} is defined to be equal to \c{symbol2} whic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seen yet. On the second pass, therefore,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mov ax,symbol1}, it is unable to generate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it still doesn't know the value of \c{symbol1}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, it would see the \i\c{EQU} again and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\c{symbol1}, but by then it would b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voids this problem by defining the right-hand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QU} statement to be a critical expression, so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ymbol1} would be rejected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lated issue involving \i{forward references}: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ax,[ebx+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ffset    equ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on pass one, must calculate the size of the instruction \c{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[ebx+offset]} without knowing the value of \c{offset}.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that \c{offset} is small enough to f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te offset field and that it could therefore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horter form of the \i{effective-address} encoding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knows, in pass one, \c{offset} could be a symbol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and it might need the full four-byte form. So it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size of the instruction to accommodate a four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rt. In pass two, having made this decis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honour it and keep the instruction large, s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this case is not as small as it could have b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solved by defining \c{offset} before using i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byte size in the effective address by coding \c{[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+offset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locallab} \i{Local Lab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gives special treatment to symbols beginning with a \i{peri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beginning with a single period is treated as a \e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which means that it is associated with the previous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abel1    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loop     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jne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bel2    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loop     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jne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de fragment, each \c{JNE} instruction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mmediately before it, because the two definitions of \c{.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separate by virtue of each be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on-loc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local label handling is borrowed from the ol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\i{DevPac}; however, NASM goes one step furt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to local labels from other parts of the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by means of \e{defining} a local label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on-local label: the first definition of \c{.loop}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fining a symbol called \c{label1.loop}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ymbol called \c{label2.loop}. So, if you re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abel3    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an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jmp label1.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- in a macro, for instance -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abel which can be referenced from anywhere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terfere with the normal local-label mechanism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an't be non-local because it would interfere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, and references to, local labels; and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ecause the macro that defined it wouldn't know the la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. NASM therefore introduces a third type of lab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useful in macro definitions: if a label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{label prefix}special prefix \i\c{..@}, then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l label mechanism. So you cou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abel1:   ; a non-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local:   ; this is really label1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.@foo:   ; this is a 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bel2:   ; another non-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local:   ; this is really label2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jmp ..@foo             ; this will jump three line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has the capacity to define other special symbol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period: for example, \c{..start}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n the \c{obj} output format (see \k{dotdotstar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reproc} The NASM \i{Pre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ontains a powerful \i{macro processor}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, multi-level file inclusion, two forms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-line and multi-line), and a `context stack'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acro power. Preprocessor directives all begin with a \c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slmacro} \i{Single-Line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define} The Normal Way: \I\c{%idefine}\i\c{%def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acros are defined using the \c{%define}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The definitions work in a similar way to C; so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ctrl 0x1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param(a,b) ((a)+(a)*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yte [param(2,ebx)], ctrl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yte [(2)+(2)*(ebx)], 0x1F &amp;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pansion of a single-line macro contains tok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nother macro, the expansion is performed at invoc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definition time. Thu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a(x) 1+b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b(x) 2*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a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in the expected way to \c{mov ax,1+2*8}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\c{b} wasn't defined at the time of definition of \c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with \c{%define} are \i{case sensitive}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define foo bar}, only \c{foo} will expand to \c{bar}: \c{Foo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OO} will not. By using \c{%idefine} instead of \c{%define}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' stands for `insensitive') you can define all the cas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cro at once, so that \c{%idefine foo bar}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oo}, \c{Foo}, \c{FOO}, \c{fOO} and so on all to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chanism which detects when a macro call has occu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a previous expansion of the same macro,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circular references} and infinite loops. If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will only expand the first occurrence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a(x) 1+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a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\c{a(3)} will expand once, becoming \c{1+a(3)}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pand no further. This behaviour can be useful: see \k{3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\I{overloading, single-line macros}overload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: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foo(x) 1+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foo(x,y) 1+x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will be able to handle both types of macr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unting the parameters you pass; so \c{foo(3)}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1+3} whereas \c{foo(ebx,2)} will become \c{1+ebx*2}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foo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other definition of \c{foo} will be accepted: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prohibits the definition of the same name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with} parameter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prevent single-line macros being \e{redefined}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well define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foo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-define it later in the same sourc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foo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where the macro \c{foo} is invoked, it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ost recent definition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single-line macros with \c{%assign} (see \k{assig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\i{pre-define} single-line macros using the `-d'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M command line: see \k{opt-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assign} \i{Preprocessor Variables}: \i\c{%ass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ay to define single-line macros i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assign} command (and its \i{case sensitive}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\i\c{%iassign}, which differs from \c{%assign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that \c{%idefine} differs from \c{%defin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%assign} is used to define single-line macros which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have a numeric value. This value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expression, and it will be evaluated onc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assign} directiv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\c{%define}, macros defined using \c{%assign} can b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o you can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assign i i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the numeric value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%assign} is useful for controlling the termination of \c{%r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loops: see \k{rep} for an example of thi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\c{%assign} is given in \k{16c} and \k{32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passed to \c{%assign} is a \i{critical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k{crit}), and must also evaluate to a pure number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ocatable reference such as a code or data addres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a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mlmacro} \i{Multi-Line Macros}: \I\c{%imacro}\i\c{%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macros are much more like the type of macro seen in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M: a multi-line macro definition in NASM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prolog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bp,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ub esp,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C-like function prologue as a macro: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macro with a call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yfunc:   prologu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expand to the three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yfunc:   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bp,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ub esp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\c{1} after the macro name in the \c{%macro} lin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rameters the macro \c{prologue} expect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\c{%1} inside the macro definition refer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macro call. With a macro tak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subsequent parameters would be referred to as \c{%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3}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macros, like single-line macros, are \i{case-sensi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efine them using the alternative directive \c{%imac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ass a comma as \e{part} of a parame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macro, you can do that by enclosing the en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I{braces, around macro parameters}braces. So you cou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sil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2:       db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illy 'a', letter_a    ; letter_a:  db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illy 'ab', string_ab  ; string_ab: db 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illy {13,10}, crlf    ; crlf:      db 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mlmacover} \i{Overloading Multi-Line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ingle-line macros, multi-line macros can be over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same macro name several times with differen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is time, no exception is made for macro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t all. So you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prolog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bp,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 alternative form of the function prolog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no local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however, you might want to `overload'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; for example, you might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pu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ou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ebx               ; this line is not a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eax,ecx           ; but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NASM will give a warning for the first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ince \c{push} is now defined to be a macro, 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a number of parameters for which no defin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The correct code will still be generated, bu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warning. This warning can be disabled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w-macro-params} command-line option (see \k{opt-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maclocal} \i{Macro-Local Lab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llows you to define labels within a multi-li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such a way as to make them local to the macro call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ame macro multiple times will use a differ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 You do this by prefixing \i\c{%%} to the label nam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ent an instruction which executes a \c{RET} if the \c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by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ret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jnz %%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%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macro as many times as you want, an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it NASM will make up a different `real' name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bel \c{%%skip}. The names NASM invent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..@2345.skip}, where the number 2345 changes with eve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e \i\c{..@} prefix prevents macro-local lab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the local label mechanism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locallab}. You should avoid defining your own labels i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{..@} prefix, then a number, then another period)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terfere with macro-loc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mlmacgre} \i{Greedy Macro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useful to define a macro which lumps it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to one parameter definition, possib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one or two smaller parameters from the front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macro to write a text string to a file in MS-DO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writefile [filehandle],"hello, world",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llows you to define the last parameter of a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greedy}, meaning that if you invoke the macro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n it expects, all the spare parameters get lum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fined one along with the separating commas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writefil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jmp %%en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%str:    d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%endstr: mov dx,%%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cx,%%endstr-%%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x,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h,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nt 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xample call to \c{writefile} above will work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fore the first comma, \c{[filehandle]},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cro parameter and expanded when \c{%1} is referr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ubsequent text is lumped into \c{%2} and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dy nature of the macro is indicated to NASM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{+ modifier}\c{+} sign after the parameter 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macro}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greedy macro, you are effectively telling NAS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expand the macro given \e{any} number of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umber specified up to infinity; in this 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ASM now knows what to do when it se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writefile} with 2, 3, 4 or more parameters. NASM will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when overloading macros, and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other form of \c{writefile} taking 4 paramet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above macro could have been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eedy macro, in which case the call to it would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writefile [filehandle], {"hello, world",13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provides both mechanisms for putting \i{comma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, and you choose which one you prefer for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k{sectmac} for a better way to write the abo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mlmacdef} \i{Default Macro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lso allows you to define a multi-line macro with a \e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wable parameter counts. If you do thi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\i{omitted parameters}. 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die 0-1 "Painful program death has occur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writefile 2,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0x4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nt 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(which makes use of the \c{writefile} macro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mlmacgre}) can be called with an explicit error messag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on the error output stream before exiting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no parameters, in which case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upplied 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supply a minimum and maximum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of this type; the minimum number of parameter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macro call, and then you provide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nes. So if a macro definition began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foobar 1-3 eax,[ebx+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ould be called with between one and three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1} would always be taken from the macro call. \c{%2}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macro call, would default to \c{eax}, and \c{%3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would default to \c{[ebx+2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mit parameter defaults from the macro defini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parameter default is taken to be blank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s which can take a variable number of paramete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%0} token (see \k{percent0}) allows you 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ere really passed to the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ing mechanism can be combined with the greedy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; so the \c{die} macro above could be made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useful, by changing the first line of the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die 0-1+ "Painful program death has occurred.",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arameter count can be infinite, denoted by \c{*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of course, it is impossible to provide a \e{full}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. Examples of this usage are shown in \k{rot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percent0} \i\c{%0}: \I{counting macro parameters}Macro Parame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which can take a variable number of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ference \c{%0} will return a numeric constan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passed to the macro. This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\c{%rep} (see \k{rep}) in order to iterat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a macro. Examples are given in \k{rot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rotate} \i\c{%rotate}: \i{Rotating Macro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programmers will be familiar with the \I{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}\c{shift} shell command, which allows the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hell script (referenced as \c{$1}, \c{$2} and so on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left by one place, so that the argument previousl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{$2} becomes available as \c{$1}, and the argumen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s \c{$1} is no longer avail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provides a similar mechanism, in the form of \c{%rotate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suggests, it differs from the Unix \c{shift} i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ost: parameters rotated off the lef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reappear on the righ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%rotate} is invoked with a single numeric argument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). The macro parameters are rotated to the left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ces. If the argument to \c{%rotate} is negative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rotat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{iterating over macro parameters}So a pair of macro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et of registers might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multipush 1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rep %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rot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nvokes the \c{PUSH} instruction on each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from left to right. It begins by pushing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\c{%1}, then invokes \c{%rotate} to move all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to the left, so that the original second argum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\c{%1}. Repeating this procedure as many times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rguments (achieved by supplying \c{%0} as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rep}) causes each argument in turn to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e use of \c{*} as the maximum parameter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re is no upper limit on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pply to the \i\c{multipush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convenient, when using this macro, to have a \c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which \e{didn't} require the arguments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 Ideally, you would write the \c{multipush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n cut-and-paste the line to where the pop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change the name of the called macro to \c{multipo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ould take care of popping the registers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the one in which they wer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multipop 1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rep %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rotat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o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begins by rotating its arguments one pl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right}, so that the original \e{last} argument appears as \c{%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popped, and the arguments are rotated right aga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-to-last argument becomes \c{%1}. Thus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through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concat} \i{Concatenating Macro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an concatenate macro parameters on to other text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allows you to declare a family of symbol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ro definition. If, for example, you want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key codes along with offsets into the table, you cou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keytab_ent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ypos%1 equ $-key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y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keytab_entry F1,128+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keytab_entry F2,128+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keytab_entry Return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key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yposF1 equ $-key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128+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yposF2 equ $-key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128+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yposReturn equ $-key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as easily concatenate text on to the other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, by writing \c{%1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ppend a \e{digit} to a macro paramet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labels \c{foo1} and \c{foo2} when passe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oo}, you can't code \c{%11} because that would be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th macro parameter. Instead, you mu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braces, after % sign}\c{%\{1\}1}, which will separ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1} (giving the number of the macro parameter)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eral text to be concatenated to th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atenation can also be applied to other preprocessor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uch as macro-local labels (\k{maclocal}) and context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\k{ctxlocal}). In all cases, ambiguities in synta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y enclosing everything after the \c{%} sign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ext in braces: so \c{%\{%foo\}bar} concatenat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ar} to the end of the real name of the macro-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%foo}. (This is unnecessary, since the form NASM 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 of macro-local labels means that the two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\{%foo\}bar} and \c{%%foobar} would both expa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nyway; nevertheless, the capability i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mlmaccc} \i{Condition Codes as Macro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an give special treatment to a macro paramet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 code. For a start, you can refer to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1} by means of the alternative syntax \i\c{%+1}, which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that this macro parameter is supposed to contain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will cause the preprocessor to report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called with a parameter which is \e{not}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usefully, though, you can refer to the macro parame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\i\c{%-1}, which NASM will expand as the \e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de. So the \c{retz} macro defined in \k{maclocal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general \i{conditional-return macro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re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j%-1 %%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%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can now be invoked using calls like \c{retc 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onditional-jump instruction in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out as \c{JE}, or \c{retc po} which will make the j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J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%+1} macro-parameter reference is quite happ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\c{CXZ} and \c{ECXZ} as valid condition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\c{%-1} will report an error if passed either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inverse condition cod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nolist} \i{Disabling Listing Expansion}\I\c{.no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SM is generating a listing file from your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expand multi-line macros by means of writ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then listing each line of the expansion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instructions in the macro expansion are gener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however, for some macros this clutters the lis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therefore provides the \c{.nolist} qualifier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a macro definition to inhibit the expans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ing file. The \c{.nolist} qualifier comes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ramet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foo 1.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bar 1-5+.nolist a,b,c,d,e,f,g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condasm} \i{Conditional Assembly}\I\c{%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C preprocessor, NASM allows sections of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assembled only if certain conditions are met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is fea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if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; some code which only appears if &lt;condition&gt;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lif&lt;conditio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; only appears if &lt;condition&gt; is not met but &lt;condition2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; this appears if neither &lt;condition&gt; nor &lt;condition2&gt; wa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i\c{%else} clause is optional, as is the \i\c{%elif}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ore than one \c{%elif} cla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fdef} \i\c{%ifdef}: \i{Testing Single-Line Macro Exist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conditional-assembly block with the line \c{%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} will assemble the subsequent code if, and only i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acro called \c{MACRO} is defined. If no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elif} and \c{%else} blocks (if any) will be proces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debugging a program, you might want to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perform s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ifde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writefile 2,"Function performed successfully"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go and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use the command-line option \c{-dDEBUG}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which produced debugging messages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generate the final releas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for a macro \e{not} being def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%ifndef} instead of \c{%ifdef}. You can also test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\c{%elif} blocks by using \i\c{%elifde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%elifn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fctx} \i\c{%ifctx}: \i{Testing the Context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-assembly construct \c{%ifctx ctxname}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de to be assembled if and only if the top con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's context stack has the name \c{ctxname}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ifdef}, the inverse and \c{%elif} forms \i\c{%ifnct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%elifctx} and \i\c{%elifnctx}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f the context stack, see \k{ctxstack}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 of \c{%ifctx}, see \k{block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f} \i\c{%if}: \i{Testing Arbitrary Numeric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-assembly construct \c{%if expr}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de to be assembled if and only i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 \c{expr} is non-zero. An exampl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in deciding when to break out of a \c{%r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loop: see \k{rep} for a detail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given to \c{%if}, and its counterpart \i\c{%elif}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expression (see \k{cri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%if} extends the normal NASM expression syntax,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\i{relational operators} which are not normal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The operators \i\c{=}, \i\c{&lt;}, \i\c{&gt;}, \i\c{&lt;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&gt;=} and \i\c{&lt;&gt;} test equality, less-than, greater-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or-equal, greater-or-equal and not-equal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ke forms \i\c{==} and \i\c{!=} are supported 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\c{=} and \c{&lt;&gt;}. In addition, low-priorit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\i\c{&amp;&amp;}, \i\c{^^} and \i\c{||} are provided,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logical AND}, \i{logical XOR} and \i{logical OR}. These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ogical operators (although C has no logical XOR)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 return either 0 or 1, and treat any non-zero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\c{^^}, for example, returns 1 if exactly one of it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and 0 otherwise). The relational operators also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and 0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fidn} \i\c{%ifidn} and \i\c{%ifidni}: \i{Testing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c{%ifidn text1,text2} will cause the subsequ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embled if and only if \c{text1} and \c{text2}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single-line macros, are identical piec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white space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%ifidni} is similar to \c{%ifidn}, but is \i{case-insensi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macro pushes a register or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allows you to treat \c{IP} as a rea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pushpa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ifidni %1,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all %%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%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other \c{%if} constructs, \c{%ifidn} has a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%elifidn}, and negative forms \i\c{%ifnidn} and \i\c{%elifnid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\c{%ifidni} has counterparts \i\c{%elifidn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%ifnidni} and \i\c{%elifnid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ftyp} \i\c{%ifid}, \i\c{%ifnum}, \i\c{%ifstr}: \i{Testing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ros will want to perform different task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passed a number, a string, or an identifi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tring output macro might want to be able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either a string constant or a pointer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assembly construct \c{%ifid}, taking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blank), assembles the subsequent code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ken in the parameter exists and is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ifnum} works similarly, but tests for the token being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; \c{%ifstr} tests for it be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\c{writefile} macro defined in \k{mlmacgre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take advantage of \c{%ifstr}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writefile 2-3+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ifstr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jmp %%en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if %0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%str:</w:t>
        <w:tab/>
        <w:t xml:space="preserve">  db %2,%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%str:</w:t>
        <w:tab/>
        <w:t xml:space="preserve">  d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%endstr: mov dx,%%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cx,%%endstr-%%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</w:t>
        <w:tab/>
        <w:t xml:space="preserve">  mov dx,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</w:t>
        <w:tab/>
        <w:t xml:space="preserve">  mov cx,%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x,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h,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nt 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\c{writefile} macro can cope with being call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writefile [file], strpointer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writefile [file], "hello", 13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, \c{strpointer} is used as the addre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-declared string, and \c{length} is used as its length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a string is given to the macro, which therefore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self and works out the address and length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c{%if} inside the \c{%ifstr}: this i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acro was passed two arguments (so the string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ing constant, and \c{db %2} would be adequate) or mor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, all but the first two would be lumped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3}, and \c{db %2,%3} would b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\c{%ifnid}\I\c{%elifid}\I\c{%elifnid}\I\c{%ifnnum}\I\c{%elifnum}\I\c{%elifnnum}\I\c{%ifnstr}\I\c{%elifstr}\I\c{%elifn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\c{%elifXXX}, \c{%ifnXXX} and \c{%elifnXXX} vers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\c{%ifid}, \c{%ifnum} and \c{%ifst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pperror} \i\c{%error}: Reporting \i{User-Defined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directive \c{%error} will cause NASM to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it occurs in assembled code. So if other user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ssemble your source files, you can ensure that the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cros by means of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ifdef SOME_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; do so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lifdef SOME_OTHER_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; do some diffe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rror Neither SOME_MACRO nor SOME_OTHER_MACRO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user who fails to understand the way your cod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embled will be quickly warned of their mistak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ait until the program crashes on being run and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rep} \i{Preprocessor Loops}\I{repeating code}: \i\c{%r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's \c{TIMES} prefix, though useful, cannot be used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macro multiple times, because it is processed by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cros have already been expanded. Therefore NAS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of loop, this time at the preprocessor level: \c{%r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\c{%rep} and \i\c{%endrep} (\c{%rep} tak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which can be an expression; \c{%endrep}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 can be used to enclose a chunk of code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d as many times as specified by the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assign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re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nc word [table+2*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assign i 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a sequence of 64 \c{INC}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every word of memory from \c{[table]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table+126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mplex termination conditions, or to break out of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art way along, you can use the \i\c{%exitrep}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loop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bonacci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assign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assign 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re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if j &gt;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xi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w j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assign k j+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assign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assign j 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b_number equ ($-fibonacci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list of all the Fibonacci numbers tha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 Note that a maximum repeat count must still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rep}. This is to prevent the possibility of NASM get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 in the preprocessor, which (on multitas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systems) would typically cause all the syste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dually used up and other applications to star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clude} \i{Including Other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, once again, a very similar syntax to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's preprocessor lets you include other sourc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is done by the use of the \i\c{%include}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include "macros.ma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contents of the file \c{macros.mac}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\c{%include}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\I{searching for include files}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the directory you're in when you run NAS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location of the NASM executable o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), plus any directories specified on the NA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ing the \c{-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 idiom for preventing a file being inclu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s just as applicable in NASM: if the file \c{macros.mac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ifndef MACROS_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MACROS_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; now define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luding the file more than once will not cau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time the file is included no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cro \c{MACROS_MAC} will alread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 file to be included even if there is no \c{%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hat explicitly includes it, by using the \i\c{-p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SM command line (see \k{opt-p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ctxstack} The \i{Context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abels that are local to a macro definition is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werful enough: sometimes you want to be able to shar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veral macro calls. An example might be a \c{REPEAT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NTIL} loop, in which the expansion of the \c{REPEAT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be able to refer to a label which the \c{UNTIL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fined. However, for such a macro you would als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nest thes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provides this level of power by means of a \e{context 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maintains a stack of \e{contexts}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ed by a name. You add a new context to the st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\c{%push} directive, and remove one using \i\c{%pop}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abels that are local to a particular contex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pushpop} \i\c{%push} and \i\c{%pop}: \I{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}\I{removing contexts}Creating and Removing Con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%push} directive is used to create a new con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context stack. \c{%push} requires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ame of the con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push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new context called \c{foobar} on the stac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contexts on the stack with the same name: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c{%pop}, requiring no arguments, remov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rom the context stack and destroys it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ctxlocal} \i{Context-Local Lab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usage \c{%%foo} defines a label which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cro call in which it is used, the usage \I{%$}\c{%$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fine a label which is local to the contex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xt stack. So the \c{REPEAT} and \c{UNTIL} ex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uld be implemented by mea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push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$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unt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j%-1 %$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d by means o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cx,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dd cx,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unti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scan every fourth byte of a string in search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efine, or access, labels local to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below} the top one on the stack, you can use \I{%$$}\c{%$$foo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$$$foo} for the context below tha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ctxdefine} \i{Context-Local Single-Line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lso allows you to define single-line macros which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ontext, in ju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%$localma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e single-line macro \c{%$localmac} to b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ontext on the stack. Of course, after a subsequent \c{%pu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hen still be accessed by the name \c{%$$localm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ctxrepl} \i\c{%repl}: \I{renaming contexts}Renaming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the name of the top context on the sta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for example, to have it respond differently to \c{%ifctx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a \c{%pop} followed by a \c{%push};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ide effect of destroying all context-local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ssociated with the context that was just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provides the directive \c{%repl}, which \e{replaces}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name, without touching the associated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So you could replace the destructiv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push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n-destructive version \c{%repl new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blockif} Example Use of the \i{Context Stack}: \i{Block I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makes use of almost all the context-stack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nditional-assembly construct \i\c{%ifctx}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lock IF statement as a set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%pu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j%-1 %$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%ifct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%rep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jmp %$i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%$if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%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%error "expected `if' before `els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%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end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%ifct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%$if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%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%elifct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%$if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%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%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%error "expected `if' or `else' before `endif'"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%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more robust than the \c{REPEAT} and \c{UNTIL}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k{ctxlocal}, because it uses conditional assembl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cros are issued in the right order (for examp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endif} before \c{if}) and issues a \c{%error}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\c{endif} macro has to be able to cope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ases of either directly following an \c{if},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{else}. It achieves this, again, by using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different things depending on whether the contex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\c{if} or \c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else} macro has to preserve the context on th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 \c{%$ifnot} referred to by the \c{if} macr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one defined by the \c{endif} macro, but h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's name so that \c{endif} will know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\c{else}. It does this by the use of \c{%re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age of these macro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mp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f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  cmp b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  if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    mov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    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  cmp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  if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    mov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-\c{IF} macros handle nesting quite happily,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another context, describing the inner \c{if},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scribing the outer \c{if}; thus \c{else} and \c{endif}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last unmatched \c{if} or \c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stdmac} \i{Standard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efines a set of standard macros, which are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to process any source file. If you real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assembled with no pre-defined macro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%clear} directive to empty the preprocessor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\i{user-level assembler directives} (see \k{directive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macros which invoke primitive directive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k{directive}. The rest of the standard macro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stdmacver} \i\c{__NASM_MAJOR__} and \i\c{__NASM_MINOR__}: \i{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line macros \c{__NASM_MAJOR__} and \c{__NASM_MINOR__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the major and minor parts of the \i{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} being used. So, under NASM 0.96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_NASM_MAJOR__} would be defined to be 0 and \c{__NASM_MINOR__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fined as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fileline} \i\c{__FILE__} and \i\c{__LINE__}: File Name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 preprocessor, NASM allows the user to find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ine number containing the current instruction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_FILE__} expands to a string constant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file (which may change through the course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{%include} directives are used), and \c{__LINE__} exp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 giving the current line number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could be used, for example, to communic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macro, since invoking \c{__LINE__} insid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either single-line or multi-line) will retur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macro \e{call}, rather than \e{definition}.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in a piece of code a crash is occurr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could write a routine \c{stillhere}, which is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n \c{EAX} and outputs something like `line 155: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. You could then wri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notdeady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ax,__LIN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all still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op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epper your code with calls to \c{notdeadyet}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ras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struc} \i\c{STRUC} and \i\c{ENDSTRUC}: \i{Declaring Structure}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NASM contains no intrinsic means of 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; instead, the preprocessor is sufficiently power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can be implemented as a set of macros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RUC} and \c{ENDSTRUC} are used to define a structur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TRUC} takes one parameter, which is the name of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defined as a symbol with the value zero,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\c{_size} appended to it and is then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QU} giving the size of the structure. Once \c{STRUC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you are defining the structure, and should def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{RESB} family of pseudo-instructions, and the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NDSTRUC} to finish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efine a structure called \c{mytype}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, a word, a byte and a string of bytes, you migh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truc m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_long:  res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_word:  re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_byte: 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_str:   res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defines six symbols: \c{mt_long} as 0 (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a \c{mytype} structure to the longword fie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t_word} as 4, \c{mt_byte} as 6, \c{mt_str} as 7, \c{mytype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9, and \c{mytype} itself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the structure type name is defined at zero i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llowing structures to work with the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: if your structure members tend to have the sam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tructure, you can define the above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truc m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long:    res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word:    re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byte:   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str:     res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offsets to the structure fields as \c{mytype.lo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type.word}, \c{mytype.byte} and \c{mytype.st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since it has no \e{intrinsic} structure support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form of period notation to refer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nce you have one (except the above local-label no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such as \c{mov ax,[mystruc.mt_word]}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t_word} is a constant just like any other constan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ntax is \c{mov ax,[mystruc+mt_word]} or \c{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[mystruc+mytype.word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struc} \i\c{ISTRUC}, \i\c{AT} and \i\c{IEND}: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Instances of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efined a structure type, the next thing you typic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declare instances of that structur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NASM provides an easy way to do this in the \c{ISTR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o declare a structure of type \c{mytype} i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d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ystruc:  istruc m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t mt_long, dd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t mt_word, dw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t mt_byte, db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t mt_str, db 'hello, world', 13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\c{AT} macro is to make use of the \c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o advance the assembly position to the correct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ucture field, and then to declare the spec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tructure fields must be declar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pecified in the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to go in a structure field requires more than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pecify, the remaining source lines can easily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AT}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t mt_str, db 123,134,145,156,167,178,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190,1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personal taste, you can also omit the co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T} line completely, and start the structure fiel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t m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13,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align} \i\c{ALIGN} and \i\c{ALIGNB}: Data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ALIGN} and \c{ALIGNB} macros provide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code or data on a word, longword, paragraph or oth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ssemblers call this directive \i\c{EVEN}.)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LIGN} and \c{ALIGNB}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lign 4                ; align on 4-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lign 16               ; align on 16-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lign 8,db 0           ; pad with 0s rather than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lign 4,resb 1         ; align to 4 in the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lignb 4               ; equivalent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acros require their first argument to be a power of two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ute the number of additional bytes required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current section up to a multiple of that power of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ly the \c{TIMES} prefix to their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argument is not specified, the default for \c{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{NOP}, and the default for \c{ALIGNB} is \c{RESB 1}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specified, the two macro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can just use \c{ALIGN} in code and data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LIGNB} in BSS sections, and never need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LIGN} and \c{ALIGNB}, being simple macros, perform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: they cannot warn you if their first argument fail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wo, or if their second argument generat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code. In each of these cases they will silently d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LIGNB} (or \c{ALIGN} with a second argument of \c{RESB 1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in structur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truc my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_byte: 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lign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_word:  re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lignb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_long:  res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_str:   res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the structure members are sensib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as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caveat: \c{ALIGN} and \c{ALIGNB} work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\e{section}, not the beginning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executable. Aligning to a 16-byte bounda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you're in is only guaranteed to be aligned to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, for example, is a waste of effort. Again, NAS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section's alignment characteristics are se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\c{ALIGN} or \c{ALIGN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directive} \i{Assemble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though it attempts to avoid the bureaucracy of assemb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and TASM, is nevertheless forced to support a \e{f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se are 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's directives come in two types: \i{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}\e{user-level} directives and \i{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}\e{primitive} directives. Typically, each directiv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level form and a primitive form. In almost all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users use the user-level forms of th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mplemented as macros which call the primitiv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irectives are enclosed in square brackets;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niversal directives described in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file format can optionally supply extra dir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trol particular features of that file forma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format-specific directives}\e{format-specific}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long with the formats that implement them, in \k{outf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bits} \i\c{BITS}: Specifying Target \i{Processo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ITS} directive specifies whether NASM should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16-bit mode, versus 32-bit mode}designed to run on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16-bit mode, or code designed to run on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32-bit mode. The syntax is \c{BITS 16} or \c{BITS 3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should not need to use \c{BITS} explici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out}, \c{coff}, \c{elf} and \c{win32} object forma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in 32-bit operating systems, all cause N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32-bit mode by default. The \c{obj} object form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each segment you define as either \c{USE16} or \c{USE3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SM will set its operating mode accordingly, s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ITS} directive is once again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reason for using the \c{BITS} directive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ode in a flat binary file; this is because the \c{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defaults to 16-bit mode in anticipation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st frequently to write DOS \c{.COM} programs, DOS \c{.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and boot loa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\e{not} need to specify \c{BITS 32} merely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structions in a 16-bit DOS program;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ill generate incorrect code because it will b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rgeted at a 32-bit platform, to be run on a 16-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SM is in \c{BITS 16} state, instructions which us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efixed with an 0x66 byte, and those referring to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have an 0x67 prefix. In \c{BITS 32} state, the re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: 32-bit instructions require no prefixes, where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6-bit data need an 0x66 and those working in 16-bi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0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ITS} directive has an exactly equivalent primitiv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BITS 16]} and \c{[BITS 32]}. The user-level form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o function other than to call the primitiv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section} \i\c{SECTION} or \i\c{SEGMENT}: Changing and \i{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{changing sections}\I{switching between sections}The \c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(\c{SEGMENT} is an exactly equivalent synonym)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ction of the output file the code you w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to. In some object file formats, the number an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re fixed; in others, the user may make up as man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Hence \c{SECTION} may sometimes give an error message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section, if you try to switch to a se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yet)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object formats, and the \c{bin} object format,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{standardised section names} \c{.text}, \c{.data} and \c{.b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de, data and uninitialised-data sections. The \c{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y contrast, does not recognise these section name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nd indeed will strip off the leading period of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sectmac} The \i\c{__SECT__}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SECTION} directive is unusual in that its user-leve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fferently from its primitive form. The primitiv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SECTION xyz]}, simply switches the current target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iven. The user-level form, \c{SECTION xyz}, however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ingle-line macro \c{__SECT__} to be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SECTION]} directive which it is about to issue, and the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 the user-level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CTION 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__SECT__ [SECTION .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[SECTION .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ind it useful to make use of this in thei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\c{writefile} macro defined in \k{mlmacgre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y rewritten in the following more sophisticat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writefil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[section .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%str:    d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%end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__SEC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dx,%%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cx,%%endstr-%%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x,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h,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nt 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the macro, once passed a string to output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emporarily to the data section of the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orm of the \c{SECTION} directive so as no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_SECT__}. It then declares its string in the data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okes \c{__SECT__} to switch back to \e{whichever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previously working in. It thus avoids the ne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the macro, to include a \c{JMP}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ver the data, and also does not fail if, in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OBJ} format module, the user could potentially be assem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ny of several separate cod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absolute} \i\c{ABSOLUTE}: Defining Absolut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ABSOLUTE} directive can be thought of as an alternat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{SECTION}: it causes the subsequent code to be direct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ection, but at the hypothetical section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solute address. The only instructions you can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the \c{RESB}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BSOLUTE}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bsolute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buf_chr  re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buf_free re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buf      resw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scribes a section of the PC BIOS data area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ress 0x40: the above code defines \c{kbuf_chr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, \c{kbuf_free} to be 0x1C, and \c{kbuf} to be 0x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level form of \c{ABSOLUTE}, like that of \c{SEC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the \i\c{__SECT__} macro 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\c{STRUC} and \i\c{ENDSTRUC} are defined as macro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BSOLUTE} (and also \c{__SECT__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BSOLUTE} doesn't have to take an absolute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it can take an expression (actually, a \i{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}: see \k{crit}) and it can be a value in a seg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SR can re-use its setup code as run-time B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org 100h               ; it's a 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jmp setup              ; setup code come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the resident part of the TSR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up:    ; now write the code that installs the TS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bsolu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untimevar1 re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untimevar2 res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sr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some variables `on top of' the setup cod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tup has finished running, the space it took 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d as data storage for the running TSR. The symbol `tsr_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alculate the total size of the part of the T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extern} \i\c{EXTERN}: \i{Importing Symbols} from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EXTERN} is similar to the MASM directive \c{EXTRN}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\c{extern}: it is used to declare a symbol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ywhere in the module being assembled, bu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ome other module and needs to be referred to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Not every object-file format can support extern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in} format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EXTERN} directive takes as many arguments as you lik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ame of a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_sscanf,_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-file formats provide extra features to the \c{EX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In all cases, the extra features are used by suffix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to the symbol name followed by object-format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\c{obj} format allows you to decl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gment base of an external should be the group \c{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_variable:wrt 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form of \c{EXTERN} differs from the user-leve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at it can take only one argument at a time: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arguments is implemented at the preprocess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lare the same variable as \c{EXTERN} more than once: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etly ignore the second and later redeclarations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variable as \c{EXTERN} as well as something el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global} \i\c{GLOBAL}: \i{Exporting Symbols} to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GLOBAL} is the other end of \c{EXTERN}: if one module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s \c{EXTERN} and refers to it, then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errors, some other module must actually \e{defin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declare it as \c{GLOBAL}. Some assemblers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PUBLIC}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GLOBAL} directive applying to a symbol must appear \e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GLOBAL} uses the same syntax as \c{EXTERN}, except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ymbols which \e{are} defined in the same modu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GLOBAL} direct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lobal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_main:    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GLOBAL}, like \c{EXTERN}, allows object formats to def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y means of a colon. The \c{elf} object form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s you specify whether global data items are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lobal hashlookup:function, hashtable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\c{EXTERN}, the primitive form of \c{GLOBAL}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level form only in that it can take only one argu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common} \i\c{COMMON}: Defining Common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COMMON} directive is used to declare \i\e{common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variable is much like a global variabl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data sec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ommon intv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i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lobal 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ction 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tvar    res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if more than one module defin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riable, then at link time those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merged}, and references to \c{intvar} in all modules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iec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\c{GLOBAL} and \c{EXTERN}, \c{COMMON} supports obj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xtensions. For example, the \c{obj} format allow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be NEAR or FAR, and the \c{elf} form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lignment requirements of a commo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ommon commvar 4:near  ; works i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ommon intarray 100:4  ; works in ELF: 4 byte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like \c{EXTERN} and \c{GLOBAL}, the primi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OMMON} differs from the user-level form only in that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rgum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outfmt} \i{Output Form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a portable assembler, designed to be able to compi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-supporting platform and produce output to run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x86 operating systems. For this reason, it ha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output formats, selected using the \i\c{-f}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M \i{command line}. Each of these formats,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base NASM syntax, is detail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\k{opt-o}, NASM chooses a \i{default name}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based on the input file name and the chos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will be generated by removing the \i{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{.asm}, \c{.s}, or whatever you like to use) from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substituting an extension defined by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are given with each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binfmt} \i\c{bin}: \i{Flat-Form Binary}\I{pure binary}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in} format does not produce object files: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e output file except the code you wrote. Such `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' files are used by \i{MS-DOS}: \i\c{.COM}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.SYS} device drivers are pure binary files. Pure bin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for \i{operating-system} and \i{boot lo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bin} supports the three \i{standardised section names} \i\c{.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.data} and \i\c{.bss} only. The file NASM output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\c{.text} section first, followed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.data} section, aligned on a four-byte boundary. The \c{.b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not stored in the output file at all, bu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directly after the end of the \c{.data} section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on a four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 explicit \c{SECTION} directive, the cod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rected by default into the \c{.text}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{bin} format puts NASM by default into 16-bit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bits}). In order to use \c{bin} to write 32-bit code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kernel, you need to explicitly issue the \I\c{BITS}\c{BITS 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bin} has no default output file name extension: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your file name as it is once the original exten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Thus, the default is for NASM to assemble \c{binprog.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nary file called \c{binpr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rg} \i\c{ORG}: Binary File \i{Program 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in} format provides an additional directiv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k{directive}: \c{ORG}. The function of the \c{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to specify the origin address which NAS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at when i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de will generate th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0x00000104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org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\c{ORG} directive provided by MASM-compatible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jump around in the object fil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 have already generated, NASM's \c{ORG} doe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says: \e{origin}. Its sole function is to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hich is added to all internal address referenc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permit any of the trickery that MASM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See \k{proborg} for fur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binseg} \c{bin} Extensions to the \c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\I{SECTION, bin extensions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in} output format extends the \c{SECTION} (or \c{SEGM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o allow you to specify the alignment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This is done by appending the \i\c{ALIGN} qualifi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ction-definition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ction .data align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section \c{.data} and also specifies tha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on a 16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o \c{ALIGN} specifies how many low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art address must be forced to zero. The align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y be any power of two.\I{section align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}\I{segment alignment, in bin}\I{alignment, in bin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objfmt} \i\c{obj}: \i{Microsoft OMF}\I{OMF}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obj} file format (NASM calls it \c{obj} rather than \c{o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) is the one produced by \i{MAS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TASM}, which is typically fed to 16-bit DOS linker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.EXE} files. It is also the format used by \i{OS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obj} provides a default output file-name extension of \c{.ob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obj} is not exclusively a 16-bit format, though: NASM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32-bit extensions to the format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\c{obj} format files are used by \i{Borland's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}, instead of using Microsoft's newer \i\c{win32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obj} format does not define any special segment name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your segments anything you like. Typical names f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obj} format files are \c{CODE}, \c{DATA} and \c{B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file contains code before specifying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EGMENT} directive, then NASM will invent its own seg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__NASMDEFSEG}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fine a segment in an \c{obj} file, NASM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name as a symbol as well, so that you can acces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egment. 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var:     dw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unction: mov ax,data            ; get segment addre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ds,ax              ; and move it in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nc word [dvar]        ; now this referenc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obj} format also enables the use of the \i\c{SE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WRT} operators, so that you can write code which do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seg foo         ; get preferred segment o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data            ; a diffe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[ds:foo]        ; this accesses `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[es:foo wrt data],bx  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bjseg} \c{obj} Extensions to the \c{SE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\I{SEGMENT, obj extensions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obj} output format extends the \c{SEGMENT} (or \c{SEC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o allow you to specify various properties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ing. This is done by appending extra qualifi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gment-definition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gment code private align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gment \c{code}, but also declares it to b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and requires that the portion of it described in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ust be aligned on a 16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qual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PRIVATE}, \i\c{PUBLIC}, \i\c{COMMON} and \i\c{STACK}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characteristics of the segment. \c{PRIVATE}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combined with any others by the linker; \c{PUBL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ACK} segments get concatenated together at link ti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OMMON} segments all get overlaid on top of each oth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uck end-to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ALIGN} is used, as shown above, to specify how many lo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 start address must be forced to zero.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may be any power of two from 1 to 4096; in rea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ues supported are 1, 2, 4, 16, 256 and 4096, so if 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will be rounded up to 16, and 32, 64 and 128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nded up to 256, and so on. Note that alignment to 409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s a \i{PharLap} extension to the format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l linkers.\I{section alignment, in OBJ}\I{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in OBJ}\I{alignment, in OBJ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CLASS} can be used to specify the segment class;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linker that segments of the same cla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near each other in the output file. The class n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e.g. \c{CLASS=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OVERLAY}, like \c{CLASS}, is specified with an arbitr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and provides overlay informa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capabl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Segments can be declared as \i\c{USE16} or \i\c{USE32}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recording the choice in the object fi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ASM's default assembly mode when assembl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16-bit or 32-bi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When writing \i{OS/2} object files, you should declar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s \i\c{FLAT}, which causes the default segment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segment to be the special group \c{FLAT}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roup if it is not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\c{obj} file format also allows segments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re-defined absolute segment address, although no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known to make sensible use of this 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NASM allows you to declare a seg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EGMENT SCREEN ABSOLUTE=0xB800} if you need to. The \i\c{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{ALIGN} keyword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's default segment attributes are \c{PUBLIC}, \c{ALIGN=1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no overlay, and \c{USE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group} \i\c{GROUP}: Defining Groups of Segments\I{segments, groups 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obj} format also allows segments to be grouped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gment register can be used to refer to all the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NASM therefore supplies the \c{GROUP} directiv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gment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some uninitiali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roup dgroup data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efine a group called \c{dgroup} to contain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ata} and \c{bss}. Like \c{SEGMENT}, \c{GROUP} cause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defined as a symbol, so that you can ref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r} in the \c{data} segment as \c{var wrt data} or as \c{var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}, depending on which segment value is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refer to \c{var}, however, and \c{var} is decl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hich is part of a group, then NASM will default to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ffset of \c{var} from the beginning of the \e{group}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{segment}. Therefore \c{SEG var}, also, will retur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ather than the segm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will allow a segment to be part of more than one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warning if you do this. Variables decl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hich is part of more than one group will default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first group that was defined to contain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does not have to contain any segments; you can st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WRT} references to a group which does not conta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ferring to. OS/2, for example, defines the speci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LAT} with no segm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uppercase} \i\c{UPPERCASE}: Disabling Case Sensitivity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ASM itself is \i{case sensitive}, some OMF lin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; therefore it can be useful for NASM to output single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. The \c{UPPERCASE} format-specific directive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group and symbol names that are written to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ced to upper case just before being written.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NASM is still case-sensitive; but the objec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entirely in upper cas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UPPERCASE} is used alone on a line; it requir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mport} \i\c{IMPORT}: Importing DLL Symbols\I{DL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}\I{symbols, importing from DL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IMPORT} format-specific directive defines a symb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rom a DLL, for use if you are writing a DLL's \i{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in NASM. You still need to declare the symbol as \c{EX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using the \c{IMPORT}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IMPORT} directive takes two required parameter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, which are (respectively) the name of the symb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mport and the name of the library you wish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mport WSAStartup wsock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optional parameter gives the name by which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the library you are importing it from, in cas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you wish the symbol to be known by to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mported i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mport asyncsel wsock32.dll WSAAsync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export} \i\c{EXPORT}: Exporting DLL Symbols\I{DL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}\I{symbols, exporting from DL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EXPORT} format-specific directive defines a global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rted as a DLL symbol, for use if you are writing a 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. You still need to declare the symbol as \c{GLOB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{EXPORT}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EXPORT} takes one required parameter, which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you wish to export, as it was defined in your sourc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cond parameter (separated by white space from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\e{external} name of the symbol: the name b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symbol to be known to programs using the DLL. If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internal name, you may leave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arameters can be given to define attributes of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These parameters, like the second, ar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f further parameters are given, the external nam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, even if it is the same as the internal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resident} indicates that the exported name is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by the system loader. This is an optimi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symbols imp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nodata} indicates that the exported symbol is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use of any initiali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parm=NNN}, where \c{NNN} is an integer,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ords for the case in which the symbol is a cal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2-bit and 16-bi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An attribute which is just a number indicates tha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with an identifying number (ordinal)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port m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port myfunc TheRealMoreFormalLooking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port myfunc myfunc 1234  ; export by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port myfunc myfunc resident parm=23 no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dotdotstart} \i\c{..start}: Defining the \i{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linkers require exactly one of the object files being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gram entry point, where execution will beg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 If the object file that defines the entr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using NASM, you specify the entry point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 \c{..start} at the point where you wish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bjextern} \c{obj} Extensions to the \c{EX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\I{EXTERN, obj extensions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 an external symbol with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ferences such as \c{mov ax,foo} will give you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oo} from its preferred segment base (as specified in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{foo} is actually defined in). So to acces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oo} you will usually need to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seg foo         ; get preferred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s,ax              ; move it in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[es:foo]        ; and use offset `foo'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unwieldy, particularly if you know that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 accessible from a given segment or group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group}. So if \c{DS} already contained \c{dgroup}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[foo wrt d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to type this every time you want to access \c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pain; so NASM allows you to declare \c{foo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foo:wrt 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causes NASM to pretend that the preferred segment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oo} is in fact \c{dgroup}; so the expression \c{seg foo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turn \c{dgroup}, and the expression \c{foo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oo wrt dgro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I{default-WRT mechanism}default-\c{WRT} mechanis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xternals appear to be relative to any group or seg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It can also be applied to common variables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objcomm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bjcommon} \c{obj} Extensions to the \c{COM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\I{COMMON, obj extensions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obj} format allows common variables to be either near\I{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riables} or far\I{far common variables}; NAS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your variables should be by the use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ommon nearvar 2:near  ; `nearvar' is a nea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ommon farvar 10:far   ; and `farvar' is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common variables may be greater in size than 64Kb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 specification says that they are declared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elements} of a given size. So a 10-byte far common variab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as ten one-byte elements, five two-byte element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byte elements or one ten-by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MF linkers require the \I{element size,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\I{common variables, element size}element siz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ize, to match when resolving common variabl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one module. Therefore NASM must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size on your far common variables. Thi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ommon c_5by2 10:far 5 ; two five-by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ommon c_2by5 10:far 2 ; five two-by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lement size is specified, the default is 1. Also, the \c{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not required when an element size is specifi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r commons may have element sizes at all.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could equivalent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ommon c_5by2 10:5     ; two five-by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ommon c_2by5 10:2     ; five two-by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extensions, the \c{COMMON} directive in \c{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default-\c{WRT} specification like \c{EXTERN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ained in \k{objextern}). So you can also declar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ommon foo 10:wrt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ommon bar 16:far 2:w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ommon baz 24:wrt data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win32fmt} \i\c{win32}: Microsoft Win32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in32} output format generates Microsoft Win32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passing to Microsoft linkers such as \i{Visual C+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rland Win32 compilers do not use this format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obj} instead (see \k{objfm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win32} provides a default output file-name extension of \c{.ob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Microsoft say that Win32 object file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 (Common Object File Format) standard, the object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soft Win32 compilers are not compatible with COFF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JGPP's, and vice versa. This is due to a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over the precise semantics of PC-relative reloc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FF files suitable for DJGPP, use NASM's \c{coff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conversely, the \c{coff} format does not produ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n32 linkers can generate correct outpu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win32sect} \c{win32} Extensions to the \c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\I{SECTION, win32 extensions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\c{obj} format, \c{win32} allows you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\c{SECTION} directive line, to control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ties of sections you declare. Section types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utomatically by NASM for the \i{standard section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.text}, \c{.data} and \c{.bss}, but may still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qual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code}, or equivalently \c{text}, defines the sectio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is marks the section as readable and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able, and also indicates to the linker that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data} and \c{bss} define the section to be a dat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ly to \c{code}. Data sections are marked as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, but not executable. \c{data} declares an initiali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ereas \c{bss} declares an uninitialised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info} defines the section to be an \i{informational sec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cluded in the executable file by the linker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pass information \e{to} the link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n \c{info}-type section called \i\c{.drectve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o interpret the contents of the section a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align=}, used with a trailing number as in \c{obj}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section alignment, in win32}\I{alignment, i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}alignment requirements of the section. The maximu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s 64: the Win32 object file format contain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greater section alignment than this. If align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ied, the defaults are 16-byte alignment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and 4-byte alignment for data (and BSS)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sections get a default alignment of 1 byt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), though the valu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ssumed by NASM if you do not specif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ction .text code alig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ction .data data alig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ction .bss bss align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ction name is treated by default like \c{.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cofffmt} \i\c{coff}: \i{Common Object File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coff} output type produces COFF object file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the \i{DJGPP}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off} provides a default output file-name extension of \c{.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coff} format supports the same extensions to the \c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s \c{win32} does, except that the \c{align} qual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info} section typ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elffmt} \i\c{elf}: \i{Linux ELF}\I{Executable and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}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elf} output format generates ELF32 (Executable and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object files, as used by Linux. \c{elf} provid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-name extension of \c{.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elfsect} \c{elf} Extensions to the \c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\I{SECTION, elf extensions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\c{obj} format, \c{elf} allows you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\c{SECTION} directive line, to control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ties of sections you declare. Section types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utomatically by NASM for the \i{standa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} \i\c{.text}, \i\c{.data} and \i\c{.bss}, bu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se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qual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alloc} defines the section to be one which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the program is run. \i\c{noalloc} defines it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, such as an informational or com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exec} defines the section to be one which should hav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when the program is run. \i\c{noexec} defines i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write} defines the section to be one which should be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. \i\c{nowrite} defines it as on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\c{progbits} defines the section to be one with explici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object file: an ordinary code or data se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\i\c{nobits} defines the section to be one with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given, such as a B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align=}, used with a trailing number as in \c{obj}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section alignment, in elf}\I{alignment, in elf sections}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ssumed by NASM if you do not specif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ction .text progbits alloc   exec nowrite alig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ction .data progbits alloc noexec   write alig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ction .bss    nobits alloc noexec   write alig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ction other progbits alloc noexec nowrite alig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section name other than \c{.text}, \c{.data} and \c{.bs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default like \c{other} in the abov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elfwrt} \i{Position-Independent Code}\I{PIC}: \c{elf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\i\c{W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F specification contains enough featur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-independent code (PIC) to be written, which makes \i{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} very flexible. However, it also means NAS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nerate a variety of strange relocation types i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, if it is to be an assembler which can write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F does not support segment-base references, the \c{W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not used for its normal purpose; therefore N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lf} output format makes use of \c{WRT} for a different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PIC-specific \I{relocations, PIC-specific}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elf} defines five special symbols which you can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of the \c{WRT} operator to obtain PIC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hey are \i\c{..gotpc}, \i\c{..gotoff}, \i\c{..g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..plt} and \i\c{..sym}. Their functions are summaris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ferring to the symbol marking the global offset tab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{wrt ..gotpc} will end up giving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section to the global offse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i\c{_GLOBAL_OFFSET_TABLE_} is the standard symbol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\i{GOT}.) So you would then need to add \i\c{$$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get the real address of th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ferring to a location in one of your own sections using \c{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otoff} will give the distance from the beginning of th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ocation, so that adding on the address of t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the real address of the location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ferring to an external or global symbol using \c{wrt ..g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linker to build an entry \e{in} the GO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ymbol, and the reference gives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OT to the entry; so you can add o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, load from the resulting address, and en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ferring to a procedure name using \c{wrt ..plt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o build a \i{procedure linkage table} entry for th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ference gives the address of the \i{PLT} ent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is in contexts which would generate a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normally (i.e. as the destination for \c{CAL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JMP}), since ELF contains no relocation type to refer to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bsol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ferring to a symbol name using \c{wrt ..sym} causes N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ordinary relocation, but instead of making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ection and then adding o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, it will write a relocation record aimed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n question. The distinction is a necessary on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y of the dynamic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er explanation of how to use these relocation typ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entirely in NASM is given in \k{picd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elfglob} \c{elf} Extensions to the \c{GLOBAL} Directive\I{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extensions to}\I{GLOBAL, aoutb extensions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object files can contain more information about a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its address: they can contain the \I{symbol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}\I{size, of symbols}size of the symbol and its \I{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pecifying}\I{type, of symbols}type as well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ebugger conveniences, but are actually necessa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ing written is a \i{shared library}. NASM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ome extensions to the \c{GLOBAL} directive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whether a global variable is a function or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suffixing the name with a colon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function} or \i\c{data}. (\i\c{object}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ata}.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lobal hashlookup:function, hashtable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he global symbol \c{hashlookup} as a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hashtable} as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size of the data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s a numeric expression (which may involve label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) after the type specifier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lobal hashtable:data (hashtable.end - hash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ash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b this,that,theother  ; some dat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NASM automatically calculate the length of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information into the ELF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type and size of global symbols i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hared library code.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picglob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elfcomm} \c{elf} Extensions to the \c{COMMON} Directive\I{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extensions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also allows you to specify alignment requirements \I{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lignment in elf}\I{alignment, of elf common variables}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riables. This is done by putting a number (whic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wo) after the name and size of the commo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(as usual) by a colon. For example,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s would benefit from 4-byte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ommon dwordarray 128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total size of the array to be 12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it be aligned on a 4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aoutfmt} \i\c{aout}: Linux \I{a.out, Linux version}\c{a.out}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aout} format generates \c{a.out} object files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arly Linux systems. (These differ from other \c{a.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in that the magic number in the first four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fferent. Also, some implementations of \c{a.out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NetBSD's, support position-independent code, which Linu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.out} provides a default output file-name extension of \c{.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.out} is a very simple object format. It support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no special symbols, no use of \c{SEG} or \c{WRT}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any standard directives. It supports only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standard section names} \i\c{.text}, \i\c{.data} and \i\c{.b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aoutfmt} \i\c{aoutb}: \i{NetBSD}/\i{FreeBSD}/\i{Open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a.out, BSD version}\c{a.out}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aoutb} format generates \c{a.out} object files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various free BSD Unix clones, NetBSD, 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BSD. For simple object files, this object format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{aout} except for the magic number in the first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However, the \c{aoutb} form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PIC}\i{position-independent code} in the same way as the \c{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o you can use it to write BSD \i{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outb} provides a default output file-name extension of \c{.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outb} supports no special directives, no special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hree \i{standard section names} \i\c{.text}, \i\c{.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i\c{.bss}. However, it also supports the same use of \i\c{WR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lf} does, to provide position-independent code reloc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k{elfwrt} for full documenta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outb} also supports the same extensions to the \c{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s \c{elf} does: see \k{elfglob} for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as86fmt} \c{as86}: Linux \i\c{as86}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16-bit assembler \c{as86} has its own non-stand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Although its companion linker \i\c{ld86}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lose to ordinary \c{a.out} binaries as output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used to communicate between \c{as86} and \c{ld86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\c{a.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supports this format, just in case it is useful, as \c{as8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s86} provides a default output file-name extension of \c{.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s86} is a very simple object format (from the NASM us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). It supports no special directives, no special symbol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c{SEG} or \c{WRT}, and no extensions to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It supports only the three \i{standard section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.text}, \i\c{.data} and \i\c{.b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rdffmt} \I{RDOFF}\i\c{rdf}: \i{Relocatable Dynamic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rdf} output format produces RDOFF object files. R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ocatable Dynamic Object File Format) is a home-grown objec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designed alongside NASM itself and reflecting in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internal structure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FF is not used by any well-known operating systems. Thos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ystems, however, may well wish to use RDOFF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mat, on the grounds that it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contains very little file-header bureauc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NASM archive, and the DOS archive which includes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an \I{rdoff subdirectory}\c{rdoff} sub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DOFF utilities: an RDF linker, an RDF 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 RDF file dump utility, and a program which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RDF executable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rdf} supports only the \i{standard section names} \i\c{.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.data} and \i\c{.b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rdflib} Requiring a Library: The \i\c{LIBRARY}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FF contains a mechanism for an object file to demand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inked to the module, either at load time or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he \c{LIBRARY} directive, which takes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ame of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library mylib.r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dbgfmt} \i\c{dbg}: Debu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dbg} output format is not built into NASM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f you are building your own NASM execu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you can define \i\c{OF_DBG} in \c{outform.h}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mmand line, and obtain the \c{dbg}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dbg} format does not output an object file as such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puts a text file which contains a complet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between the main body of NASM and the outpu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end module. It is primarily intended to aid peopl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ir own output drivers, so that they can get a clear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requests the main program makes of the output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at order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files, one can easily use the \c{dbg} form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-f dbg 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enerate a diagnostic file called \c{filename.db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ill not work well on files which were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 format, because each object format defin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usually user-level forms of directives), and tho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efined in the \c{dbg} format. Ther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run NASM twice, in order to do the preproc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object format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-e -f rdf -o rdfprog.i rdf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-a -f dbg rdfprog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processes \c{rdfprog.asm} into \c{rdfprog.i}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df} object format selected in order to make sure RD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converted into primitive form correctly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 source is fed through the \c{dbg} forma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iagnos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around will still typically not work for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{obj} format, because the \c{obj} \c{SEGMENT} and \c{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have side effects of defining the segment and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mbols; \c{dbg} will not do this, so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. You will have to work around that by defining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(using \c{EXTERN}, for example) if you really ne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bg} trace of an \c{obj}-specifi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dbg} accepts any section name and any directives at all,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to it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16bit} Writing 16-bit Code (DOS, Windows 3/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ttempts to cover some of the common issu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16-bit code to run under MS-DOS or Windows 3.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how to link programs to produce \c{.EXE} or \c{.COM}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\c{.SYS} device drivers, and how to interfac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with 16-bit C compilers and with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exefiles} Producing \i\c{.EXE}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arge program written under DOS needs to be built as a \c{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nly \c{.EXE} files have the necessary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pan more than one 64K segment. \i{Windows}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ave to be built as \c{.EXE} files, since Window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{.COM}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generate \c{.EXE} files by using the \c{obj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produce one or more \i\c{.OBJ} files, and t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 using a linker. However, NASM also supports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imple DOS \c{.EXE} files using the \c{bin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by using \c{DB} and \c{DW} to construct the \c{.EXE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, and a macro package is supplied to do thi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n Guidon for contributing the co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may also support \c{.EXE} natively as another output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objexe} Using the \c{obj} Format To Generate \c{.EXE}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usual method of generating \c{.EXE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king \c{.OBJ}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16-bit programming language packages come with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; if you have none of these, there is a free link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VAL}\I{linker, free}, available in \c{LZH} archive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ftp://x2ftp.oulu.fi/pub/msdos/programming/lang/}\i\c{x2ftp.oulu.f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ZH archive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ftp://ftp.simtel.net/pub/simtelnet/msdos/arcers}\i\c{ftp.simtel.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`free' linker (though this one doesn'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 called \i{FREELINK}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http://www.pcorner.com/tpc/old/3-101.html}\i\c{www.pcorner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, \i\c{djlink}, written by DJ Delorie,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http://www.delorie.com/djgpp/16bit/djlink/}\i\c{www.delori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several \c{.OBJ} files into a \c{.EXE}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xactly one of them has a start point defin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program entry point}\i\c{..start} special symbol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obj} format: see \k{dotdotstart}). If no module defines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linker will not know what value to give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output file header; if more than one defines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linker will not know \e{which}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NASM source file which can be assemb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.OBJ} file and linked on its own to a \c{.EXE} is given he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basic principles of defining a stack,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s, and declaring a start poin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in the \I{test subdirectory}\c{test}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M archives, under the name \c{objexe.a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.start:  mov ax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s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sp,stac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piece of code sets up \c{DS} to point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and initialises \c{SS} and \c{SP} to point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stack. Notice that interrupts are implici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instruction after a move into \c{SS}, precise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so that there's no chance of an interrupt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oads of \c{SS} and \c{SP} and not having a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special symbol \c{..start} is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code, which means that will be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sulting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dx,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nt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main program: load \c{DS:DX} with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(\c{hello} is implicitly relative to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ata}, which was loaded into \c{DS} in the setup cod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inter is valid), and call the DOS print-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0x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int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the program using another DO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ello:    db 'hello, world', 13, 10,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 contains the string we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gment stac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resb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tac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declares a stack segment containing 6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stack space, and points \c{stacktop} at the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c{segment stack stack} defines a segment \e{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ack}, and also of \e{type} \c{STACK}. The lat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he correct running of the program, but lin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issue warnings or errors if your program has no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{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, when assembled into a \c{.OBJ} file, will 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o a valid \c{.EXE} file, which when run will print `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binexe} Using the \c{bin} Format To Generate \c{.EXE}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.EXE} file format is simple enough that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\c{.EXE} file by writing a pure-binary program and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yte header on the front. This header is simple enoug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using \c{DB} and \c{DW} commands by NASM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he \c{bin} output format to direct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.EXE}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ASM archives, in the \I{misc subdirectory}\c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is a file \i\c{exebin.mac} of macros. It defin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: \i\c{EXE_begin}, \i\c{EXE_stack} and \i\c{EXE_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\c{.EXE} file using this method, you should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{%include} to load the \c{exebin.mac} macro pack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. You should then issue the \c{EXE_begin}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akes no arguments) to generate the file header dat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as normal for the \c{bin} format - you can us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ctions \c{.text}, \c{.data} and \c{.bss}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should call the \c{EXE_end} macro (again, no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some symbols to mark section sizes, and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in the header code generated by \c{EXE_beg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, the code you end up writing starts at \c{0x100}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\c{.COM} file - in fact, if you strip off the 32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sulting \c{.EXE} file, you will have a valid \c{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the segment bases are the same, so you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program, again just like a \c{.COM} file. Note that an \c{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issued by the \c{EXE_begin} macro, so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ssue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irectly refer to your segment base value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ould require a relocation in the header,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a lot more complicated. So you should get you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by copying it out of \c{CS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o your \c{.EXE} file, \c{SS:SP} are already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top of a 2Kb stack. You can adjust the defaul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2Kb by calling the \c{EXE_stack} macro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ack size of your program to 64 bytes, you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XE_stack 6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which generates a \c{.EXE} file in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\c{test} subdirectory of the NASM arch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inexe.a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comfiles} Producing \i\c{.COM}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rge DOS programs must be written as \c{.EXE} file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often better written as \c{.COM} files. \c{.COM}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binary, and therefore most easily produced using the \c{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combinfmt} Using the \c{bin} Format To Generate \c{.COM}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.COM} files expect to be loaded at offset \c{100h}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though the segment may change). Execution then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ORG}\c{100h}, i.e. right at the start of the program.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\c{.COM} program, you would create a source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ction 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tart:    ; put your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ction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put data item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ction 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put uninitialised data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in} format puts the \c{.text} section first in the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lare data or BSS items before beginning to writ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nd the code will still end up at the fro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S (uninitialised data) section does not take up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.COM} file itself: instead, addresses of BSS item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at space beyond the end of the file, on the grou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ree memory when the program is run.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ly on your BSS being initialised to all zero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the above program, you should use a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asm myprog.asm -fbin -o my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in} format would produce a file called \c{myprog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utput file name were specified, so you have to overr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desi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comobjfmt} Using the \c{obj} Format To Generate \c{.COM}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\c{.COM} program as more than one mod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assemble several \c{.OBJ} files and link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\c{.COM} program. You can do this, provided you have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outputting \c{.COM} files directly (\i{TLINK} does th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ively a converter program such as \i\c{EXE2B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\c{.EXE} file output from the linker into a \c{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you need to take care of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first object file containing code should start 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th a line like \c{RESB 100h}. This i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gins at offset \c{100h} relative to the beginn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so that the linker or converter program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address references within the file when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.COM} file. Other assemblers use an \i\c{ORG} directiv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but \c{ORG} in NASM is a format-specific direc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in} output format, and does not mean the same thing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M-compatible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You don't need to define a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All your segments should be in the same group, so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data references a symbol offset, all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ame segment base. This is because, when a \c{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, all the segment registers contain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sysfiles} Producing \i\c{.SYS}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{MS-DOS device drivers} - \c{.SYS} files - are pure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{.COM} files, except that they start at orig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\c{100h}. Therefore, if you are writing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{bin} format, you do not need the \c{ORG}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fault origin for \c{bin} is zero. Similar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{obj}, you do not need the \c{RESB 100h}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.SYS} files start with a header structure, containing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routines inside the driver which do the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hould be defined at the start of the code seg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actual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format of \c{.SYS} files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 go in the header structure, a list of book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tly Asked Questions list for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news:comp.os.msdos.programmer}\i\c{comp.os.msdos.programm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16c} Interfacing to 16-bit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the basics of writing assembl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or are called from, C programs. To do thi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write an assembly module as a \c{.OBJ} file,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 modules to produce a \i{mixed-language prog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16cunder} External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{C symbol names}\I{underscore, in C symbols}C compil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hat the names of all global symbols (functions 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fine are formed by prefixing an underscore to the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 program. So, for example, the functio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hinks of as \c{printf} appears to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s \c{_printf}. This means that in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can define symbols without a leading under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name clashes with 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underscores inconvenient, you can define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\c{GLOBAL} and \c{EXTERN} directi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cglob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lobal _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%1 _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cexte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_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%1 _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orms of the macros only take one argument at a tim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rep} construct could solv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declare an extern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extern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will expand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printf _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you can reference \c{printf} as if it was a symb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will put the leading underscore on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cglobal} macro works similarly. You must use \c{c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fining the symbol in question, but you would have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way if you used \c{GLOB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16cmodels} \i{Memory Mod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ontains no mechanism to support the various C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; you have to keep track yourself of which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. This means you have to keep track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n models using a single code segment (tiny, small and compa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ear. This means that function pointers, wh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segments or pushed on the stack as function argu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long and contain only an offset field (the \c{CS}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hanges its value, and always gives the segm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 address), and that functions are called us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\c{CALL} instructions and return using \c{RETN} (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, is synonymous with \c{RET} anyway). This means bo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your own routines to return with \c{RETN}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external C routines with near \c{CALL}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n models using more than one code segment (medium,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), functions are far. This means that function pointers ar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ong (consisting of a 16-bit offset followed by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), and that functions are called using \c{CALL FAR}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ALL seg:offset}) and return using \c{RETF}. Agai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rite your own routines to return with \c{RETF}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ALL FAR} to call ex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n models using a single data segment (tiny, small and medi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ers are 16 bits long, containing only an offset fiel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S} register doesn't change its value, and alway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part of the full data item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n models using more than one data segment (compact,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), data pointers are 32 bits long, consisting of a 16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16-bit segment. You should still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{DS} in your routines without restoring it afterw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S} is free for you to use to access the contents of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you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huge memory model allows single data items to exceed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n all other memory models, you can access the whol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just by doing arithmetic on the offset field of the po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whether a segment field is present or not; in hug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more careful of your point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n most memory models, there is a \e{default} data segment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ress is kept in \c{DS} throughout the program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typically the same segment as the stack, kept in \c{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functions' local variables (which are stor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data items can both be accessed easily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S}. Particularly large data items are typically stor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However, some memory models (though no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usually) allow the assumption that \c{SS} and \c{DS}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to be removed. Be careful about functions'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latt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ls with a single code segment, the segme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_TEXT}, so your code segment must also go by this n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ed into the same place as the main code segment. I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data segment, or with a default data seg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i\c{_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16cfunc} Function Definitions and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{functions, C calling convention}The \i{C calling convention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programs is as follows. In the following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\e{caller} and \e{callee} are used to deno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alling and the function which get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r pushes the function's parameters on the stac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, in reverse order (right to left, so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d to the function is pushed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r then executes a \c{CALL} instruction to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e. This \c{CALL} is either near or fa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e receives control, and typically (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cessary, in functions which do not need to acc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starts by saving the value of \c{SP} in \c{BP}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\c{BP} as a base pointer to find its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However, the caller was probably doing this too, 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vention states that \c{BP} must be p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 function. Hence the callee, if it is going to set up \c{BP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i\e{frame pointer}, must push the previous valu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e may then access its parameters relative to \c{B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t \c{[BP]} holds the previous value of \c{BP}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; the next word, at \c{[BP+2]}, holds the offse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, pushed implicitly by \c{CALL}. In a small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) function, the parameters start after that, at \c{[BP+4]}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-model (far) function, the segment part of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t \c{[BP+4]}, and the parameters begin at \c{[BP+6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parameter of the function, since it was pushed l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t this offset from \c{BP}; the others follow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greater offsets. Thus, in a function such as \c{prin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 variable number of parameters, the pus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reverse order means that the function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first parameter, which tells it the number and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e may also wish to decrease \c{SP} further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on the stack for local variables,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t negative offsets from \c{B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e, if it wishes to return a value to the caller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value in \c{AL}, \c{AX} or \c{DX:AX}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. Floating-point results are sometim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) returned in \c{ST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Once the callee has finished processing, it restores \c{SP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P} if it had allocated local stack space, then pop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c{BP}, and returns via \c{RETN} or \c{RETF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When the caller regains control from the calle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till on the stack, so it typically add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o \c{SP} to remove them (instead of execu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\c{POP} instructions). Thus, if a function i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wrong number of parameters due to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, the stack will still be returned to a sensible sta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, which \e{knows} how many parameters it pushed,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tructive to compare this calling convention with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s (described in \k{16bpfunc}). Pascal has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ince no functions have variable number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callee knows how many parameters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and is able to deallocate them from the stack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n immediate argument to the \c{RET} or \c{RE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so the caller does not have to do i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ushed in left-to-right order, not right-to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a compiler can give better guarante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oints without performance 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would define a function in C style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for small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lobal _m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_myfunc: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ub sp,0x40            ; 64 bytes of local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x,[bp+4]          ; first paramete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sp,bp              ; undo "sub sp,0x40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rge-model function, you would replace \c{RET} by \c{RET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first parameter at \c{[BP+6]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BP+4]}. Of course, if one of the parameters is a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of \e{subsequent} parameters will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odel as well: far pointers take up four by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en passed as a parameter, whereas near pointers take up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nd of the process, to call a C func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, you w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and then, further 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word [myint]      ; one of my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word mystring     ; pointer into my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all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dd sp,byte 4          ; `byte' sav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then those data i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gment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int     dw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string  db 'This number -&gt; %d &lt;- should be 1234',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code is the small-model assembly equivalent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int myint = 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printf("This number -&gt; %d &lt;- should be 1234\n", my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model, the function-call code might look more like th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it is assumed that \c{DS} already hold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segment \c{_DATA}. If not, you would have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word [my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word seg mystring ; Now push the segment,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word mystring     ; ... offset of "my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all far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dd sp,by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still takes up one word on the stack, sinc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oes not affect the size of the \c{int} data typ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pushed last) to \c{printf}, however, is a dat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has to contain a segment and offset part.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second in memory, and therefore must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(Of course, \c{PUSH DS} would have been a shor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c{PUSH WORD SEG mystring}, if \c{DS} was set up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sumed.) Then the actual call becomes a far ca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xpect far calls in large model; and \c{SP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6 rather than 4 afterwards to make up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16cdata} Accessing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t the contents of C variables, or to declar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access, you need only declare the names as \c{GLOB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XTERN}. (Again, the names require leading underscores,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k{16cunder}.) Thus, a C variable declared as \c{int i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assembl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_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[_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clare your own integer variable which C program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{extern int j}, you do this (making sure you are assemb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_DATA} segment,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lobal _j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_j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C array, you need to know the size of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. For example, \c{int} variables are two bytes long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program declares an array as \c{int a[10]}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[3]} by coding \c{mov ax,[_a+6]}. (The byte offset 6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ltiplying the desired array index, 3, by the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2.) The sizes of the C base types in 16-bit comp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\c{char}, 2 for \c{short} and \c{int}, 4 for \c{lo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loat}, and 8 for \c{dou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C \i{data structure}, you need to know th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structure to the field you are interested 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do this by converting the C structure defini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structure definition (using \i\c{STRUC}), or by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fset and using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either of these, you should read your C compiler'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it organises data structures. NASM giv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structure members in its own \c{STRUC} macr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alignment yourself if the C compiler gener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might find that a structur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}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our bytes long rather than three, since the \c{int}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ligned to a two-byte boundary. However,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ends to be a configurable option in the C compil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options or \c{#pragma} lines, so you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your own compiler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16cmacro} \i\c{c16.mac}: Helper Macros for the 16-bit 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ASM archives, in the \I{misc subdirectory}\c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s a file \c{c16.mac} of macros. It defines thre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proc}, \i\c{arg} and \i\c{endproc}. These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-style procedure definitions, and they autom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nvolved in keeping track of the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assembly function using the macro se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roc _nea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$i   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$j   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[bp + %$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x,[bp + %$j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dd 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\c{_nearproc} to be a procedure taking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\c{i}) an integer and the second (\c{j})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It returns \c{i + *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arg} macro has an \c{EQU} as the first li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and since the label before the macro call get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line of the expanded macro, the \c{EQU} works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$i} to be an offset from \c{BP}. A context-local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local to the context pushed by the \c{proc} macro and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{endproc} macro, so that the same argument nam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procedures. Of course, you don't \e{have}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et produces code for near functions (tiny,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-model code) by default. You can have it generat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medium, large and huge-model code) by means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FARCODE}\c{%define FARCODE}. This changes the kind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generated by \c{endproc}, and also chang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argument offsets. The macro set contains no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on whether data pointers are f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rg} can take an optional parameter, giv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If no size is given, 2 is assumed, since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 parameters will be of type \c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-model equivalent of the above functi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F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roc _fa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$i   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$j       ar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[bp + %$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x,[bp + %$j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s,[bp + %$j +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dd 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use of the argument to the \c{arg} macro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size 4, because \c{j} is now a far pointer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rom \c{j}, we must load a segment and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16bp} Interfacing to \i{Borland Pascal}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o Borland Pascal programs is similar in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o 16-bit C programs. 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leading underscore required for interfacing to C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memory model is always large: functions are far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far, and no data item can be more than 64K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some functions are near, but only thos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a Pascal unit and never called from outside i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unctions that Pascal calls, and all Pasc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routines are able to call, are far.) However, al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lared in a Pascal program goes into the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which is the one whose segment address will be in \c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rol is passed to your assembly code. The only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ve in the default data segment are local variable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stack segment) and dynamically allocated variab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\e{pointers}, however, are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function calling convention is different -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Some data types, such as strings, are stor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re are restrictions on the segment names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 Borland Pascal will ignore code or data declared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like the name of. The restri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16bpfunc} The Pascal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{functions, Pascal calling convention}\I{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}The 16-bit Pascal calling convention is as follo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, the words \e{caller} and \e{calle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note the function doing the calling and th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r pushes the function's parameters on the stac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, in normal order (left to right, so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d to the function is push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r then executes a far \c{CALL} instruction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cal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e receives control, and typically (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cessary, in functions which do not need to acc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starts by saving the value of \c{SP} in \c{BP}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\c{BP} as a base pointer to find its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However, the caller was probably doing this too, 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vention states that \c{BP} must be p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 Hence the callee, if it is going to set up \c{BP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frame pointer}, must push the previous valu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e may then access its parameters relative to \c{B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t \c{[BP]} holds the previous value of \c{BP}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. The next word, at \c{[BP+2]}, holds the offse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, and the next one at \c{[BP+4]} the segment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gin at \c{[BP+6]}. The rightmost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ince it was pushed last, is accessible at th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{BP}; the others follow, at successively greater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e may also wish to decrease \c{SP} further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on the stack for local variables,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t negative offsets from \c{B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e, if it wishes to return a value to the caller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value in \c{AL}, \c{AX} or \c{DX:AX}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. Floating-point results are returned in \c{ST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ype \c{Real} (Borland's own custom floating-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not handled directly by the FPU) are returned in \c{DX:BX: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 result of type \c{String}, the caller pushe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mporary string before pushing the parameters, and the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returned string value at that location.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rameter, and should not be removed from the s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ETF}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Once the callee has finished processing, it restores \c{SP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P} if it had allocated local stack space, then pop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c{BP}, and returns via \c{RETF}. It uses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ETF} with an immediate parameter, giving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the parameters on the stack. This caus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 from the stack as a side effect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When the caller regains control from the calle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have already been removed from the stack, so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would define a function in Pascal style, tak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Integer}-type parameters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lobal m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func: 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ub sp,0x40            ; 64 bytes of local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x,[bp+8]          ; first paramete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x,[bp+6]          ; second paramete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sp,bp              ; undo "sub sp,0x40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retf 4                 ; total size of params i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nd of the process, to call a Pascal func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, you w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Som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and then, further 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word seg mystring ; Now push the segment,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word mystring     ; ... offset of "my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word [myint]      ; one of m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all far Some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the Pasc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rocedure SomeFunc(String: PChar; In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SomeFunc(@mystring, my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16bpseg} Borland Pascal \I{segment names, Borland Pascal}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rland Pascal's internal unit file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\c{OBJ}, it only makes a very sketchy job of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understanding the various information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\c{OBJ} file when it links that in. Therefore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linked to a Pascal program must obe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Procedures and functions must be in a segment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{CODE}, \c{CSEG}, or something ending in \c{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nitialised data must be in a segment whose nam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ONST} or something ending in \c{_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Uninitialised data must be in a segment whose nam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ATA}, \c{DSEG}, or something ending in \c{_B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Any other segments in the object file are 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GROUP} directives and segment attribute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16bpmacro} Using \i\c{c16.mac} With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c16.mac} macro package, described in \k{16cmacro},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plify writing functions to be called from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f you code \I\c{PASCAL}\c{%define PASCA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nsures that functions are far (i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FARCODE}), and also causes procedure return instr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\c{PASCAL} does not change the code which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fsets; you must declare your function's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defin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roc _pascal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$j       ar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$i   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ax,[bp + %$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bx,[bp + %$j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s,[bp + %$j +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dd 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same routine, conceptually, as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16cmacro}: it defines a function taking two arguments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an integer, which returns the sum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of the pointer. The only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large-model C version is that \c{PASCAL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FARCODE}, and that the arguments ar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32bit} Writing 32-bit Code (Unix, Win32, DJG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ttempts to cover some of the common iss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32-bit code, to run under \i{Win32} or Unix,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C code generated by a Unix-style C comp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DJGPP}. It covers how to write assembly code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 routines, and how to write position-independen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32-bit code, and in particular all cod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, DJGPP or any of the PC Unix variants, runs in \I{fl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}\e{flat} memory model. This means that th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ing have already been set up to give you the same 32-bit 4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no matter what segment you work relative to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gnore all segment registers completely.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model application code, you never need to use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r modify any segment register, and the code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you pass to \c{CALL} and \c{JMP} live in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the data-section addresses you access your variables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-section addresses you access local variables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y. Every address is 32 bits long and contain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32c} Interfacing to 32-bit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discussion in \k{16c}, about interfacing to 16-b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till applies when working in 32 bits.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or segmentation worries simplifies thing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32cunder} External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32-bit C compilers share the convention used by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that the names of all global symbols (functions 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fine are formed by prefixing an underscore to the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 program. However, not all of them do: the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ates that C symbols do \e{not} hav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on their assembly-langua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Linux \c{a.out} C compiler, all Win32 compilers, DJG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BSD and FreeBSD, all use the leading underscore;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the macros \c{cextern} and \c{cglobal},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16cunder}, will still work. For ELF, though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32cfunc} Function Definitions and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{functions, C calling convention}The \i{C calling convention}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in 32-bit programs is as follow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, the words \e{caller} and \e{callee}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the function doing the calling and the function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r pushes the function's parameters on the stac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, in reverse order (right to left, so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d to the function is pushed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r then executes a near \c{CALL} instruction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cal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e receives control, and typically (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cessary, in functions which do not need to acc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starts by saving the value of \c{ESP} in \c{EBP}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\c{EBP} as a base pointer to find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. However, the caller was probably doing this to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alling convention states that \c{EBP}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C function. Hence the callee, if it is going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BP} as a \i{frame pointer}, must push the previous valu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e may then access its parameters relative to \c{EB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word at \c{[EBP]} holds the previous value of \c{EBP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ushed; the next doubleword, at \c{[EBP+4]}, hold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ushed implicitly by \c{CALL}. The parameters st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t \c{[EBP+8]}. The leftmost parameter of the func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ushed last, is accessible at this offset from \c{EBP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llow, at successively greater offsets. Thus,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printf} which takes a variable number of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of the parameters in reverse order means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re to find its first parameter, which tells 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of the remain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e may also wish to decrease \c{ESP} further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on the stack for local variables,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t negative offsets from \c{EB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allee, if it wishes to return a value to the caller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value in \c{AL}, \c{AX} or \c{EAX}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. Floating-point results are typically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Once the callee has finished processing, it restores \c{ESP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BP} if it had allocated local stack space, then pop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c{EBP}, and returns via \c{RET} (equivalently, \c{RET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When the caller regains control from the calle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till on the stack, so it typically add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o \c{ESP} to remove them (instead of execu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\c{POP} instructions). Thus, if a function i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wrong number of parameters due to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, the stack will still be returned to a sensible sta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, which \e{knows} how many parameters it pushed,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ternative calling convention used by Win3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API calls, and also for functions called \e{b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such as window procedures: they follow w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\c{__stdcall} convention. This is slightly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nvention, in that the callee clears the stack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\c{RET} instruction. However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ushed in right-to-lef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would define a function in C sty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lobal _m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_myfunc:  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bp,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ub esp,0x40           ; 64 bytes of local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bx,[ebp+8]        ; first paramete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leave                  ; mov esp,ebp / 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nd of the process, to call a C func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, you w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and then, further 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dword [myint]     ; one of my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dword mystring    ; pointer into my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all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dd esp,byte 8         ; `byte' sav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then those data i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egment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int     dd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string  db 'This number -&gt; %d &lt;- should be 1234',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code is the assembly equivalent of the 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int myint = 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printf("This number -&gt; %d &lt;- should be 1234\n", my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32cdata} Accessing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t the contents of C variables, or to declar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access, you need only declare the names as \c{GLOB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XTERN}. (Again, the names require leading underscores,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k{32cunder}.) Thus, a C variable declared as \c{int i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assembl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_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ax,[_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clare your own integer variable which C program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{extern int j}, you do this (making sure you are assemb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_DATA} segment,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lobal _j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_j      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C array, you need to know the size of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. For example, \c{int} variables are four bytes long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program declares an array as \c{int a[10]}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[3]} by coding \c{mov ax,[_a+12]}. (The byte offset 12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ltiplying the desired array index, 3, by the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4.) The sizes of the C base types in 32-bit comp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\c{char}, 2 for \c{short}, 4 for \c{int}, \c{lo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loat}, and 8 for \c{double}. Pointers, being 32-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C \i{data structure}, you need to know th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structure to the field you are interested 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do this by converting the C structure defini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structure definition (using \c{STRUC}), or by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fset and using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either of these, you should read your C compiler'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it organises data structures. NASM giv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structure members in its own \i\c{STRUC} macr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alignment yourself if the C compiler gener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might find that a structur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}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ight bytes long rather than five, since the \c{int}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ligned to a four-byte boundary. However,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sometimes a configurable option in the C compil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options or \c{#pragma} lines, so you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your own compiler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32cmacro} \i\c{c32.mac}: Helper Macros for the 32-bit 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ASM archives, in the \I{misc directory}\c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s a file \c{c32.mac} of macros. It defines thre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proc}, \i\c{arg} and \i\c{endproc}. These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-style procedure definitions, and they autom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nvolved in keeping track of the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assembly function using the macro se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roc _pro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$i   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$j   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ax,[ebp + %$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bx,[ebp + %$j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dd eax,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\c{_proc32} to be a procedure taking two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\c{i}) an integer and the second (\c{j})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It returns \c{i + *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arg} macro has an \c{EQU} as the first li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and since the label before the macro call get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line of the expanded macro, the \c{EQU} works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%$i} to be an offset from \c{BP}. A context-local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local to the context pushed by the \c{proc} macro and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{endproc} macro, so that the same argument nam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procedures. Of course, you don't \e{have}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rg} can take an optional parameter, giv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If no size is given, 4 is assumed, since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 parameters will be of type \c{int} o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picdll} Writing NetBSD/FreeBSD/OpenBSD and Linux/ELF \i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replaced the older \c{a.out} object file format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ontains support for \i{position-in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i{PIC}), which makes writing shared libraries much easier.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ELF position-independent code feature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inux ELF shared libraries in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{NetBSD}, and its close cousins \i{FreeBSD} and \i{OpenBSD}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by hacking PIC support into the \c{a.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NASM supports this as the \i\c{aoutb} output forma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\i{BSD} shared libraries in NAS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loads a PIC shared library by memory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at an arbitrarily chosen point in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nning process. The contents of the library's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refore not depend on where it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cannot get at your variables by writing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ax,[myvar]        ;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linker provides an area of memor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e{global offset table}, or \i{GOT}; the GOT is situ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istance from your library's code, so if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library is loaded (which is typically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ALL} and \c{POP} combination), you can obtai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, and you can then load the addresses of your variabl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-generated entries in th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{data} section of a PIC shared library does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ince the data section is writable,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memory anyway rather than just paged in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as long as it's being copied it can be relocated to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ordinary types of relocation in the data s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worry (but see \k{picglobal} for a cav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picgot} Obtaining the Address of the 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module in your shared library should define the GO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_GLOBAL_OFFSET_TABLE_   ; i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extern __GLOBAL_OFFSET_TABLE_  ; in BSD 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ny function in your shared library which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data or BSS sections, you must first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GOT. This is typically done by writ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unc:     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bp,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all .get_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get_GOT: pop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dd ebx,_GLOBAL_OFFSET_TABLE_+$$-.get_GOT wrt ..go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the function body com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bx,[ebp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sp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BSD, again, the symbol \c{_GLOBAL_OFFSET_TABLE}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ading undersc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of this function are simply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to set up a stack frame, and the last thre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function epilogue. The third line, and the fourth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ave and restore the \c{EBX} register, because PIC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use this register to store the address of th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bit is the \c{CALL} instruction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. The \c{CALL} and \c{POP} combination obtai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 \c{.get_GOT}, without having to know in advan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loaded (since the \c{CALL} instruction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osition). The \c{ADD} instruction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special PIC relocation types: \i{GOTPC reloc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i\c{WRT ..gotpc} qualifier specified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here \c{_GLOBAL_OFFSET_TABLE_}, the 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GOT) is given as an offset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(Actually, ELF encodes it as the offset from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\c{ADD} instruction, but NASM simplif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, so you do things the same way for both ELF and BS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nstruction then \e{adds} the beginning of the sec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al address of the GOT, and subtract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.get_GOT} which it knows is in \c{EBX}. Therefore,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ruction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BX} contains the address of th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follow that, don't worry: it's nev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ddress of the GOT by any other means, so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ee instructions into a macro and safely ignor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%macro get_G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all %%get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%getgot: pop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dd ebx,_GLOBAL_OFFSET_TABLE_+$$-%%getgot wrt ..go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piclocal} Finding Your Local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ot the GOT, you can then use it to obtain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items. Most variables will reside in the sec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; they can be accessed using the \I{GO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}\c{..gotoff} special \I\c{WRT ..gotoff}\c{WRT}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is works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lea eax,[ebx+myvar wrt ..got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\c{myvar wrt ..gotoff} is calculated, when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linked, to be the offset to the local variable \c{my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the GOT. Therefore, adding it to \c{EBX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place the real address of \c{myvar} in \c{E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 variables as \c{GLOBAL} without specifying a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y are shared between code modules in the libra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exported from the library to the program that 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till be in your ordinary data and BSS section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m in the same way as local variables,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..gotoff}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a peculiarity of the way BSD \c{a.out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is relocation type, there must be at least one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same section as the address you're trying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picextern} Finding External and Common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brary needs to get at an external variable (ex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{library}, not just to one of the modules within it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I{GOT relocations}\I\c{WRT ..got}\c{..got} type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\c{..got} type, instead of giving you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base to the variable, gives you the offset from the GOT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T \e{entry} containing the address of the variable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up this GOT entry when it builds the libra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er will place the correct address in it at load tim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address of an external variable \c{extvar} in \c{E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ax,[ebx+extvar wrt ..g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address of \c{extvar} out of an entry in the G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, when it builds the shared library, collects togeth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of type \c{..got}, and builds the GOT so as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y necessary entr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riables must also be access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picglobal} Exporting Symbols to the Librar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ort symbols to the user of the librar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whether they are functions or data, and if they ar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ive the size of the data item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er has to build \I{PLT}\i{procedure linkage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any exported functions, and also moves expor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way from the library's data section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export a function to users of the library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lobal func:function   ; declare it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unc:     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xport a data item such as an array, you would have t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global array:data array.end-array ; give the siz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ray:    res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: If you export a variable to the library us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it as \c{GLOBAL} and supplying a size, the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living in the data section of the main progra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brary's data section, where you declared it.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ccess your own global variable with the \c{..got}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\c{..gotoff}, as if it were external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it has be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ly, if you need to store the address of an exported glob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data sections, you can't do it by mean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ataptr:  dd global_data_item    ;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will interpret this code as an ordinary reloc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global_data_item} is merely an offset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.data} section (or whatever); so this reference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t your data section instead of at the export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bove code, then,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ataptr:  dd global_data_item wrt .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use of the special \c{WRT} type \I\c{WRT ..sym}\c{..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ruct NASM to search the symbol table for a particula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, rather than just relocating by secti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ethod will work for functions: referring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uncptr:  dd m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user the address of the code you wrot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uncptr:  dd my_function wrt .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address of the procedure linkage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is where the calling program will \e{believ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ves. Either address is a valid way to call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picproc} Calling Procedures Outsid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dures outside your shared library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 \i\e{procedure linkage table}, or \i{PLT}. The P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a known offset from where the library is load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de can make calls to the PLT in a positio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ithin the PLT there is code to jump to offse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, so function calls to other shared libraries or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program can be transparently passed off to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n external routine, you must use another special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type, \I{PLT relocations}\i\c{WRT ..plt}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GOT-based ones: you simply replace cal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ALL printf} with the PLT-relative version \c{CALL printf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link} Generating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ritten some code modules and assembled them to \c{.o}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generate your shared library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d -shared -o library.so module1.o module2.o       # for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d -Bshareable -o library.so module1.o module2.o   # for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LF, if your shared library is going to reside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uch as \c{/usr/lib} or \c{/lib}, it is usual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i\c{-soname} flag to the linker, to stor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name, with a version number, into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d -shared -soname library.so.1 -o library.so.1.2 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copy \c{library.so.1.2} into the lib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\c{library.so.1} as a symbolic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mixsize} Mixing 16 and 32 B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tries to cover some of the issues, larg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forms of addressing and jump instructions,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perating system code such as protected-mode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which require code that operates in mixed segme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de in a 16-bit segment trying to modify data i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r jumps between different-siz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mixjump} Mixed-Size Jumps\I{jumps, mixed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{operating system, writing}\I{writing operating systems}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m of \i{mixed-size instruction} is the on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32-bit OS: having done your setup in 16-bit mod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kernel, you then have to boot it by switc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jumping to the 32-bit kernel start addre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32-bit OS, this tends to be the \e{only} m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you need, since everything before it can be done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code, and everything after it can be pure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mp must specify a 48-bit far address, sinc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a 32-bit one. However, it must be assembl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so just cod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jmp 0x1234:0x56789ABC  ;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, since the offset part of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\c{0x9ABC} and the jump will be an ordinary 16-bi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kernel setup code gets round the inability of \c{as86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instruction by coding it manual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B} instructions. NASM can go one better than that, b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right instruction itself. Here's how to do it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jmp dword 0x1234:0x56789ABC  ;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\c{JMP DWORD}The \c{DWORD} prefix (strictly speaking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\e{after} the colon, since it is declaring the \e{offset}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doubleword; but NASM will accept either form, since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) forces the offset part to be treated as fa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you are deliberately writing a jump from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 a 32-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reverse operation, jumping from a 32-bit seg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ne, by means of the \c{WORD}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jmp word 0x8765:0x4321 ; 32 to 16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{WORD} prefix is specified in 16-bit mode, or the \c{D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32-bit mode, they will be ignored, since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orcing NASM into a mode it wa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mixaddr} Addressing Between Different-Size Segments\I{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-size}\I{mixed-size addre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S is mixed 16 and 32-bit, or if you are writ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are likely to have to deal with some 16-bi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32-bit ones. At some point, you will probabl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de in a 16-bit segment which has to access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segmen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you are trying to access in a 32-bit segment l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4K of the segment, you may be able to get away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16-bit addressing operation for the purpose; but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 you will want to do 32-bit addressing from 16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 this is to make sure you use a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since any effective address containing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forced to be a 32-bit address. So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ax,offset_into_32_bit_segment_specified_by_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dword [fs:eax],0x1122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, but slightly cumbersome (since it was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a register) if you already know the precis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iming at. The x86 architecture does allow 32-bi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specify nothing but a 4-byte offset, so wh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be able to generate the best instruction for the 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. As in \k{mixjump}, you need only prefix the add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WORD} keyword, and it will be forced to be a 32-bi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dword [fs:dword my_offset],0x1122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in \k{mixjump}, NASM is not fussy abou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WORD} prefix comes before or after the segment overri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ably a nicer-looking way to code the abov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dword [dword fs:my_offset],0x1122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e \c{DWORD} prefix \e{outside} the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size of the data stored at the addre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c{inside} the square brackets which control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self. The two can quite easily b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word [dword 0x12345678],0x9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16 bits of data to an address specified by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\c{WORD} or \c{DWORD} prefix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AR} prefix to indirect far jumps or cal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call dword far [fs:word 0x43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contains an address specified by a 16-bi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 a 48-bit far pointer from that (16-bit segmen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, and calls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mixother} Other Mixed-Siz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you might want to access data migh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structions (\c{LODSx}, \c{STOSx} and so on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XLATB} instruction. These instructions, since they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might seem to have no easy way to make them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addressing when assembled in a 16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urpose of NASM's \i\c{a16} and \i\c{a32} prefix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ding \c{LODSB} in a 16-bit segment but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ng a string in a 32-bit segment, you shoul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ddress into \c{ESI} and the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a32 lod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forces the addressing size to 32 bits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ODSB} loads from \c{[DS:ESI]} instead of \c{[DS:SI]}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n a 16-bit segment when coding in a 32-bit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c{a16} prefix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a16} and \c{a32} prefixes can be applied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SM's instruction table, but most of them can gener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ms without them. The prefixes are necessary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th implicit addressing: \c{CMPSx} (\k{insCMPS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CASx} (\k{insSCASB}), \c{LODSx} (\k{insLODSB}), \c{STOS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k{insSTOSB}), \c{MOVSx} (\k{insMOVSB}), \c{INSx} (\k{insINS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OUTSx} (\k{insOUTSB}), and \c{XLATB} (\k{insXLATB}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sh and pop instructions (\c{PUSHA} and \c{POPF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usual \c{PUSH} and \c{POP}) can accept \c{a16} or \c{a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to force a particular one of \c{SP} or \c{ESP}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ck pointer, in case the stack segment in use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rom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USH} and \c{POP}, when applied to segment registers i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lso have the slightly odd behaviour that they push and po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t a time, of which the top two are ignored and the bott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value of the segment register being manipulated.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behaviour of segment-register push and pop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perand-size prefix \i\c{o16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o16 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o16 push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aves a doubleword of stack space by fitting tw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to the space which would normally be consumed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use the \i\c{o32} prefix to force the 32-bi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16-bit mode, but this seems less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trouble}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ome of the common problems that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n to encounter with NASM, and answers them. It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eporting bugs in NASM if you find a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problems}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nefficient} NASM Generates \i{Inefficient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lot of `bug' reports about NASM generating ineffici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`wrong', code on instructions such as \c{ADD ESP,8}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 design feature, connected to predictability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, on seeing \c{ADD ESP,8}, will generate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leaves room for a 32-bit offset. You need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BYTE}\c{ADD ESP,BYTE 8} if you want the space-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instruction. This isn't a bug: at wors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, and that's a matter of opin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jmprange} My Jumps are Out of Range\I{out of range, jum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people complain that when they issue \i{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} (which are \c{SHORT} by default) that try to jump to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reports `short jump out of range' instead of making th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again, is partly a predictability issue, but in fac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actical reason as well. NASM has no means of being tol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cessor the code it is generating will be run on;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cide for itself that it should generate \i\c{Jcc NEAR}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because it doesn't know that it's working for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lternatively, it could replace the out-of-rang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JNE} instruction with a very short \c{JE} instruction tha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\c{JMP NEAR}; this is a sensible solution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386, but hardly efficient on processors which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prediction \e{and} could have used \c{JNE NEAR} instead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up to the user, not the assembler,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h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proborg} \i\c{ORG}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riting \i{boot sector} programs in the \c{bin} forma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that \c{ORG} doesn't work the way they'd like: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\c{0xAA55} signature word at the end of a 512-byt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people who are used to MASM tend t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some boot sec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ORG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W 0xAA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intended use of the \c{ORG} directive in NA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The correct way to solve this problem in NAS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i\c{TIMES} directiv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; some boot sec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TIMES 510-($-$$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DW 0xAA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TIMES} directive will insert exactly enough zero by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move the assembly point up to 510. This metho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vantage that if you accidentally fill your boot sect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NASM will catch the problem at assembly time and report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end up with a boot sector that you have to disassem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's wr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probtimes} \i\c{TIMES}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on problem with the above code is people wh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TIMES} lin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TIMES 510-$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asoning that \c{$} should be a pure number, just like 51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m is also a pure number and can happ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o \c{TI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a \e{modular} assembler: the various component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easily separable for re-use, so they don'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necessarily. In consequence, the \c{bin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ven though it has been told by the \c{ORG} direc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.text} section should start at 0, does not p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ck to the expression evaluator. 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's point of view, \c{$} isn't a pure number: it'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ction base. Therefore the difference between \c{$} and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not a pure number, but involves a section base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section bases cannot be passed as arguments to \c{TI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, as in the previous section, is to code the \c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TIMES 510-($-$$)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\c{$} and \c{$$} are offsets from the same section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ir difference is a pure number. This will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generate sens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bugs} \i{Bugs}\I{reporting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ever yet released a version of NASM with any \e{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That doesn't usually stop there being plenty we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though. Any that you fi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mailto:anakin@pobox.com}\c{anakin@pobox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\k{qstart} first, and don't report the bug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re as a deliberate feature. (If you think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dly thought out, feel free to send us reasons why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, but don't just send us mail saying `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' if the documentation says we did it on purpose.)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problems}, and don't bother reporting the bug if it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port a bug, \e{please} give us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What operating system you're running NASM under. DOS,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, Win16, Win32, VMS (I'd be impressed)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f you're running NASM under DOS or Win32, tell us wheth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your own executable from the DOS source archive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using the standard distribution binari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f you were using a locally built executable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 using one of the standard binarie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easier for us to reproduce your problem prior to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Which version of NASM you're using, and exactly how yo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Give us the precise command line,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NASM} environment variable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Which versions of any supplementary programs you'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invoked them. If the problem only becomes visible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ell us what linker you're using, what version of i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, and the exact linker command line. If the problem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against object files generated by a compiler,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what version, and what command line or options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compiling in an IDE, please try to reprodu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version of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f at all possible, send us a NASM source file which ex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this causes copyright problems (e.g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bug in restricted-distribution code) then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points: firstly, we guarantee that an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us for the purposes of debugging NASM will be used \e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debugging NASM, and that we will delete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t as soon as we have found and fixed the bug 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; and secondly, we would prefer \e{not} to be maile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f code anyway. The smaller the file, the bet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ine sample file that does nothing useful \e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problem is much easier to work with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ledged ten-thousand-line program. (Of course,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do} only crop up in large files, so this may not be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A description of what the problem actually \e{is}. `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' is \e{not} a helpful description! Please describ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that shouldn't be, or what isn't happening tha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might be: `NASM generates an error message saying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rror that's actually on Line 5'; `NASM gener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 believe it shouldn't be generating at all'; `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generate an error message that I believe it \e{should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'; `the object file produced from this source cod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nker'; `the ninth byte of the output file is 66 and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77 inst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f you believe the output file from NASM to be faulty,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That allows us to determine whether our own copy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ame file, or whether the problem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sues between our development platforms and you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binary files mailed to us as MIME attachments, uu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BinHex. Alternatively, we may be able to provide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you can upload the suspect files to; but mailing them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Any other information or data files that might be helpful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blem involves NASM failing to gener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TASM can generate an equivalent file without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\e{both} object files, so we can see what TASM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{iref} Intel x86 Instru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a complete list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SM will assemble, and a short description of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exhaustive documentation on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instructions' function, such as which excep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igger: for such documentation, you should go to Intel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\W{http://www.intel.com}\c{http://www.intel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is appendix is intended primari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way the instructions may be used within N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ooking up \c{LOOP} will tell you that NAS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X} or \c{ECX} to be specified as an optional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LOOP} instruction, to enforce which of th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registers should be used if the default is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not quite listed in alphabetical ord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instructions with similar functions are lump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ry. Most of them don't move very far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position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ref-opr} Key to Oper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descriptions in this appendix specify thei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gisters: \c{reg8} denotes an 8-bit \i{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}, \c{reg16} denotes a 16-bit general purpose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eg32} a 32-bit one. \c{fpureg} denotes one of the eight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registers, \c{mmxreg} denotes one of the eight 64-bit 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nd \c{segreg} denotes a segment register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gisters (such as \c{AL}, \c{DX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CX}) may be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mmediate operands: \c{imm} denotes a generic \i{immediate oper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imm8}, \c{imm16} and \c{imm32} are used when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specific size. For some of these instructions,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 explicit specifier: for example, \c{ADD ESP,16}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ither \c{ADD r/m32,imm32} or \c{ADD r/m32,imm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chooses the former by default, and so you must specify \c{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,BYTE 16} for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Memory references: \c{mem} denotes a generic \i{memory referen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em8}, \c{mem16}, \c{mem32}, \c{mem64} and \c{mem80}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nd needs to be a specific size. Again, a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ome cases: \c{DEC [address]} is ambiguou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y NASM. You must specify \c{DEC BYTE [address]}, \c{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[address]} or \c{DEC DWORD [address]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{Restricted memory references}: one form of the \c{M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llows a memory address to be specified \e{with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normal range of register combinations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rocessing. This is denoted by \c{memoffs8}, \c{memoff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{memoffs3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gister or memory choices: many instructions can accep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e{or} a memory reference as an operand. \c{r/m8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c{reg8/mem8}; similarly \c{r/m16} and \c{r/m3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/m64} is MMX-related, and is a shorthand for \c{mmxreg/mem6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ref-opc} Key to Opcod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also provides the opcodes which NASM will gen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 of each instruction. The opcod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A hex number, such as \c{3F}, indicates a fixed by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A hex number followed by \c{+r}, such as \c{C8+r}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erands to the instruction is a regis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gister value' of that register should be added to the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generated byte. For example, EDX has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so the code \c{C8+r}, when the register operand is EDX,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byte \c{CA}. Register values for specific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k{iref-r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A hex number followed by \c{+cc}, such as \c{40+cc}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struction name has a condition code suff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representation of the condition code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 to produce the generated byte. For exampl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40+cc}, when the instruction contains the \c{NE}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hex byte \c{45}. Condition codes and thei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re given in \k{iref-c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A slash followed by a digit, such as \c{/2}, indicat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nds to the instruction is a memory address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ed \c{mem} or \c{r/m}, with an optional size)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an effective address, with a \i{ModR/M byte}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SIB byte}, and an optional displacement, and the spare 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ModR/M byte should be the digit given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7, so it fits in three bits). The encoding of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s given in \k{iref-e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ode \c{/r} combines the above two: it indicates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is a memory address or \c{r/m}, and ano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that an effective address should be gen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(register) field in the ModR/M byte being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gister value' of the register operand. The encoding of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s given in \k{iref-ea}; register valu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iref-r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odes \c{ib}, \c{iw} and \c{id} indicate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to the instruction is an immediate value, an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oded as a byte, little-endian word or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odes \c{rb}, \c{rw} and \c{rd} indicate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to the instruction is an immediate value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difference} between this value and the address o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to be encoded as a byte, word or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ere the form \c{rw/rd} appears,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{rw} or \c{rd} should be used according to wheth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erformed in \c{BITS 16} or \c{BITS 32} stat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odes \c{ow} and \c{od} indicate that one of the oper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is a reference to the contents of a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n immediate value: this encoding is used in som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c{MOV} instruction in plac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-address mechanism. The displacement is encoded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word. Again, \c{ow/od} denotes that \c{ow} or \c{od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according to the \c{BITS}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odes \c{o16} and \c{o32} indicate that the given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hould be assembled with operand size 16 or 32 bi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\c{o16} indicates a \c{66} prefix in \c{BITS 32}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no code in \c{BITS 16} state; and \c{o32}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66} prefix in \c{BITS 16} state but generates nothing in \c{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codes \c{a16} and \c{a32}, similarly to \c{o16} and \c{o3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ddress size of the given 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does not match the \c{BITS} setting, a \c{67}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ref-rv}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nstruction requires a register value,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in the encoding of the rest of the instructi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intended: an 8-bit general-purpose register,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 debug register, an MMX register, or whatever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blem with registers of different types sh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s for the various classes of regis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8-bit general registers: \c{AL} is 0, \c{CL} is 1, \c{DL}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L} is 3, \c{AH} is 4, \c{CH} is 5, \c{DH} is 6, and \c{B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16-bit general registers: \c{AX} is 0, \c{CX} is 1, \c{DX}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X} is 3, \c{SP} is 4, \c{BP} is 5, \c{SI} is 6, and \c{DI}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32-bit general registers: \c{EAX} is 0, \c{ECX} is 1, \c{ED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c{EBX} is 3, \c{ESP} is 4, \c{EBP} is 5, \c{ESI} is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DI}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{Segment registers}: \c{ES} is 0, \c{CS} is 1, \c{SS} is 2, \c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, \c{FS} is 4, and \c{GS}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{floating-point, registers}{Floating-point registers}: \c{S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\c{ST1} is 1, \c{ST2} is 2, \c{ST3} is 3, \c{ST4}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5} is 5, \c{ST6} is 6, and \c{ST7}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64-bit \i{MMX registers}: \c{MM0} is 0, \c{MM1} is 1, \c{MM2}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M3} is 3, \c{MM4} is 4, \c{MM5} is 5, \c{MM6} is 6, and \c{MM7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{Control registers}: \c{CR0} is 0, \c{CR2} is 2, \c{CR3} i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{CR4}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{Debug registers}: \c{DR0} is 0, \c{DR1} is 1, \c{DR2}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R3} is 3, \c{DR6} is 6, and \c{DR7}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i{Test registers}: \c{TR3} is 3, \c{TR4} is 4, \c{TR5} i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TR6} is 6, and \c{TR7}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herever a register name contains a number,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register value for that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ref-cc} \i{Condi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ndition codes are given here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representations as part of opcodes. Many of thes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have synonyms, so several will be lis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s, the word `either', when appli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igger conditions, is used to mean `either or both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either but not both' is meant, the phrase `exactly one of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O} is 0 (trigger if the overflow flag is set); \c{NO}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B}, \c{C} and \c{NAE} are 2 (trigger if the carr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; \c{AE}, \c{NB} and \c{NC} a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E} and \c{Z} are 4 (trigger if the zero flag is set); \c{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{NZ} a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BE} and \c{NA} are 6 (trigger if either of the carry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s set); \c{A} and \c{NBE} ar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S} is 8 (trigger if the sign flag is set); \c{NS}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P} and \c{PE} are 10 (trigger if the parity flag is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NP} and \c{PO} ar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L} and \c{NGE} are 12 (trigger if exactly one of the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flags is set); \c{GE} and \c{NL} ar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LE} and \c{NG} are 14 (trigger if either the zero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actly one of the sign and overflow flags is set); \c{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NLE} 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cases, the sense of a condition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by changing the low bit of the numer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{iref-ea} Effective Address Encoding: \i{ModR/M} and \i{S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\i{effective address} is encoded in up to three parts: a ModR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an optional SIB byte, and an optional byte, word or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R/M byte consists of three fields: the \c{mod} field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3, in the upper two bits of the byte, the \c{r/m}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0 to 7, in the lower three bits, and th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) field in the middle (bit 3 to bit 5). The spar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vant to the effective address being encoded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tension to the instruction opcode or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R/M system can be used to encode a direct regis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memory access. This is always don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od} field to 3 and the \c{r/m} field to the regist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in question (it must be a general-purpose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egister must already be implicit in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struction). In this case, the SIB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field are both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6-bit addressing mode (either \c{BITS 16} with no \c{67}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{BITS 32} with a \c{67} prefix), the SIB byte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s for \c{mod} and \c{r/m} (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\c{mod} field gives the length of the displacement fiel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displacement, 1 means one byte, and 2 means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\c{r/m} field encodes the combination of regis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isplacement to give the accessed address: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X+SI}, 1 means \c{BX+DI}, 2 means \c{BP+SI}, 3 means \c{BP+D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ans \c{SI} only, 5 means \c{DI} only, 6 means \c{BP} only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\c{BX}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f \c{mod} is 0 and \c{r/m} is 6, the effective addres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\c{[BP]} as the above rules would sugges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disp16]}: the displacement field is present and i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no registers are added to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effective address \c{[BP]} cannot b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as \c{[BX]}; so if you code \c{[BP]} in a program,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otional 8-bit zero displacement, and sets \c{mod}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/m} to 6, and the one-byte displacement 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addressing mode (either \c{BITS 16} with a \c{67}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{BITS 32} with no \c{67} prefix) the general rules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) for \c{mod} and \c{r/m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\c{mod} field gives the length of the displacement fiel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displacement, 1 means one byte, and 2 means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f only one register is to be added to the displacemen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\c{ESP}, the \c{r/m} field gives its register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 byte is absent. If the \c{r/m} field is 4 (which would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SP}), the SIB byte is present and gives the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f registers to be added to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B byte is present, it describes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(an optional base register, and an optional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by multiplication by 1, 2, 4 or 8)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. The SIB byte is divided into the \c{scale} fie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bits, the \c{index} field in the next thre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ase} field in the bottom three. The general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\c{base} field encodes the register valu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\c{index} field encodes the register value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unless it is 4, in which case no index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\c{ESP} cannot be used as an index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 \c{scale} field encodes the multiplier by which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scaled before adding it to the base and displaceme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a multiplier of 1, 1 encodes 2, 2 encodes 4 and 3 encode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to the 32-bit encoding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f \c{mod} is 0 and \c{r/m} is 5, the effective addres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\c{[EBP]} as the above rules would sugges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disp32]}: the displacement field is present and is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no registers are added to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f \c{mod} is 0, \c{r/m} is 4 (meaning the SIB byte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{base} is 4, the effective address encod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EBP+index]} as the above rules would sugges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disp32+index]}: the displacement field is present and i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, and there is no base register (but the index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cessed in the normal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ref-flg} Key to Instru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long with each instruction in this appendix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denoting the type of the instruction. The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8086}, \c{186}, \c{286}, \c{386}, \c{486}, \c{PENT} and \c{P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lowest processor type that supports the instruc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un on all processors above the given type;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re documented. The Pentium II contains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yond the P6 (Pentium Pro); 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struction set, it can be thought of as a P6 with 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CYRIX} indicates that the instruction is specific to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for example the extra MMX instructions in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MX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FPU} indicates that the instruction is a floating-poi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run on machines with a coprocessor (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486DX, Pentium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MMX} indicates that the instruction is an MMX on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MX-capable Pentium processors and the Pentiu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PRIV} indicates that the instruction is a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struction. Many of these may only be used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r only at privilege leve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UNDOC} indicates that the instruction is an undocumen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art of the official Intel Architecture; i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on any give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AAA} \i\c{AAA}, \i\c{AAS}, \i\c{AAM}, \i\c{AAD}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AA                           ; 37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AS                           ; 3F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AD                           ; D5 0A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AD imm                       ; D5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AM                           ; D4 0A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AM imm                       ; D4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used in conjunction with the add,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and divide instructions to perform binary-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n \e{unpacked} (one BCD digit per byte -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nd from ASCII, hence the instruction names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acked BCD instructions \c{DAA} and \c{DAS}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insDA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AA} should be used after a one-byte \c{ADD} instru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as the \c{AL} register: by means of examin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 nibble of \c{AL} and also the auxiliary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F}, it determines whether the addition has overf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it (and sets the carry flag) if so. You can add long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gether by doing \c{ADD}/\c{AAA} on the low digi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\c{ADC}/\c{AAA} on each subseque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AS} works similarly to \c{AAA}, but is for use after \c{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ather than \c{AD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AM} is for use after you have multiplied two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left the result in \c{AL}: it divides \c{AL} by 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quotient in \c{AH}, leaving the remainder in \c{AL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10 can be changed by specifying an oper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a particularly handy use of this is \c{AAM 16}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ibbles in \c{AL} to be separated into \c{AH} and \c{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AD} performs the inverse operation to \c{AAM}: it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H} by ten, adds it to \c{AL}, and sets \c{AH} to zero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er 10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ADC} \i\c{ADC}: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DC r/m8,reg8                 ; 10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C r/m16,reg16               ; o16 11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C r/m32,reg32               ; o32 11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DC reg8,r/m8                 ; 12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C reg16,r/m16               ; o16 13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C reg32,r/m32               ; o32 13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DC r/m8,imm8                 ; 80 /2 ib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C r/m16,imm16               ; o16 81 /2 iw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C r/m32,imm32               ; o32 81 /2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DC r/m16,imm8                ; o16 83 /2 ib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C r/m32,imm8                ; o32 83 /2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DC AL,imm8                   ; 14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C AX,imm16                  ; o16 15 iw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C EAX,imm32                 ; o32 15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DC} performs integer addition: it adds it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plus the value of the carry flag, and leav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tination (first) operand. The flags are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operation: in particular, the carry flag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by a subsequent \c{ADC}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YTE}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wo numbers without also adding the contents of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use \c{ADD} (\k{insAD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ADD} \i\c{ADD}: Ad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DD r/m8,reg8                 ; 00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 r/m16,reg16               ; o16 01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 r/m32,reg32               ; o32 01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DD reg8,r/m8                 ; 02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 reg16,r/m16               ; o16 03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 reg32,r/m32               ; o32 03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DD r/m8,imm8                 ; 80 /0 ib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 r/m16,imm16               ; o16 81 /0 iw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 r/m32,imm32               ; o32 81 /0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DD r/m16,imm8                ; o16 83 /0 ib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 r/m32,imm8                ; o32 83 /0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DD AL,imm8                   ; 04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 AX,imm16                  ; o16 05 iw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 EAX,imm32                 ; o32 05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DD} performs integer addition: it adds it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leaves the result in its 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set according to the result of the operation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carry flag is affected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\c{ADC} instruction (\k{insAD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YTE}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AND} \i\c{AND}: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ND r/m8,reg8                 ; 20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ND r/m16,reg16               ; o16 21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ND r/m32,reg32               ; o32 21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ND reg8,r/m8                 ; 22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ND reg16,r/m16               ; o16 23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ND reg32,r/m32               ; o32 23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ND r/m8,imm8                 ; 80 /4 ib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ND r/m16,imm16               ; o16 81 /4 iw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ND r/m32,imm32               ; o32 81 /4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ND r/m16,imm8                ; o16 83 /4 ib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ND r/m32,imm8                ; o32 83 /4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ND AL,imm8                   ; 24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ND AX,imm16                  ; o16 25 iw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ND EAX,imm32                 ; o32 25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ND} performs a bitwise AND operation between it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each bit of the result is 1 if and only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two inputs were both 1), and store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YTE}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X instruction \c{PAND} (see \k{insPAND})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he 64-bit MM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ARPL} \i\c{ARPL}: Adjust RPL Field of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PL r/m16,reg16              ; 63 /r   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ARPL} expects its two word operands to be segment selecto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RPL (requested privilege level - store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ts of the selector) field of the destination (first)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it is no less (i.e. no more privileged than)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source operand. The zero flag is set if and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a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BOUND} \i\c{BOUND}: Check Array Index against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BOUND reg16,mem               ; o16 62 /r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OUND reg32,mem               ; o32 62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BOUND} expects its second operand to point to an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igned values of the same size as its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wo words for the 16-bit form; two doublewords for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. It performs two signed comparisons: if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assed as its first operand is less than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values, or is greater than or equal to the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BR exception.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BSF} \i\c{BSF}, \i\c{BSR}: Bit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BSF reg16,r/m16               ; o16 0F BC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SF reg32,r/m32               ; o32 0F BC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BSR reg16,r/m16               ; o16 0F BD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SR reg32,r/m32               ; o32 0F BD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BSF} searches for a set bit in its source (second)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bottom, and if it finds one, stores the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tination (first) operand. If no set bi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estination operand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BSR} performs the same function, but searche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so it finds the most significant se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indices are from 0 (least significant) to 15 or 31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BSWAP} \i\c{BSWAP}: Byte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BSWAP reg32                   ; o32 0F C8+r          [4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BSWAP} swaps the order of the four bytes of a 32-bi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0-7 exchange places with bits 24-31, and bits 8-15 sw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6-23. There is no explicit 16-bit equivalent: to byte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X}, \c{BX}, \c{CX} or \c{DX}, \c{XCHG}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BT} \i\c{BT}, \i\c{BTC}, \i\c{BTR}, \i\c{BTS}: Bi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BT r/m16,reg16                ; o16 0F A3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T r/m32,reg32                ; o32 0F A3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T r/m16,imm8                 ; o16 0F BA /4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T r/m32,imm8                 ; o32 0F BA /4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BTC r/m16,reg16               ; o16 0F BB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TC r/m32,reg32               ; o32 0F BB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TC r/m16,imm8                ; o16 0F BA /7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TC r/m32,imm8                ; o32 0F BA /7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BTR r/m16,reg16               ; o16 0F B3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TR r/m32,reg32               ; o32 0F B3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TR r/m16,imm8                ; o16 0F BA /6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TR r/m32,imm8                ; o32 0F BA /6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BTS r/m16,reg16               ; o16 0F AB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TS r/m32,reg32               ; o32 0F AB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TS r/m16,imm                 ; o16 0F BA /5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TS r/m32,imm                 ; o32 0F BA /5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ll test one bit of their first operan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given by the second operand, and store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to the carry flag. Bit indices are from 0 (leas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or 31 (most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toring the original value of the bit into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\c{BTR} also resets (clears) the bit in the oper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TS} sets the bit, and \c{BTC} complements the bit. \c{B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it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offset should be no greater than the siz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CALL} \i\c{CALL}: Cal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LL imm                      ; E8 rw/rd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LL imm:imm16                ; o16 9A iw iw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LL imm:imm32                ; o32 9A id iw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LL FAR mem16                ; o16 FF /3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LL FAR mem32                ; o32 FF /3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LL r/m16                    ; o16 FF /2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LL r/m32                    ; o32 FF /2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ALL} calls a subroutine, by means of pus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(\c{IP}) and optionally \c{CS} as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then jumping to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S} is pushed as well as \c{IP} if and only if the call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i.e. a destination segment address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The forms involving two colon-separate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alls; so are the \c{CALL FAR mem}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the two immediate \i{far call} forms (\c{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:imm}) by the use of the \c{WORD} and \c{DWORD} keywords: \c{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0x1234:0x5678}) or \c{CALL DWORD 0x1234:0x56789ab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CALL FAR mem} forms execute a far call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out of memory. The address loaded consist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2 bits of offset (depending on the operand size), and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 operand size may be overridden using \c{CALL WOR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} or \c{CALL DWORD FAR 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CALL r/m} forms execute a \i{near call} (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), loading the destination address out of memory or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e keyword \c{NEAR} may be specified, for clar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, but is not necessary. Again, operand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using \c{CALL WORD mem} or \c{CALL DWORD 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NASM does not require you to call a f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y coding the cumbersome \c{CALL SEG routine:routine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allows the easier synonym \c{CALL FAR rout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CALL r/m} forms given above are near calls; NASM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NEAR} keyword (e.g. \c{CALL NEAR [address]})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CBW} \i\c{CBW}, \i\c{CWD}, \i\c{CDQ}, \i\c{CWDE}: 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BW                           ; o16 98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WD                           ; o16 99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DQ                           ; o32 99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WDE                          ; o32 98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structions sign-extend a short value into a long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licating the top bit of the original valu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BW} extends \c{AL} into \c{AX} by repeating the top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L} in every bit of \c{AH}. \c{CWD} extends \c{AX} into \c{DX: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eating the top bit of \c{AX} throughout \c{DX}. \c{CW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\c{AX} into \c{EAX}, and \c{CDQ} extends \c{EAX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DX:E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CLC} \i\c{CLC}, \i\c{CLD}, \i\c{CLI}, \i\c{CLTS}: Clea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LC                           ; F8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LD                           ; FC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LI                           ; FA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LTS                          ; 0F 06   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clear various flags. \c{CLC} clears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; \c{CLD} clears the direction flag; \c{CLI}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lag (thus disabling interrupts); and \c{CLTS}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switched (\c{TS}) flag in \c{CR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arry, direction, or interrupt flags, use the \c{ST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D} and \c{STI} instructions (\k{insSTC}). To inver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use \c{CMC} (\k{insCM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CMC} \i\c{CMC}: Complemen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MC                           ; F5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MC} changes the value of the carry flag: if it was 0, it 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CMOVcc} \i\c{CMOVcc}: Conditiona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MOVcc reg16,r/m16            ; o16 0F 40+cc /r      [P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OVcc reg32,r/m32            ; o32 0F 40+cc /r      [P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MOV} moves its source (second) operand into it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 operand if the given condition code is satis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condition codes, see \k{iref-c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{CMOV} instructions are flagged \c{P6} abo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upported by all Pentium Pro processors; the \c{CPU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\k{insCPUID}) will return a bit which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mo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CMP} \i\c{CMP}: Comp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MP r/m8,reg8                 ; 38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 r/m16,reg16               ; o16 39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 r/m32,reg32               ; o32 39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MP reg8,r/m8                 ; 3A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 reg16,r/m16               ; o16 3B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 reg32,r/m32               ; o32 3B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MP r/m8,imm8                 ; 80 /0 ib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 r/m16,imm16               ; o16 81 /0 iw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 r/m32,imm32               ; o32 81 /0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MP r/m16,imm8                ; o16 83 /0 ib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 r/m32,imm8                ; o32 83 /0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MP AL,imm8                   ; 3C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 AX,imm16                  ; o16 3D iw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 EAX,imm32                 ; o32 3D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MP} performs a `mental' subtraction of its second oper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operand, and affects the flags as if the subtrac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, but does not store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YTE}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CMPSB} \i\c{CMPSB}, \i\c{CMPSW}, \i\c{CMPSD}: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MPSB                         ; A6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SW                         ; o16 A7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SD                         ; o32 A7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MPSB} compares the byte at \c{[DS:SI]} or \c{[DS:ESI]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\c{[ES:DI]} or \c{[ES:EDI]}, and sets the flag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increments or decrements (depending on the direction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if the flag is clear, decrements if it is set) \c{S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I} (or \c{ESI} and \c{ED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used are \c{SI} and \c{DI} if the address size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nd \c{ESI} and \c{EDI} if it is 32 bits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size not equal to the current \c{BITS} set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plicit \i\c{a16} or \i\c{a32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 used to load from \c{[SI]} or \c{[ESI]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using a segment register name as a prefi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\c{es cmpsb}). The use of \c{ES} for the load from \c{[DI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{[EDI]} can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MPSW} and \c{CMPSD} work in the same way, but they com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a doubleword instead of a byte, and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registers by 2 or 4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REPE} and \c{REPNE} prefixes (equivalently, \c{REP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EPNZ}) may be used to repeat the instruction up to \c{CX}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CX} - again, the address size chooses which) tim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equal or equal byt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CMPXCHG} \i\c{CMPXCHG}, \i\c{CMPXCHG486}: Comp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MPXCHG r/m8,reg8             ; 0F B0 /r    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XCHG r/m16,reg16           ; o16 0F B1 /r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XCHG r/m32,reg32           ; o32 0F B1 /r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MPXCHG486 r/m8,reg8          ; 0F A6 /r             [486,UN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XCHG486 r/m16,reg16        ; o16 0F A7 /r         [486,UN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MPXCHG486 r/m32,reg32        ; o32 0F A7 /r         [4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instructions perform exactly the same operatio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not all) 486 processors support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pcode, so NASM provides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MPXCHG486} form to generate the non-standard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MPXCHG} compares its destination (first) operand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L}, \c{AX} or \c{EAX} (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. If they are equal, it copies its source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nto the destination and sets the zero flag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zero flag and leaves the destinatio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MPXCHG} is intended to be used for atomic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r multiprocessor environments. To safely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shared memory, for example, you might load the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AX}, load the updated value into \c{EBX}, and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\c{lock cmpxchg [value],ebx}. If \c{value}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being loaded, it is updated with your desir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e zero flag is set to let you know it has worke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OCK} prefix prevents another processor doing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is operation: it guarantees atomicity.)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cessor has modified the value in between your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ed store, the store does not happen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failure by a cleared zero flag, so you can g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CMPXCHG8B} \i\c{CMPXCHG8B}: Compare and Exchange 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MPXCHG8B mem                 ; 0F C7 /1    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arger and more unwieldy version of \c{CMPXCHG}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64-bit (eight-byte) value stored at \c{[mem]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\c{EDX:EAX}. If they are equal, it sets the zero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\c{ECX:EBX} into the memory area. If they are unequ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zero flag and leaves the memory area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CPUID} \i\c{CPUID}: Get CPU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PUID                         ; 0F A2       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PUID} returns various information about the process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ecuted on. It fills the four registers \c{EAX}, \c{E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CX} and \c{EDX} with information, which 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tents of \c{E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PUID} also acts as a barrier to serialise instruction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\c{CPUID} instruction guarantees that all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modification, flag modification, register modificat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s have been complete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get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f \c{EAX} is zero on input, \c{EAX} on output hold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put value of \c{EAX}, and \c{EBX:EDX:ECX}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\c{"GenuineIntel"} (or not, if you have a clone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\c{EBX} contains \c{"Genu"} (in NASM's own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, described in \k{chrconst}), \c{EDX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"ineI"} and \c{ECX} contains \c{"nte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f \c{EAX} is one on input, \c{EAX} on output contain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cessor, and \c{EDX} contai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lags, showing the presence and absence of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it 8 is set if the \c{CMPXCHG8B}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k{insCMPXCHG8B}) is supported, bit 15 is set if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structions (\k{insCMOVcc} and \k{insFCMOVB})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 23 is set if MMX instru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f \c{EAX} is two on input, \c{EAX}, \c{EBX}, \c{ECX} and \c{E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 information about caches and TLBs (Translation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data returned from \c{CPUID}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Intel's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DAA} \i\c{DAA}, \i\c{DAS}: Decimal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AA                           ; 27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AS                           ; 2F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used in conjunction with the add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erform binary-coded decimal arithme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packed} (one BCD digit per nibble) form. For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, see \k{insAA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DAA} should be used after a one-byte \c{ADD} instru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as the \c{AL} register: by means of examin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{AL} and also the auxiliary carry flag \c{AF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either digit of the addition has overf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it (and sets the carry and auxiliary-carry flags) if s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long BCD strings together by doing \c{ADD}/\c{DAA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wo digits, then doing \c{ADC}/\c{DAA} on each subsequen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DAS} works similarly to \c{DAA}, but is for use after \c{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ather than \c{AD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DEC} \i\c{DEC}: Decr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C reg16                     ; o16 48+r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EC reg32                     ; o32 48+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EC r/m8                      ; FE /1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EC r/m16                     ; o16 FF /1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EC r/m32                     ; o32 FF /1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DEC} subtracts 1 from its operand. It does \e{not}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: to affect the carry flag, use \c{SUB something,1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insSUB}). See also \c{INC} (\k{insIN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DIV} \i\c{DIV}: Unsigned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IV r/m8                      ; F6 /6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IV r/m16                     ; o16 F7 /6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IV r/m32                     ; o32 F7 /6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DIV} performs unsigned integer division. The explici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s the divisor; the dividend and destination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For \c{DIV r/m8}, \c{AX} is divid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is stored in \c{AL} and the remainder in \c{A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For \c{DIV r/m16}, \c{DX:AX} is divid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is stored in \c{AX} and the remainder in \c{D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For \c{DIV r/m32}, \c{EDX:EAX} is divided by the given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s stored in \c{EAX} and the remainder in \c{ED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eger division is performed by the \c{IDIV}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k{insIDI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EMMS} \i\c{EMMS}: Empty MMX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EMMS                          ; 0F 77   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EMMS} sets the FPU tag word (marking which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available) to all ones, meaning all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FPU to use. It should be used after executing 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before executing any subsequen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ENTER} \i\c{ENTER}: Create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ENTER imm,imm                 ; C8 iw ib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ENTER} constructs a stack frame for a high-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. The first operand (the \c{iw} in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bove refers to the first operand) giv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allocate for local variables; the second (the \c{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gives the nesting level of the procedure (for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with nested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\c{ENTER}, with a nesting level of zer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PUSH EBP            ; or PUSH BP         in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MOV EBP,ESP         ; or MOV BP,SP       in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SUB ESP,operand1    ; or SUB SP,operand1 in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stack frame with the procedure parameter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 from \c{EBP}, and local variables accessible down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B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sting level of one, the stack frame created is 4 (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igger, and the value of the final frame pointer \c{EB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 memory at \c{[EBP-4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\c{ENTER}, when called with a nesting level of tw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tack frame described by the \e{previous}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BP}, find the frame pointer at offset -4 from that, and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ts new frame pointer, so that when a level-tw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rom within a level-one procedure, \c{[EBP-4]}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ointer of the most recent level-one procedur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EBP-8]} holds that of the most recent level-two call.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sting levels up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s created by \c{ENTER} can be destroyed by the \c{LE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see \k{insLE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2XM1} \i\c{F2XM1}: Calculate 2**X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2XM1                         ; D9 F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2XM1} raises 2 to the power of \c{ST0}, subtract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result back into \c{ST0}. The initial contents of \c{S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umber in the range -1 to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ABS} \i\c{FABS}: Floating-Point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ABS                          ; D9 E1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ABS} computes the absolute value of \c{ST0}, stor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\c{ST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ADD} \i\c{FADD}, \i\c{FADDP}: Floating-Poin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ADD mem32                    ; D8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ADD mem64                    ; DC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ADD fpureg                   ; D8 C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ADD ST0,fpureg               ; D8 C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ADD TO fpureg                ; DC C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ADD fpureg,ST0               ; DC C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ADDP fpureg                  ; DE C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ADDP fpureg,ST0              ; DE C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ADD}, given one operand, adds the operand to \c{ST0}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ack in \c{ST0}. If the operand has the \c{TO}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tored in the register given rather than in \c{ST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ADDP} performs the same function as \c{FADD TO}, but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ack after stor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wo-operand forms are synonyms for the one-oper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BLD} \i\c{FBLD}, \i\c{FBSTP}: BCD Floating-Point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BLD mem80                    ; DF /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BSTP mem80                   ; DF /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BLD} loads an 80-bit (ten-byte) packed binary-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given memory address, converts it to a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it on the register stack. \c{FBSTP} stor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0}, in packed BCD, at the given address and then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CHS} \i\c{FCHS}: Floating-Point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HS                          ; D9 E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CHS} negates the number in \c{ST0}: negative number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CLEX} \i\c{FCLEX}, \{FNCLEX}: Clear Floating-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LEX                         ; 9B DB E2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NCLEX                        ; DB E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CLEX} clears any floating-point exceptions which may b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NCLEX} does the same thing but doesn't wait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operations (including the \e{handling} of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 to finis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CMOVB} \i\c{FCMOVcc}: Floating-Point Conditiona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B fpureg                 ; DA C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B ST0,fpureg             ; DA C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BE fpureg                ; DA D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BE ST0,fpureg            ; DA D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E fpureg                 ; DA C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E ST0,fpureg             ; DA C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NB fpureg                ; DB C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NB ST0,fpureg            ; DB C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NBE fpureg               ; DB D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NBE ST0,fpureg           ; DB D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NE fpureg                ; DB C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NE ST0,fpureg            ; DB C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NU fpureg                ; DB D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NU ST0,fpureg            ; DB D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U fpureg                 ; DA D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MOVU ST0,fpureg             ; DA D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FCMOV} instructions perform conditional move operation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oves the contents of the given register into \c{ST0}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, and does nothing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not the same as the standard condition cod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ditional jump instructions. The conditions \c{B}, \c{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NB}, \c{NBE}, \c{E} and \c{NE} are exactly as normal, bu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andard ones are supported. Instead, the condition \c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unterpart \c{NU} are provided; the \c{U}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if the last two floating-point numbers compar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unordered}, i.e. they were not equal but neither o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be greater than the other, for example if they were 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lag state which signals this is the setting of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: so the \c{U} condition is notionally equivalent to \c{PE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NU} is equivalent to \c{PO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FCMOV} conditions test the main processor's status fla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status flags, so using \c{FCMOV} directly after \c{F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Instead, you should either use \c{FCOMI}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main CPU flags word, or use \c{FSTSW}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{FCMOV} instructions are flagged \c{P6} abo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upported by all Pentium Pro processors; the \c{CPU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\k{insCPUID}) will return a bit which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mo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COM} \i\c{FCOM}, \i\c{FCOMP}, \i\c{FCOMPP}, \i\c{FCOMI}, \i\c{FCOMIP}: Floating-Point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OM mem32                    ; D8 /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OM mem64                    ; DC /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OM fpureg                   ; D8 D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OM ST0,fpureg               ; D8 D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OMP mem32                   ; D8 /3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OMP mem64                   ; DC /3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OMP fpureg                  ; D8 D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OMP ST0,fpureg              ; D8 D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OMPP                        ; DE D9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OMI fpureg                  ; DB F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OMI ST0,fpureg              ; DB F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OMIP fpureg                 ; DF F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COMIP ST0,fpureg             ; DF F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COM} compares \c{ST0} with the given operand, and sets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ccordingly. \c{ST0} is treated as the lef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so that the carry flag is set (for a `less-than'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{ST0} is less than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COMP} does the same as \c{FCOM}, but pops the regis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\c{FCOMPP} compares \c{ST0} with \c{ST1} and then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stack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COMI} and \c{FCOMIP} work like the correspond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COM} and \c{FCOMP}, but write their results directly 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register rather than the FPU status word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conditional jump or condition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FCOM} instructions differ from the \c{FUCOM}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k{insFUCOM}) only in the way they handle quiet NaNs: \c{FU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m silently and set the condition code fla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ordered' result, whereas \c{FCOM} will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COS} \i\c{FCOS}: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COS                          ; D9 FF  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COS} computes the cosine of \c{ST0} (in radians),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c{ST0}. See also \c{FSINCOS} (\k{insFSI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DECSTP} \i\c{FDECSTP}: Decrement Floating-Poin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DECSTP                       ; D9 F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DECSTP} decrements the `top' field in the floating-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his has the effect of rotating the FPU register stack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contents of \c{ST7} had been pushed on the stack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INCSTP} (\k{insFINCSTP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DISI} \i\c{FxDISI}, \i\c{FxENI}: Disable and Enable Floating-Poin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DISI                         ; 9B DB E1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NDISI                        ; DB E1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ENI                          ; 9B DB E0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NENI                         ; DB E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DISI} and \c{FENI} disable and enable floating-poin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only meaningful on original 8087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87 and above treat them as no-ope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NDISI} and \c{FNENI} do the same thing as \c{FDISI} and \c{FENI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but without waiting for the floating-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what it was do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DIV} \i\c{FDIV}, \i\c{FDIVP}, \i\c{FDIVR}, \i\c{FDIVRP}: Floating-Poi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DIV mem32                    ; D8 /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DIV mem64                    ; DC /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DIV fpureg                   ; D8 F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DIV ST0,fpureg               ; D8 F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DIV TO fpureg                ; DC F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DIV fpureg,ST0               ; DC F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DIVR mem32                   ; D8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DIVR mem64                   ; DC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DIVR fpureg                  ; D8 F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DIVR ST0,fpureg              ; D8 F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DIVR TO fpureg               ; DC F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DIVR fpureg,ST0              ; DC F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DIVP fpureg                  ; DE F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DIVP fpureg,ST0              ; DE F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DIVRP fpureg                 ; DE F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DIVRP fpureg,ST0             ; DE F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DIV} divides \c{ST0} by the given operand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\c{ST0}, unless the \c{TO} qualifier is give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vides the given operand by \c{ST0} and store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DIVR} does the same thing, but does the division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 so if \c{TO} is not given, it divides the given oper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0} and stores the result in \c{ST0}, whereas if \c{TO}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vides \c{ST0} by its operand and store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DIVP} operates like \c{FDIV TO}, but pops the regis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finished. \c{FDIVRP} operates like \c{FDIVR TO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the register stack once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FREE} \i\c{FFREE}: Flag Floating-Point Register as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FREE fpureg                  ; DD C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FREE} marks the given register as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IADD} \i\c{FIADD}: Floating-Point/Integ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ADD mem16                   ; DE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ADD mem32                   ; DA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IADD} adds the 16-bit or 32-bit integer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to \c{ST0}, storing the result in \c{ST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ICOM} \i\c{FICOM}, \i\c{FICOMP}: Floating-Point/Integer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COM mem16                   ; DE /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COM mem32                   ; DA /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COMP mem16                  ; DE /3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COMP mem32                  ; DA /3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ICOM} compares \c{ST0} with the 16-bit or 32-bit integ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memory location, and sets the FPU flag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ICOMP} does the same, but pops the register st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IDIV} \i\c{FIDIV}, \i\c{FIDIVR}: Floating-Point/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DIV mem16                   ; DE /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DIV mem32                   ; DA /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DIVR mem16                  ; DE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DIVR mem32                  ; DA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IDIV} divides \c{ST0} by the 16-bit or 32-bit intege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memory location, and stores the result in \c{ST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IDIVR} does the division the other way up: it di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by \c{ST0}, but still stores the result in \c{ST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ILD} \i\c{FILD}, \i\c{FIST}, \i\c{FISTP}: Floating-Point/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LD mem16                    ; DF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LD mem32                    ; DB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LD mem64                    ; DF /5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ST mem16                    ; DF /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ST mem32                    ; DB /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STP mem16                   ; DF /3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STP mem32                   ; DB /3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STP mem64                   ; DF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ILD} loads an integer out of a memory location, convert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and pushes it on the FPU register stack. \c{FIST}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0} to an integer and stores that in memory; \c{FISTP}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{FIST}, but pops the register st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IMUL} \i\c{FIMUL}: Floating-Point/Intege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MUL mem16                   ; DE /1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MUL mem32                   ; DA /1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IMUL} multiplies \c{ST0} by the 16-bit or 32-bit integ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memory location, and stores the result in \c{ST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INCSTP} \i\c{FINCSTP}: Increment Floating-Poin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NCSTP                       ; D9 F7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INCSTP} increments the `top' field in the floating-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his has the effect of rotating the FPU register stack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register stack had been popped; however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of the stack performed by many FPU instruction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e new \c{ST7} (previously \c{ST0}) as emp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DECSTP} (\k{insFDECSTP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INIT} \i\c{FINIT}, \i\c{FNINIT}: Initialise Floating-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NIT                         ; 9B DB E3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NINIT                        ; DB E3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INIT} initialises the FPU to its default state. It fla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s empty, though it does not actually chang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NINIT} does the same, without first waiting for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ISUB} \i\c{FISUB}: Floating-Point/Integ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SUB mem16                   ; DE /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SUB mem32                   ; DA /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ISUBR mem16                  ; DE /5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SUBR mem32                  ; DA /5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ISUB} subtracts the 16-bit or 32-bit integer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from \c{ST0}, and stores the result in \c{ST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ISUBR} does the subtraction the other way round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\c{ST0} from the given integer, but still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c{ST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LD} \i\c{FLD}: Floating-Point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LD mem32                     ; D9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LD mem64                     ; DD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LD mem80                     ; DB /5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LD fpureg                    ; D9 C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LD} loads a floating-point value out of the given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, and pushes it on the FPU regis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LD1} \i\c{FLDxx}: Floating-Point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LD1                          ; D9 E8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LDL2E                        ; D9 EA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LDL2T                        ; D9 E9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LDLG2                        ; D9 EC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LDLN2                        ; D9 ED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LDPI                         ; D9 EB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LDZ                          ; D9 EE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push specific standard constants on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ack. \c{FLD1} pushes the value 1; \c{FLDL2E}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2 logarithm of e; \c{FLDL2T} pushes the base-2 log of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LDLG2} pushes the base-10 log of 2; \c{FLDLN2} pushes the bas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2; \c{FLDPI} pushes pi; and \c{FLDZ} pus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LDCW} \i\c{FLDCW}: Load Floating-Point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LDCW mem16                   ; D9 /5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LDCW} loads a 16-bit value out of memory and stor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control word (governing things like the rounding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and the exception masks). See also \c{FST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k{insFSTC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LDENV} \i\c{FLDENV}: Load Floating-Poi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LDENV mem                    ; D9 /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LDENV} loads the FPU operating environment (control word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tag word, instruction pointer, data pointer and last 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The memory area is 14 or 28 bytes long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mode at the time. See also \c{FSTENV} (\k{insFSTENV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MUL} \i\c{FMUL}, \i\c{FMULP}: Floating-Poin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MUL mem32                    ; D8 /1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MUL mem64                    ; DC /1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MUL fpureg                   ; D8 C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MUL ST0,fpureg               ; D8 C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MUL TO fpureg                ; DC C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MUL fpureg,ST0               ; DC C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MULP fpureg                  ; DE C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MULP fpureg,ST0              ; DE C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MUL} multiplies \c{ST0} by the given operand,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c{ST0}, unless the \c{TO} qualifier is used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the result in the operand. \c{FMULP}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 \c{FMUL TO}, and then pops the regis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NOP} \i\c{FNOP}: Floating-Point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NOP                          ; D9 D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NOP}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PATAN} \i\c{FPATAN}, \i\c{FPTAN}: Arctangent and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PATAN                        ; D9 F3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PTAN                         ; D9 F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PATAN} computes the arctangent, in radians, of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\c{ST1} by \c{ST0}, stores the result in \c{ST1}, and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stack. It works like the C \c{atan2} function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ign of both \c{ST0} and \c{ST1} chang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pi (so it performs true rectangular-to-pola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ith \c{ST1} being the Y coordinate and \c{ST0}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ordinate, not merely an arc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PTAN} computes the tangent of the value in \c{ST0} (in radi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the result back into \c{ST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PREM} \i\c{FPREM}, \i\c{FPREM1}: Floating-Point Partial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PREM                         ; D9 F8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PREM1                        ; D9 F5  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both produce the remainder obtain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0} by \c{ST1}. This is calculated, notionally,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0} by \c{ST1}, rounding the result to an integer,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{ST1} again, and computing the value which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ck on to the result to get back to the origina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nstructions differ in the way the notional round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erformed. \c{FPREM} does it by rounding toward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mainder it returns always has the same sig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 in \c{ST0}; \c{FPREM1} does it by rou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integer, so that the remainder always has at mos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\c{ST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tructions calculate \e{partial} remainders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manage to provide the final result, but migh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in \c{ST0} instead. If this happen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2 flag in the FPU status word; therefore,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, you should repeatedly execute \c{FPREM} or \c{FPRE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2 become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RNDINT} \i\c{FRNDINT}: Floating-Point Roun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RNDINT                       ; D9 FC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RNDINT} rounds the contents of \c{ST0} to an integer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rounding mode set in the FPU control word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ack in \c{ST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RSTOR} \i\c{FSAVE}, \i\c{FRSTOR}: Save/Restore Floating-Poin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AVE mem                     ; 9B DD /6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NSAVE mem                    ; DD /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RSTOR mem                    ; DD /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SAVE} saves the entire floating-point unit stat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aved by \c{FSTENV} (\k{insFSTENV})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ll the registers, to a 94 or 108 byte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CPU mode). \c{FRSTOR} restores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rom the same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NSAVE} does the same as \c{FSAVE}, without fir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floating-point exception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SCALE} \i\c{FSCALE}: Scale Floating-Point Value by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CALE                        ; D9 FD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SCALE} scales a number by a power of two: it rounds \c{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zero to obtain an integer, then multiplies \c{ST0} by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at integer, and stores the result in \c{ST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SETPM} \i\c{FSETPM}: Se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ETPM                        ; DB E4                [2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nitalises protected mode on the 287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It is only meaningful on that processor: the 3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reat the instruction as a no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SIN} \i\c{FSIN}, \i\c{FSINCOS}: Sine and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IN                          ; D9 FE  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INCOS                       ; D9 FB  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SIN} calculates the sine of \c{ST0} (in radians)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c{ST0}. \c{FSINCOS} does the same, but then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 of the same value on the register stack, so that th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in \c{ST1} and the cosine in \c{ST0}. \c{FSINCOS}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ecuting \c{FSIN} and \c{FCOS} (see \k{insFCOS}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SQRT} \i\c{FSQRT}: Floating-Point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QRT                         ; D9 FA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SQRT} calculates the square root of \c{ST0}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c{ST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ST} \i\c{FST}, \i\c{FSTP}: Floating-Point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T mem32                     ; D9 /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T mem64                     ; DD /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T fpureg                    ; DD D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TP mem32                    ; D9 /3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TP mem64                    ; DD /3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TP mem80                    ; DB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TP fpureg                   ; DD D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ST} stores the value in \c{ST0} into the given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FPU register. \c{FSTP} does the same, but then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STCW} \i\c{FSTCW}: Store Floating-Point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TCW mem16                   ; 9B D9 /0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NSTCW mem16                  ; D9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STCW} stores the FPU control word (governing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mode, the precision, and the exception masks) into a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. See also \c{FLDCW} (\k{insFLDC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NSTCW} does the same thing as \c{FSTCW}, without firs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nding floating-point exception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STENV} \i\c{FSTENV}: Store Floating-Poi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TENV mem                    ; 9B D9 /6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NSTENV mem                   ; D9 /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STENV} stores the FPU operating environment (control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ord, tag word, instruction pointer, data pointer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) into memory. The memory area is 14 or 28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PU mode at the time. See also \c{FLD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k{insFLDENV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NSTENV} does the same thing as \c{FSTENV}, without firs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nding floating-point exception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STSW} \i\c{FSTSW}: Store Floating-Point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TSW mem16                   ; 9B DD /0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TSW AX                      ; 9B DF E0             [2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NSTSW mem16                  ; DD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NSTSW AX                     ; DF E0                [2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STSW} stores the FPU status word into \c{AX} or into a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NSTSW} does the same thing as \c{FSTSW}, without firs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nding floating-point exception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SUB} \i\c{FSUB}, \i\c{FSUBP}, \i\c{FSUBR}, \i\c{FSUBRP}: Floating-Point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UB mem32                    ; D8 /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UB mem64                    ; DC /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UB fpureg                   ; D8 E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UB ST0,fpureg               ; D8 E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UB TO fpureg                ; DC E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UB fpureg,ST0               ; DC E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UBR mem32                   ; D8 /5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UBR mem64                   ; DC /5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UBR fpureg                  ; D8 E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UBR ST0,fpureg              ; D8 E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UBR TO fpureg               ; DC E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UBR fpureg,ST0              ; DC E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UBP fpureg                  ; DE E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UBP fpureg,ST0              ; DE E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SUBRP fpureg                 ; DE E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SUBRP fpureg,ST0             ; DE E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SUB} subtracts the given operand from \c{ST0}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in \c{ST0}, unless the \c{TO} qualifier is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subtracts \c{ST0} from the given operand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SUBR} does the same thing, but does the subtraction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 so if \c{TO} is not given, it subtracts \c{ST0}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and stores the result in \c{ST0}, whereas if \c{TO}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btracts its operand from \c{ST0} and store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SUBP} operates like \c{FSUB TO}, but pops the regis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finished. \c{FSUBRP} operates like \c{FSUBR TO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the register stack once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TST} \i\c{FTST}: Test \c{ST0} Agains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TST                          ; D9 E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TST} compares \c{ST0} with zero and sets the FPU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\c{ST0} is treated as the lef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so that a `less-than' result is generated if \c{ST0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UCOM} \i\c{FUCOMxx}: Floating-Point Unordered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UCOM fpureg                  ; DD E0+r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UCOM ST0,fpureg              ; DD E0+r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UCOMP fpureg                 ; DD E8+r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UCOMP ST0,fpureg             ; DD E8+r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UCOMPP                       ; DA E9  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UCOMI fpureg                 ; DB E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UCOMI ST0,fpureg             ; DB E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UCOMIP fpureg                ; DF E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UCOMIP ST0,fpureg            ; DF E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UCOM} compares \c{ST0} with the given operand, and sets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ccordingly. \c{ST0} is treated as the lef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so that the carry flag is set (for a `less-than'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{ST0} is less than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UCOMP} does the same as \c{FUCOM}, but pops the regis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\c{FUCOMPP} compares \c{ST0} with \c{ST1} and then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stack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UCOMI} and \c{FUCOMIP} work like the correspond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FUCOM} and \c{FUCOMP}, but write their results directly 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register rather than the FPU status word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conditional jump or condition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FUCOM} instructions differ from the \c{FCOM}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k{insFCOM}) only in the way they handle quiet NaNs: \c{FUCOM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m silently and set the condition code fla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ordered' result, whereas \c{FCOM} will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XAM} \i\c{FXAM}: Examine Class of Value in \c{S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XAM                          ; D9 E5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XAM} sets the FPU flags C3, C2 and C0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tored in \c{ST0}: 000 (respectively) for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001 for a NaN, 010 for a normal finite number, 011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100 for a zero, 101 for an empty register, and 1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rmal. It also sets the C1 flag to the sig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XCH} \i\c{FXCH}: Floating-Poi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XCH                          ; D9 C9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XCH fpureg                   ; D9 C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XCH fpureg,ST0               ; D9 C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XCH ST0,fpureg               ; D9 C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XCH} exchanges \c{ST0} with a given FPU register. The no-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changes \c{ST0} with \c{ST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XTRACT} \i\c{FXTRACT}: Extract Exponent and Signific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XTRACT                       ; D9 F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XTRACT} separates the number in \c{ST0} into its ex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(mantissa), stores the exponent back into \c{ST0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shes the significand on the register stack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ends up in \c{ST0}, and the exponent in \c{ST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FYL2X} \i\c{FYL2X}, \i\c{FYL2XP1}: Compute Y times Log2(X) or Log2(X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FYL2X                         ; D9 F1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YL2XP1                       ; D9 F9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YL2X} multiplies \c{ST1} by the base-2 logarithm of \c{ST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result in \c{ST1}, and pops the register stack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ends up in \c{ST0}). \c{ST0} must be non-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FYL2XP1} works the same way, but replacing the base-2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0} with that of \c{ST0} plus one. This time, \c{ST0}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no greater than 1 minus half the square root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HLT} \i\c{HLT}: Hal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HLT                           ; F4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HLT} puts the processor into a halted state,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no more operations until restarted by an interrup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IBTS} \i\c{IBTS}: Insert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BTS r/m16,reg16              ; o16 0F A7 /r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BTS r/m32,reg32              ; o32 0F A7 /r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lear documentation seems to be available for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've been able to find reads `Takes a string of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erand and puts them in the first operand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ly in early 386 processors, and conflicts with th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{CMPXCHG486}. NASM supports it only for completenes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is \c{XBTS} (see \k{insXB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IDIV} \i\c{IDIV}: Signed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DIV r/m8                     ; F6 /7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DIV r/m16                    ; o16 F7 /7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DIV r/m32                    ; o32 F7 /7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DIV} performs signed integer division. The explici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s the divisor; the dividend and destination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For \c{IDIV r/m8}, \c{AX} is divid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is stored in \c{AL} and the remainder in \c{A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For \c{IDIV r/m16}, \c{DX:AX} is divid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is stored in \c{AX} and the remainder in \c{D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For \c{IDIV r/m32}, \c{EDX:EAX} is divided by the given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s stored in \c{EAX} and the remainder in \c{ED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 division is performed by the \c{DIV}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k{insDI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IMUL} \i\c{IMUL}: Signed Intege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MUL r/m8                     ; F6 /5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MUL r/m16                    ; o16 F7 /5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MUL r/m32                    ; o32 F7 /5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MUL reg16,r/m16              ; o16 0F AF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MUL reg32,r/m32              ; o32 0F AF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MUL reg16,imm8               ; o16 6B /r ib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MUL reg16,imm16              ; o16 69 /r iw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MUL reg32,imm8               ; o32 6B /r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MUL reg32,imm32              ; o32 69 /r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MUL reg16,r/m16,imm8         ; o16 6B /r ib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MUL reg16,r/m16,imm16        ; o16 69 /r iw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MUL reg32,r/m32,imm8         ; o32 6B /r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MUL reg32,r/m32,imm32        ; o32 69 /r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MUL} performs signed integer multiplication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perand form, the other operand and destination are im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For \c{IMUL r/m8}, \c{AL} is multipli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stored in \c{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For \c{IMUL r/m16}, \c{AX} is multiplied by the given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stored in \c{DX: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For \c{IMUL r/m32}, \c{EAX} is multiplied by the given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stored in \c{EDX:E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operand form multiplies its two operands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destination (first) operand. The three-oper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its last two operands and stores the resul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operand form is in fact a shorthand for the three-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s can be seen by examining the opcode description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operand form, the code \c{/r} takes both it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/m} parts from the same operand (the firs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s with an 8-bit immediate operand and anothe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, the immediate operand is considered to be 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ign-extended to the length of the other source opera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the \c{BYTE} qualifier is necessary to force N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is 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 multiplication is performed by the \c{M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see \k{insMU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IN} \i\c{IN}: Input from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N AL,imm8                    ; E4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 AX,imm8                    ; o16 E5 ib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 EAX,imm8                   ; o32 E5 ib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 AL,DX                      ; EC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 AX,DX                      ; o16 ED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 EAX,DX                     ; o32 ED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} reads a byte, word or doubleword from the specified I/O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it in the given destination register. The port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an immediate value if it is between 0 and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ust be stored in \c{DX}. See also \c{OUT} (\k{ins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INC} \i\c{INC}: Incr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NC reg16                     ; o16 40+r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C reg32                     ; o32 40+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C r/m8                      ; FE /0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C r/m16                     ; o16 FF /0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C r/m32                     ; o32 FF /0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C} adds 1 to its operand. It does \e{not} affec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: to affect the carry flag, use \c{ADD something,1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insADD}). See also \c{DEC} (\k{insDE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INSB} \i\c{INSB}, \i\c{INSW}, \i\c{INSD}: Input String from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NSB                          ; 6C    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SW                          ; o16 6D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SD                          ; o32 6D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SB} inputs a byte from the I/O port specified in \c{D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t at \c{[ES:DI]} or \c{[ES:EDI]}. It then inc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(depending on the direction flag: increments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, decrements if it is set) \c{DI} or \c{ED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used is \c{DI} if the address size is 16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DI} if it is 32 bits. If you need to use an address siz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urrent \c{BITS} setting, you can us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a16} or \i\c{a32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 prefixes have no effect for this instruc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c{ES} for the load from \c{[DI]} or \c{[EDI]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SW} and \c{INSD} work in the same way, but they input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word instead of a byte, and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register by 2 or 4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REP} prefix may be used to repeat the instruction \c{CX}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CX} - again, the address size chooses which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{OUTSB}, \c{OUTSW} and \c{OUTSD} (\k{insOUTS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INT} \i\c{INT}: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NT imm8                      ; CD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T} causes a software interrupt through a specifi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ed by the \c{INT} instruction is alway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 although there are short forms for some \c{INT}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generate them when it sees the \c{INT} mnemon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single-byte breakpoint instruct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INT3} or \c{INT1} instructions (see \k{insINT1}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INT1} \i\c{INT3}, \i\c{INT1}, \i\c{ICEBP}, \i\c{INT01}: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NT1                          ; F1                   [P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CEBP                         ; F1                   [P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T01                         ; F1                   [P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NT3                          ; CC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T1} and \c{INT3} are short one-byte forms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INT 1} and \c{INT 3} (see \k{insINT}). They perform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ir longer counterparts, but take up less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as breakpoints by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T1}, and its alternative synonyms \c{INT01} and \c{ICEBP}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used by in-circuit emulators (ICEs). I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documented, on some processors down to the 286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cumented for the Pentium Pro. \c{INT3} i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s a breakpoint by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T3} is not precisely equivalent to \c{INT 3}: the shor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designed to be used as a breakpoint, bypass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L checks in virtual-8086 mode, and also does no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INTO} \i\c{INTO}: Interrupt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NTO                          ; CE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TO} performs an \c{INT 4} software interrupt (see \k{ins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overflow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INVD} \i\c{INVD}: Invalidate Internal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NVD                          ; 0F 08                [4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VD} invalidates and empties the processor's internal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the processor to instruct external caches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rite the contents of the caches back to memory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ed data held in the caches will be lost. To wri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irst, use \c{WBINVD} (\k{insWBINV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INVLPG} \i\c{INVLPG}: Invalidate TLB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NVLPG mem                    ; 0F 01 /0             [4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VLPG} invalidates the translation lookahead buffer (TLB)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upplied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IRET} \i\c{IRET}, \i\c{IRETW}, \i\c{IRETD}: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IRET                          ; CF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RETW                         ; o16 CF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RETD                         ; o32 CF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RET} returns from an interrupt (hardware or software)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pping \c{IP} (or \c{EIP}), \c{CS} and the flags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tinuing execution from the new \c{CS:I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RETW} pops \c{IP}, \c{CS} and the flags as 2 bytes each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ytes off the stack in total. \c{IRETD} pops \c{EIP} as 4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a further 4 bytes of which the top two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wo go into \c{CS}, and pops the flags as 4 byt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12 bytes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RET} is a shorthand for either \c{IRETW} or \c{IRETD}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\c{BITS} sett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JCXZ} \i\c{JCXZ}, \i\c{JECXZ}: Jump if CX/ECX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JCXZ imm                      ; o16 E3 rb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JECXZ imm                     ; o32 E3 rb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JCXZ} performs a short jump (with maximum range 128 bytes)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contents of the \c{CX} register is 0. \c{JECXZ}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but with \c{E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JMP} \i\c{JMP}: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JMP imm                       ; E9 rw/rd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JMP SHORT imm                 ; EB r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JMP imm:imm16                 ; o16 EA iw iw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JMP imm:imm32                 ; o32 EA id iw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JMP FAR mem                   ; o16 FF /5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JMP FAR mem                   ; o32 FF /5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JMP r/m16                     ; o16 FF /4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JMP r/m32                     ; o32 FF /4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JMP} jumps to a given address. The address may be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egment and offset, or as a relative jum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JMP SHORT imm} has a maximum range of 128 byt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is specified as only 8 bits, but takes up l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NASM does not choose when to generate \c{JMP SHORT}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code \c{SHORT} every time you want a shor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the two immediate \i{far jump} forms (\c{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:imm}) by the use of the \c{WORD} and \c{DWORD} keywords: \c{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0x1234:0x5678}) or \c{JMP DWORD 0x1234:0x56789ab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JMP FAR mem} forms execute a far jump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out of memory. The address loaded consist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2 bits of offset (depending on the operand size), and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 operand size may be overridden using \c{JMP WOR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} or \c{JMP DWORD FAR 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JMP r/m} forms execute a \i{near jump} (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), loading the destination address out of memory or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e keyword \c{NEAR} may be specified, for clar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, but is not necessary. Again, operand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using \c{JMP WORD mem} or \c{JMP DWORD 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NASM does not require you to jump to a fa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ding the cumbersome \c{JMP SEG routine:routine}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easier synonym \c{JMP FAR rout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CALL r/m} forms given above are near calls; NASM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NEAR} keyword (e.g. \c{CALL NEAR [address]})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Jcc} \i\c{Jcc}: 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Jcc imm                       ; 70+cc rb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Jcc NEAR imm                  ; 0F 80+cc rw/rd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i{conditional jump} instructions execute a near (sam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f and only if their conditions are satisfi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JNZ} jumps only if the zero flag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 form of the instructions has only a 128-byte rang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NEAR} form is a 386 extension to the instruction se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full size of a segment. NASM will not overrid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mp instruction: if you want \c{Jcc NEAR}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NEAR}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SHORT} keyword is allowed on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for clarity, bu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LAHF} \i\c{LAHF}: Load AH from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AHF                          ; 9F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AHF} sets the \c{AH} register according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yte of the flags word. See also \c{SAHF} (\k{insSAH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LAR} \i\c{LAR}: Load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AR reg16,r/m16               ; o16 0F 02 /r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R reg32,r/m32               ; o32 0F 02 /r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AR} takes the segment selector specified by its source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finds the corresponding segment descriptor in the GD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, and loads the access-rights byte of the descriptor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LDS} \i\c{LDS}, \i\c{LES}, \i\c{LFS}, \i\c{LGS}, \i\c{LSS}: Load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DS reg16,mem                 ; o16 C5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DS reg32,mem                 ; o32 C5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ES reg16,mem                 ; o16 C4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ES reg32,mem                 ; o32 C4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FS reg16,mem                 ; o16 0F B4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FS reg32,mem                 ; o32 0F B4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GS reg16,mem                 ; o16 0F B5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GS reg32,mem                 ; o32 0F B5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SS reg16,mem                 ; o16 0F B2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SS reg32,mem                 ; o32 0F B2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load an entire far pointer (16 or 32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plus 16 bits of segment) out of memory in one go. \c{L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oads 16 or 32 bits from the given memory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gister (depending on the size of the regist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\e{next} 16 bits from memory into \c{DS}. \c{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FS}, \c{LGS} and \c{LSS} work in the same way but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LEA} \i\c{LEA}: Load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EA reg16,mem                 ; o16 8D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EA reg32,mem                 ; o32 8D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EA}, despite its syntax, does not access memory.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address specified by its second operan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load or store data from it, but instead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ress into the register specified by its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perform quite complex calculations (e.g. \c{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[EBX+ECX*4+100]}) in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EA}, despite being a purely arithmetic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no memory, still requires square brackets around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as if it were a mem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LEAVE} \i\c{LEAVE}: Destroy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EAVE                         ; C9    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EAVE} destroys a stack frame of the form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NTER} instruction (see \k{insENTER}). It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{MOV ESP,EBP} followed by \c{POP EBP} (or \c{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BP} followed by \c{POP BP} in 16-b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LGDT} \i\c{LGDT}, \i\c{LIDT}, \i\c{LLDT}: Load Descript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GDT mem                      ; 0F 01 /2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DT mem                      ; 0F 01 /3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LDT r/m16                    ; 0F 00 /2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GDT} and \c{LIDT} both take a 6-byte memory area as an ope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ad a 32-bit linear address and a 16-bit size limi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in the opposite order) into the GDTR (glob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 or IDTR (interrupt descriptor table register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structions which directly use \e{linear}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egment/offse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LDT} takes a segment selector as an operand. The process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selector in the GDT and stores the limit and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re into the LDTR (local descriptor table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{SGDT}, \c{SIDT} and \c{SLDT} (\k{insSGD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LMSW} \i\c{LMSW}: Load/Store Mac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MSW r/m16                    ; 0F 01 /6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MSW} loads the bottom four bits of the source oper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four bits of the \c{CR0} control register (o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ord, on 286 processors). See also \c{SMSW} (\k{insSMS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LOADALL} \i\c{LOADALL}, \i\c{LOADALL286}: Load Process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OADALL                       ; 0F 07       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ADALL286                    ; 0F 05                [2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, in its two different-opcode forms,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most 286 processors, some 386 and possibly some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 differs between the 286 and th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instruction is to load all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of the processor out of a block of memory: on the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is located implicitly at absolute address \c{0x800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386 and 486 it is at \c{[ES:EDI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LODSB} \i\c{LODSB}, \i\c{LODSW}, \i\c{LODSD}: Load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ODSB                         ; AC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DSW                         ; o16 AD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DSD                         ; o32 AD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ODSB} loads a byte from \c{[DS:SI]} or \c{[DS:ESI]} into \c{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increments or decrements (depending on the direction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if the flag is clear, decrements if it is set) \c{SI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S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used is \c{SI} if the address size is 16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SI} if it is 32 bits. If you need to use an address siz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urrent \c{BITS} setting, you can us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a16} or \i\c{a32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 used to load from \c{[SI]} or \c{[ESI]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using a segment register name as a prefi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\c{es lods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ODSW} and \c{LODSD} work in the same way, but they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a doubleword instead of a byte, and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registers by 2 or 4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LOOP} \i\c{LOOP}, \i\c{LOOPE}, \i\c{LOOPZ}, \i\c{LOOPNE}, \i\c{LOOPNZ}: Loop with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OOP imm                      ; E2 r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OP imm,CX                   ; a16 E2 rb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OP imm,ECX                  ; a32 E2 rb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OOPE imm                     ; E1 r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OPE imm,CX                  ; a16 E1 rb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OPE imm,ECX                 ; a32 E1 rb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OPZ imm                     ; E1 r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OPZ imm,CX                  ; a16 E1 rb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OPZ imm,ECX                 ; a32 E1 rb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OOPNE imm                    ; E0 r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OPNE imm,CX                 ; a16 E0 rb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OPNE imm,ECX                ; a32 E0 rb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OPNZ imm                    ; E0 r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OPNZ imm,CX                 ; a16 E0 rb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OPNZ imm,ECX                ; a32 E0 rb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OOP} decrements its counter register (either \c{CX} or \c{ECX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not specified explicitly, the \c{BITS} setting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) by one, and if the counter does not become zer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operation, it jumps to the given label. The ju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OOPE} (or its synonym \c{LOOPZ}) adds the addition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jumps if the counter is nonzero \e{and} the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Similarly, \c{LOOPNE} (and \c{LOOPNZ}) jump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nonzero and the zero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LSL} \i\c{LSL}: Load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SL reg16,r/m16               ; o16 0F 03 /r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SL reg32,r/m32               ; o32 0F 03 /r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SL} is given a segment selector in its source (second)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utes the segment limit value by loading the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rom the associated segment descriptor in the GDT or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volves shifting left by 12 bits if the segmen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granular, and not if it is byte-granular; so you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imit in either case.) The segment limit obtaine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LTR} \i\c{LTR}: Load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TR r/m16                     ; 0F 00 /3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LTR} looks up the segment base and limit in the GDT or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pecified by the segment selector given as its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them into the T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MOV} \i\c{MOV}: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/m8,reg8                 ; 88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/m16,reg16               ; o16 89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/m32,reg32               ; o32 89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eg8,r/m8                 ; 8A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eg16,r/m16               ; o16 8B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eg32,r/m32               ; o32 8B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eg8,imm8                 ; B0+r ib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eg16,imm16               ; o16 B8+r iw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eg32,imm32               ; o32 B8+r id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/m8,imm8                 ; C6 /0 ib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/m16,imm16               ; o16 C7 /0 iw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/m32,imm32               ; o32 C7 /0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OV AL,memoffs8               ; A0 ow/od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AX,memoffs16              ; o16 A1 ow/od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EAX,memoffs32             ; o32 A1 ow/o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memoffs8,AL               ; A2 ow/od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memoffs16,AX              ; o16 A3 ow/od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memoffs32,EAX             ; o32 A3 ow/o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/m16,segreg              ; o16 8C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/m32,segreg              ; o32 8C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segreg,r/m16              ; o16 8E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segreg,r/m32              ; o32 8E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eg32,CR0/2/3/4           ; 0F 20 /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eg32,DR0/1/2/3/6/7       ; 0F 21 /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reg32,TR3/4/5/6/7         ; 0F 24 /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CR0/2/3/4,reg32           ; 0F 22 /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DR0/1/2/3/6/7,reg32       ; 0F 23 /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 TR3/4/5/6/7,reg32         ; 0F 26 /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MOV} copies the contents of its source (second) operand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\c{MOV} instruction, the two operan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, except for moving between a segment regist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/m32} operand. These instructions are treated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16-bit equivalent (so that, for example, \c{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EAX} functions identically to \c{MOV DS,AX} but save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32-bit mode), except that when a segment registe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32-bit destination, the top two bytes of the res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MOV} may not use \c{CS} as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CR4} is only a supported register on the Pentium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MOVD} \i\c{MOVD}: Move Doubleword to/from MM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OVD mmxreg,r/m32             ; 0F 6E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D r/m32,mmxreg             ; 0F 7E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MOVD} copies 32 bits from its source (second) operand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first) operand. When the destination is a 64-bit 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 top 32 bit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MOVQ} \i\c{MOVQ}: Move Quadword to/from MM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OVQ mmxreg,r/m64             ; 0F 6F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Q r/m64,mmxreg             ; 0F 7F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MOVQ} copies 64 bits from its source (second) operand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MOVSB} \i\c{MOVSB}, \i\c{MOVSW}, \i\c{MOVSD}: Mov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OVSB                         ; A4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SW                         ; o16 A5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SD                         ; o32 A5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MOVSB} copies the byte at \c{[ES:DI]} or \c{[ES:EDI]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DS:SI]} or \c{[DS:ESI]}. It then increments or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direction flag: increments if the flag 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if it is set) \c{SI} and \c{DI} (or \c{ESI} and \c{ED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used are \c{SI} and \c{DI} if the address size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nd \c{ESI} and \c{EDI} if it is 32 bits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size not equal to the current \c{BITS} set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plicit \i\c{a16} or \i\c{a32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 used to load from \c{[SI]} or \c{[ESI]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using a segment register name as a prefi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\c{es movsb}). The use of \c{ES} for the store to \c{[DI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{[EDI]} can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MOVSW} and \c{MOVSD} work in the same way, but they cop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oubleword instead of a byte, and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registers by 2 or 4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REP} prefix may be used to repeat the instruction \c{CX}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CX} - again, the address size chooses which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MOVSX} \i\c{MOVSX}, \i\c{MOVZX}: Move Data with Sign or Zero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OVSX reg16,r/m8              ; o16 0F BE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SX reg32,r/m8              ; o32 0F BE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SX reg32,r/m16             ; o32 0F BF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OVZX reg16,r/m8              ; o16 0F B6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ZX reg32,r/m8              ; o32 0F B6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OVZX reg32,r/m16             ; o32 0F B7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MOVSX} sign-extends its source (second) operand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tination (first) operand, and copies the resu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perand. \c{MOVZX} does the same, but zero-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-ext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MUL} \i\c{MUL}: Unsigned Intege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MUL r/m8                      ; F6 /4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UL r/m16                     ; o16 F7 /4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UL r/m32                     ; o32 F7 /4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MUL} performs unsigned integer multiplication. The oth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ultiplication, and the destination operand, are implic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For \c{MUL r/m8}, \c{AL} is multipli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stored in \c{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For \c{MUL r/m16}, \c{AX} is multiplied by the given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stored in \c{DX: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For \c{MUL r/m32}, \c{EAX} is multiplied by the given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stored in \c{EDX:E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eger multiplication is performed by the \c{IM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see \k{insIMU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NEG} \i\c{NEG}, \i\c{NOT}: Two's and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EG r/m8                      ; F6 /3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EG r/m16                     ; o16 F7 /3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EG r/m32                     ; o32 F7 /3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OT r/m8                      ; F6 /2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OT r/m16                     ; o16 F7 /2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OT r/m32                     ; o32 F7 /2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NEG} replaces the contents of its operand by the two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(invert all the bits and then add one)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\c{NOT}, similarly, performs one's complement (i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NOP} \i\c{NOP}: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OP                           ; 90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NOP} performs no operation. Its opcode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\c{XCHG AX,AX} or \c{XCHG EAX,EAX}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mode; see \k{insXCH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OR} \i\c{OR}: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OR r/m8,reg8                  ; 08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R r/m16,reg16                ; o16 09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R r/m32,reg32                ; o32 09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OR reg8,r/m8                  ; 0A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R reg16,r/m16                ; o16 0B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R reg32,r/m32                ; o32 0B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OR r/m8,imm8                  ; 80 /1 ib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R r/m16,imm16                ; o16 81 /1 iw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R r/m32,imm32                ; o32 81 /1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OR r/m16,imm8                 ; o16 83 /1 ib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R r/m32,imm8                 ; o32 83 /1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OR AL,imm8                    ; 0C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R AX,imm16                   ; o16 0D iw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R EAX,imm32                  ; o32 0D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OR} performs a bitwise OR operation between it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each bit of the result is 1 if and only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s of the two inputs was 1),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YTE}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X instruction \c{POR} (see \k{insPOR})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he 64-bit MM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OUT} \i\c{OUT}: Output Data to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OUT imm8,AL                   ; E6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 imm8,AX                   ; o16 E7 ib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 imm8,EAX                  ; o32 E7 ib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 DX,AL                     ; EE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 DX,AX                     ; o16 EF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 DX,EAX                    ; o32 EF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IN} writes the contents of the given source regi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/O port. The port number may be specified a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it is between 0 and 255, and otherwise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X}. See also \c{IN} (\k{insI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OUTSB} \i\c{OUTSB}, \i\c{OUTSW}, \i\c{OUTSD}: Output String to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OUTSB                         ; 6E    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OUTSW                         ; o16 6F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OUTSD                         ; o32 6F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OUTSB} loads a byte from \c{[DS:SI]} or \c{[DS:ESI]}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I/O port specified in \c{DX}. It then inc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(depending on the direction flag: increments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, decrements if it is set) \c{SI} or \c{ES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used is \c{SI} if the address size is 16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SI} if it is 32 bits. If you need to use an address siz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urrent \c{BITS} setting, you can us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a16} or \i\c{a32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 used to load from \c{[SI]} or \c{[ESI]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using a segment register name as a prefi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\c{es outs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OUTSW} and \c{OUTSD} work in the same way, but they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a doubleword instead of a byte, and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registers by 2 or 4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REP} prefix may be used to repeat the instruction \c{CX}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CX} - again, the address size chooses which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ACKSSDW} \i\c{PACKSSDW}, \i\c{PACKSSWB}, \i\c{PACKUSWB}: Pa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ACKSSDW mmxreg,r/m64         ; 0F 6B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ACKSSWB mmxreg,r/m64         ; 0F 63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ACKUSWB mmxreg,r/m64         ; 0F 67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structions start by forming a notional 128-bit 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source (second) operand on the lef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 operand. \c{PACKSSDW} then splits this 128-bit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ublewords, converts each to a word, and loads them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nto the destination register; \c{PACKSSWB} and \c{PACKUSW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lit the 128-bit word into eight words, converts ea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and loads \e{those} side by side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ACKSSDW} and \c{PACKSSWB} perform signed satu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ength of numbers: if the number is too lar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duced space, they replace it by the largest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{7FFFh} or \c{7Fh}) that \e{will} fit, and if it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replace it by the smallest signed number (\c{8000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80h}) that will fit. \c{PACKUSWB} performs unsigned sat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eats its input as unsigned, and replaces it by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number that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ADDB} \i\c{PADDxx}: MMX Packe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ADDB mmxreg,r/m64            ; 0F FC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ADDW mmxreg,r/m64            ; 0F FD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ADDD mmxreg,r/m64            ; 0F FE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ADDSB mmxreg,r/m64           ; 0F EC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ADDSW mmxreg,r/m64           ; 0F ED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ADDUSB mmxreg,r/m64          ; 0F DC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ADDUSW mmxreg,r/m64          ; 0F DD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ADDxx} all perform packed addition between their two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, storing the result in the destination (first) oper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ADDxB} forms treat the 64-bit operands as vectors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add each byte individually; \c{PADDxW} treat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ctors of four words; and \c{PADDD} treats its oper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two double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ADDSB} and \c{PADDSW} perform signed saturation on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bytes or words: if the result of an addit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r too small to fit into a signed byte or word resul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(saturated) to the largest or smallest value which \e{w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\c{PADDUSB} and \c{PADDUSW} similarly perform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, clipping to \c{0FFh} or \c{0FFFFh}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ADDSIW} \i\c{PADDSIW}: MMX Packed Addition to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ADDSIW mmxreg,r/m64          ; 0F 51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ADDSIW}, specific to the Cyrix extensions to the MMX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performs the same function as \c{PADDSW}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not placed in the register specified by the firs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in the register whose number differ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nly in the last bit. So \c{PADDSIW MM0,MM2}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c{MM1}, but \c{PADDSIW MM1,MM2} would put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M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AND} \i\c{PAND}, \i\c{PANDN}: MMX Bitwise AND and AND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AND mmxreg,r/m64             ; 0F DB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ANDN mmxreg,r/m64            ; 0F DF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AND} performs a bitwise AND operation between it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each bit of the result is 1 if and only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two inputs were both 1), and store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ANDN} performs the same operation, but performs a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peration on the destination (first) oper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AVEB} \i\c{PAVEB}: MMX Packed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AVEB mmxreg,r/m64            ; 0F 50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AVEB}, specific to the Cyrix MMX extensions, treats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s vectors of eight unsigned bytes,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the corresponding bytes in the operand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eight averages is stored in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CMPEQB} \i\c{PCMPxx}: MMX Packe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CMPEQB mmxreg,r/m64          ; 0F 74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CMPEQW mmxreg,r/m64          ; 0F 75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CMPEQD mmxreg,r/m64          ; 0F 76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CMPGTB mmxreg,r/m64          ; 0F 64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CMPGTW mmxreg,r/m64          ; 0F 65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CMPGTD mmxreg,r/m64          ; 0F 66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PCMPxx} instructions all treat their operands as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words, or doublewords; corresponding element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are compared, and the corresponding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first) operand is set to all zeros or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sult of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CMPxxB} treats the operands as vectors of eight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CMPxxW} treats them as vectors of four words, and \c{PCMPxxD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uble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CMPEQx} sets the corresponding elemen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all ones if the two elements compared are e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CMPGTx} sets the destination element to all ones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(destination) operand is greater (treated a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) than that of the second (source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DISTIB} \i\c{PDISTIB}: MMX Packed Distance and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i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DISTIB mmxreg,mem64          ; 0F 54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DISTIB}, specific to the Cyrix MMX extensions, treats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perands as vectors of eight unsigned bytes. For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it finds the absolute difference between the byt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two input operands, and adds that value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osition in the implied output register. The ad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to an unsigned byte in the same way as \c{PADDUS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output register is found in the same way as \c{PADDSIW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k{insPADDSI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PDISTIB} cannot take a register as its seco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MACHRIW} \i\c{PMACHRIW}: MMX Packed Multiply and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MACHRIW mmxreg,mem64         ; 0F 5E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MACHRIW} acts almost identically to \c{PMULHRIW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k{insPMULHRW}), but instead of \e{storing} its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destination register, it \e{adds} its result, as fou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o the implied destination register. No saturation i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can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PMACHRIW} cannot take a register as its seco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MADDWD} \i\c{PMADDWD}: MMX Packed Multiply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MADDWD mmxreg,r/m64          ; 0F F5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MADDWD} treats its two inputs as vectors of four sign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ltiplies corresponding elements of the two operand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igned doubleword results. The top two of these ar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top 32 bits of the destination (first)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wo are added and placed in the bottom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MAGW} \i\c{PMAGW}: MMX Packed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MAGW mmxreg,r/m64            ; 0F 52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MAGW}, specific to the Cyrix MMX extensions, treats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s vectors of four signed words. It compar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words in corresponding positions, and sets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ination (first) operand to whichever of the two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 had the larger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MULHRW} \i\c{PMULHRW}, \i\c{PMULHRIW}: MMX Pack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ith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MULHRW mmxreg,r/m64          ; 0F 59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MULHRIW mmxreg,r/m64         ; 0F 5D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, specific to the Cyrix MMX extensions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nds as vectors of four signed words.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ositions are multiplied, to give a 32-bi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ts 30 and 31 are guaranteed equal. Bits 30 to 1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bit mask \c{0x7FFF8000}) are taken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osition of the destination operand,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the low bit (equivalent to adding \c{0x4000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bits 30 to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c{PMULHRW}, the destination operand is the first operan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MULHRIW} the destination operand is implied by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of \c{PADDSIW} (\k{insPADDSI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MULHW} \i\c{PMULHW}, \i\c{PMULLW}: MMX Pack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MULHW mmxreg,r/m64           ; 0F E5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MULLW mmxreg,r/m64           ; 0F D5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MULxW} treats its two inputs as vectors of four signed 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corresponding elements of the two operands, giv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doublewo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MULHW} then stores the top 16 bits of each double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first) operand; \c{PMULLW} stores the bottom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ubleword in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MVccZB} \i\c{PMVccZB}: MMX Packed Conditiona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MVZB mmxreg,mem64            ; 0F 58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MVNZB mmxreg,mem64           ; 0F 5A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MVLZB mmxreg,mem64           ; 0F 5B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MVGEZB mmxreg,mem64          ; 0F 5C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, specific to the Cyrix MMX extension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nditional moves. The two input operand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eight bytes. Each byte of the destination (first)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written from the corresponding byte of the source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or left alone, depending on the value of the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mplied} operand (specified in the same way as \c{PADDSIW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insPADDSI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MVZB} performs each move if the corresponding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perand is zero. \c{PMVNZB} moves if the byt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MVLZB} moves if the byte is less than zero, and \c{PMVGEZ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f the byte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instructions cannot take a register as thei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OP} \i\c{POP}: Pop Data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OP reg16                     ; o16 58+r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OP reg32                     ; o32 58+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OP r/m16                     ; o16 8F /0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OP r/m32                     ; o32 8F /0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OP CS                        ; 0F                   [8086,UN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OP DS                        ; 1F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OP ES                        ; 07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OP SS                        ; 17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OP FS                        ; 0F A1 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OP GS                        ; 0F A9 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OP} loads a value from the stack (from \c{[SS:SP]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[SS:ESP]}) and then increments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-size attribute of the instruc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P} or \c{ESP} is used as the stack pointer: to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given by the \c{BITS} setting,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a16} or \i\c{a32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-size attribute of the instruction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 is incremented by 2 or 4: this means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ops in \c{BITS 32} mode will pop 4 bytes of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upper two of them. If you need to override t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\i\c{o16} or \i\c{o32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code listings give two forms for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op instructions: for example, \c{POP BX} has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5B} and \c{8F C3}. NASM will always generate the shor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\c{POP BX}. NDISASM will disassembl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OP CS} is not a documented instruction, and is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cessor above the 8086 (since they use \c{0Fh} as a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or instruction set extensions). However, at least som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do support it, and so NASM generates it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OPA} \i\c{POPAx}: Pop All General-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OPA                          ; 61    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OPAW                         ; o16 61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OPAD                         ; o32 61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OPAW} pops a word from the stack into each of, succes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DI}, \c{SI}, \c{BP}, nothing (it discards a word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 placeholder for \c{SP}), \c{BX}, \c{DX}, \c{C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X}. It is intended to reverse the operation of \c{PUSHAW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{insPUSHA}), but it ignores the value for \c{SP} that wa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by \c{PUSHA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OPAD} pops twice as much data, and places th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DI}, \c{ESI}, \c{EBP}, nothing (placeholder for \c{ESP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BX}, \c{EDX}, \c{ECX} and \c{EAX}. It reverse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USH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OPA} is an alias mnemonic for either \c{POPAW} or \c{POP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\c{BITS}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gisters are popped in reverse order of thei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opcodes (see \k{iref-rv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OPF} \i\c{POPFx}: Pop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OPF                          ; 9D    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OPFW                         ; o16 9D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OPFD                         ; o32 9D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OPFW} pops a word from the stack and stores it in the botto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flags register (or the whole flags regist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below a 386). \c{POPFD} pops a doubleword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ir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OPF} is an alias mnemonic for either \c{POPFW} or \c{POPF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\c{BITS}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{PUSHF} (\k{insPUSH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OR} \i\c{POR}: MMX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OR mmxreg,r/m64              ; 0F EB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OR} performs a bitwise OR operation between it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each bit of the result is 1 if and only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s of the two inputs was 1),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SLLD} \i\c{PSLLx}, \i\c{PSRLx}, \i\c{PSRAx}: MMX Bit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SLLW mmxreg,r/m64            ; 0F F1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SLLW mmxreg,imm8             ; 0F 71 /6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SLLD mmxreg,r/m64            ; 0F F2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SLLD mmxreg,imm8             ; 0F 72 /6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SLLQ mmxreg,r/m64            ; 0F F3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SLLQ mmxreg,imm8             ; 0F 73 /6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SRAW mmxreg,r/m64            ; 0F E1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SRAW mmxreg,imm8             ; 0F 71 /4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SRAD mmxreg,r/m64            ; 0F E2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SRAD mmxreg,imm8             ; 0F 72 /4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SRLW mmxreg,r/m64            ; 0F D1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SRLW mmxreg,imm8             ; 0F 71 /2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SRLD mmxreg,r/m64            ; 0F D2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SRLD mmxreg,imm8             ; 0F 72 /2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SRLQ mmxreg,r/m64            ; 0F D3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SRLQ mmxreg,imm8             ; 0F 73 /2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SxxQ} perform simple bit shifts on the 64-bit MMX regist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first) operand is shifted left or right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given in the source (second) operand, and the vacated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with zeros (for a logical shift) or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it (for an arithmetic right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SxxW} and \c{PSxxD} perform packed bit shifts: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treated as a vector of four words or two double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shifted individually, so bits shifted ou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o not interfere with empty bits coming in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SLLx} and \c{PSRLx} perform logical shifts: the vacated b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 of the shifted number are filled with zeros. \c{PSR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arithmetic right shift: the vacated bit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ed number are filled with copies of the original top (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SUBB} \i\c{PSUBxx}: MMX Packe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SUBB mmxreg,r/m64            ; 0F F8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SUBW mmxreg,r/m64            ; 0F F9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SUBD mmxreg,r/m64            ; 0F FA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SUBSB mmxreg,r/m64           ; 0F E8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SUBSW mmxreg,r/m64           ; 0F E9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SUBUSB mmxreg,r/m64          ; 0F D8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SUBUSW mmxreg,r/m64          ; 0F D9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SUBxx} all perform packed subtraction between their two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, storing the result in the destination (first) oper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SUBxB} forms treat the 64-bit operands as vectors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subtract each byte individually; \c{PSUBxW} treat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ctors of four words; and \c{PSUBD} treats its oper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two double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elements of the operand on the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corresponding elements of the oper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not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SUBSB} and \c{PSUBSW} perform signed saturation on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bytes or words: if the result of a subtract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r too small to fit into a signed byte or word resul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(saturated) to the largest or smallest value which \e{w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\c{PSUBUSB} and \c{PSUBUSW} similarly perform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, clipping to \c{0FFh} or \c{0FFFFh}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SUBSIW} \i\c{PSUBSIW}: MMX Packed Subtract with Sat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SUBSIW mmxreg,r/m64          ; 0F 55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SUBSIW}, specific to the Cyrix extensions to the MMX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performs the same function as \c{PSUBSW}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not placed in the register specified by the firs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in the implied destination register, specifie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ADDSIW} (\k{insPADDSI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UNPCKHBW} \i\c{PUNPCKxxx}: Unpa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UNPCKHBW mmxreg,r/m64        ; 0F 68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NPCKHWD mmxreg,r/m64        ; 0F 69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NPCKHDQ mmxreg,r/m64        ; 0F 6A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UNPCKLBW mmxreg,r/m64        ; 0F 60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NPCKLWD mmxreg,r/m64        ; 0F 61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NPCKLDQ mmxreg,r/m64        ; 0F 62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UNPCKxx} all treat their operands as vectors, and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enerated by interleaving elements from the two inpu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UNPCKHxx} instructions start by throwing away the bottom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put operand, and the \c{PUNPCKLxx} instructions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elements, totalling 64 bits, are then interle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alternating elements from the second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and the first (destination) operand: so the leftmo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 always comes from the second oper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from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UNPCKxBW} works a byte at a time, \c{PUNPCKxWD} a wo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\c{PUNPCKxDQ} a double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the first operand held \c{0x7A6A5A4A3A2A1A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held \c{0x7B6B5B4B3B2B1B0B}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PUNPCKHBW} would return \c{0x7B7A6B6A5B5A4B4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PUNPCKHWD} would return \c{0x7B6B7A6A5B4B5A4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PUNPCKHDQ} would return \c{0x7B6B5B4B7A6A5A4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PUNPCKLBW} would return \c{0x3B3A2B2A1B1A0B0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PUNPCKLWD} would return \c{0x3B2B3A2A1B0B1A0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\c{PUNPCKLDQ} would return \c{0x3B2B1B0B3A2A1A0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USH} \i\c{PUSH}: Push Data 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USH reg16                    ; o16 50+r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SH reg32                    ; o32 50+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USH r/m16                    ; o16 FF /6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SH r/m32                    ; o32 FF /6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USH CS                       ; 0E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SH DS                       ; 1E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SH ES                       ; 06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SH SS                       ; 16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SH FS                       ; 0F A0 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SH GS                       ; 0F A8 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USH imm8                     ; 6A ib       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SH imm16                    ; o16 68 iw   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SH imm32                    ; o32 68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USH} decrements the stack pointer (\c{SP} or \c{ESP}) by 2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ores the given value at \c{[SS:SP]} or \c{[SS:ESP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-size attribute of the instruc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P} or \c{ESP} is used as the stack pointer: to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given by the \c{BITS} setting,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a16} or \i\c{a32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-size attribute of the instruction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 is decremented by 2 or 4: this means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ushes in \c{BITS 32} mode will push 4 byte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upper two are undefined. If you need to overrid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 \i\c{o16} or \i\c{o32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code listings give two forms for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{register push} instructions: for example, \c{PUSH BX} h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\c{53} and \c{FF F3}. NASM will always generate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n given \c{PUSH BX}. NDISASM will disassembl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ndocumented and barely supported \c{POP CS}, \c{PUSH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erfectly valid and sensible instruction, suppor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\c{PUSH SP} may be used to distinguish an 808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rocessors: on an 8086, the value of \c{SP} stor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has \e{after} the push instruction, whereas 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it is the value \e{before} the pus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USHA} \i\c{PUSHAx}: Push All General-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USHA                         ; 60    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SHAD                        ; o32 60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SHAW                        ; o16 60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USHAW} pushes, in succession, \c{AX}, \c{CX}, \c{DX}, \c{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P}, \c{BP}, \c{SI} and \c{DI} on the stack,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 by a total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USHAD} pushes, in succession, \c{EAX}, \c{ECX}, \c{E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BX}, \c{ESP}, \c{EBP}, \c{ESI} and \c{EDI}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the stack pointer by a total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the value of \c{SP} or \c{ESP} pushed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original} value, as it had before the instruction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USHA} is an alias mnemonic for either \c{PUSHAW} or \c{PUSH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\c{BITS}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gisters are pushed in order of thei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codes (see \k{iref-rv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{POPA} (\k{insPOP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USHF} \i\c{PUSHFx}: Push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USHF                         ; 9C    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SHFD                        ; o32 9C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USHFW                        ; o16 9C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USHFW} pops a word from the stack and stores it in the botto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flags register (or the whole flags regist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below a 386). \c{PUSHFD} pops a doubleword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ir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USHF} is an alias mnemonic for either \c{PUSHFW} or \c{PUSHF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\c{BITS}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{POPF} (\k{insPOP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PXOR} \i\c{PXOR}: MMX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PXOR mmxreg,r/m64             ; 0F EF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PXOR} performs a bitwise XOR operation between it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each bit of the result is 1 if and only if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s of the two inputs was 1),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RCL} \i\c{RCL}, \i\c{RCR}: Bitwise Rotate through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CL r/m8,1                    ; D0 /2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L r/m8,CL                   ; D2 /2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L r/m8,imm8                 ; C0 /2 ib    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L r/m16,1                   ; o16 D1 /2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L r/m16,CL                  ; o16 D3 /2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L r/m16,imm8                ; o16 C1 /2 ib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L r/m32,1                   ; o32 D1 /2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L r/m32,CL                  ; o32 D3 /2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L r/m32,imm8                ; o32 C1 /2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CR r/m8,1                    ; D0 /3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R r/m8,CL                   ; D2 /3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R r/m8,imm8                 ; C0 /3 ib    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R r/m16,1                   ; o16 D1 /3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R r/m16,CL                  ; o16 D3 /3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R r/m16,imm8                ; o16 C1 /3 ib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R r/m32,1                   ; o32 D1 /3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R r/m32,CL                  ; o32 D3 /3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CR r/m32,imm8                ; o32 C1 /3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RCL} and \c{RCR} perform a 9-bit, 17-bit or 33-bi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peration, involving the given source/destination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and the carry bit. Thus, for example,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CR AL,1}, a 9-bit rotation is performed in which \c{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left by 1, the top bit of \c{AL} moves into the c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iginal value of the carry flag is placed in the low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to rotate by is given by the second operan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five bits of the rotation count are consi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bove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 longer (286 and upwards, beginning with a \c{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form of \c{RCL foo,1} by using a \c{BYTE} prefix: \c{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,BYTE 1}. Similarly with \c{RC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RDMSR} \i\c{RDMSR}: Read Model-Specif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DMSR                         ; 0F 32       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RDMSR} reads the processor Model-Specific Register (MSR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stored in \c{ECX}, and stores the result in \c{EDX:E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{WRMSR} (\k{insWRMS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RDPMC} \i\c{RDPMC}: Read Performance-Monitoring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DPMC                         ; 0F 33                [P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RDPMC} reads the processor performance-monitoring coun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stored in \c{ECX}, and stores the result in \c{EDX:E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RDTSC} \i\c{RDTSC}: Read Time-Sta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DTSC                         ; 0F 31       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RDTSC} reads the processor's time-stamp counter into \c{EDX:E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RET} \i\c{RET}, \i\c{RETF}, \i\c{RETN}: Return from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T                           ; C3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T imm16                     ; C2 iw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TF                          ; CB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TF imm16                    ; CA iw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TN                          ; C3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TN imm16                    ; C2 iw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RET}, and its exact synonym \c{RETN}, pop \c{IP} or \c{EIP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transfer control to the new address. Optional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econd operand is provided, they increment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urther \c{imm16} bytes after popping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RETF} executes a far return: after popping \c{IP}/\c{EIP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ps \c{CS}, and \e{then} increments the stack poin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ROL} \i\c{ROL}, \i\c{ROR}: Bitwis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OL r/m8,1                    ; D0 /0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L r/m8,CL                   ; D2 /0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L r/m8,imm8                 ; C0 /0 ib    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L r/m16,1                   ; o16 D1 /0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L r/m16,CL                  ; o16 D3 /0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L r/m16,imm8                ; o16 C1 /0 ib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L r/m32,1                   ; o32 D1 /0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L r/m32,CL                  ; o32 D3 /0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L r/m32,imm8                ; o32 C1 /0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OR r/m8,1                    ; D0 /1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R r/m8,CL                   ; D2 /1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R r/m8,imm8                 ; C0 /1 ib    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R r/m16,1                   ; o16 D1 /1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R r/m16,CL                  ; o16 D3 /1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R r/m16,imm8                ; o16 C1 /1 ib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R r/m32,1                   ; o32 D1 /1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R r/m32,CL                  ; o32 D3 /1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OR r/m32,imm8                ; o32 C1 /1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ROL} and \c{ROR} perform a bitwise rotation operation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(first) operand. Thus,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\c{ROR AL,1}, an 8-bit rotation is performe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L} is shifted left by 1 and the original top bit of \c{AL}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nto the low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to rotate by is given by the second operan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3, 4 or 5 bits (depending on the source operand siz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count are considered by processors above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 longer (286 and upwards, beginning with a \c{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form of \c{ROL foo,1} by using a \c{BYTE} prefix: \c{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,BYTE 1}. Similarly with \c{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RSM} \i\c{RSM}: Resume from System-Manag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SM                           ; 0F AA       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RSM} returns the processor to its normal operating mod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System-Manag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AHF} \i\c{SAHF}: Store AH to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AHF                          ; 9E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AHF} sets the low byte of the flags wor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\c{AH} register. See also \c{LAHF} (\k{insLAH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AL} \i\c{SAL}, \i\c{SAR}: Bitwise Arithmetic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AL r/m8,1                    ; D0 /4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L r/m8,CL                   ; D2 /4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L r/m8,imm8                 ; C0 /4 ib    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L r/m16,1                   ; o16 D1 /4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L r/m16,CL                  ; o16 D3 /4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L r/m16,imm8                ; o16 C1 /4 ib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L r/m32,1                   ; o32 D1 /4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L r/m32,CL                  ; o32 D3 /4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L r/m32,imm8                ; o32 C1 /4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AR r/m8,1                    ; D0 /0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R r/m8,CL                   ; D2 /0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R r/m8,imm8                 ; C0 /0 ib    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R r/m16,1                   ; o16 D1 /0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R r/m16,CL                  ; o16 D3 /0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R r/m16,imm8                ; o16 C1 /0 ib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R r/m32,1                   ; o32 D1 /0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R r/m32,CL                  ; o32 D3 /0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R r/m32,imm8                ; o32 C1 /0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AL} and \c{SAR} perform an arithmetic shift operation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(first) operand. The vacated bit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\c{SAL}, and with copies of the original high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 for \c{S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AL} is a synonym for \c{SHL} (see \k{insSHL}). N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either one to the same code, but NDISAS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at code as \c{SH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to shift by is given by the second operan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3, 4 or 5 bits (depending on the source operand siz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count are considered by processors above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 longer (286 and upwards, beginning with a \c{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form of \c{SAL foo,1} by using a \c{BYTE} prefix: \c{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,BYTE 1}. Similarly with \c{S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ALC} \i\c{SALC}: Set AL from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ALC                          ; D6                   [80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ALC} is an early undocumented instruction similar in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ETcc} (\k{insSETcc}). Its function is to set \c{AL} to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clear, or to \c{0xFF}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BB} \i\c{SBB}: Subtract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BB r/m8,reg8                 ; 18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BB r/m16,reg16               ; o16 19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BB r/m32,reg32               ; o32 19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BB reg8,r/m8                 ; 1A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BB reg16,r/m16               ; o16 1B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BB reg32,r/m32               ; o32 1B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BB r/m8,imm8                 ; 80 /3 ib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BB r/m16,imm16               ; o16 81 /3 iw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BB r/m32,imm32               ; o32 81 /3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BB r/m16,imm8                ; o16 83 /3 ib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BB r/m32,imm8                ; o32 83 /3 ib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BB AL,imm8                   ; 1C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BB AX,imm16                  ; o16 1D iw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BB EAX,imm32                 ; o32 1D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BB} performs integer subtraction: it subtracts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plus the value of the carry flag, from its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result in its destination (first) operand. Th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 to the result of the operation: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 is affected and can be used by a subsequent \c{S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YTE}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tract one number from another without also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arry flag, use \c{SUB} (\k{insSU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CASB} \i\c{SCASB}, \i\c{SCASW}, \i\c{SCASD}: Sca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ASB                         ; AE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CASW                         ; o16 AF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CASD                         ; o32 AF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CASB} compares the byte in \c{AL} with the byte at \c{[ES:DI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{[ES:EDI]}, and sets the flags accordingly. It the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ments (depending on the direction flag: increm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clear, decrements if it is set) \c{DI} (or \c{ED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used is \c{DI} if the address size is 16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DI} if it is 32 bits. If you need to use an address siz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urrent \c{BITS} setting, you can us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a16} or \i\c{a32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 prefixes have no effect for this instruc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c{ES} for the load from \c{[DI]} or \c{[EDI]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CASW} and \c{SCASD} work in the same way, but they com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\c{AX} or a doubleword to \c{EAX} instead of a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L}, and increment or decrement the addressing registers by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REPE} and \c{REPNE} prefixes (equivalently, \c{REP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REPNZ}) may be used to repeat the instruction up to \c{CX}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CX} - again, the address size chooses which) tim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equal or equal byt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ETcc} \i\c{SETcc}: Set Register from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ETcc r/m8                    ; 0F 90+cc /2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ETcc} sets the given 8-bit operand to zero if it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ied, and to 1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GDT} \i\c{SGDT}, \i\c{SIDT}, \i\c{SLDT}: Store Descriptor Tab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GDT mem                      ; 0F 01 /0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IDT mem                      ; 0F 01 /1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LDT r/m16                    ; 0F 00 /0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GDT} and \c{SIDT} both take a 6-byte memory area as an ope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ore the contents of the GDTR (glob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 or IDTR (interrupt descriptor table register)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a 32-bit linear address and a 16-bit size limi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in that order). These are the only instructions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{linear} addresses, rather than segment/offse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LDT} stores the segment selector corresponding to the LDT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able) into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{LGDT}, \c{LIDT} and \c{LLDT} (\k{insLGD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HL} \i\c{SHL}, \i\c{SHR}: Bitwise Logical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HL r/m8,1                    ; D0 /4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L r/m8,CL                   ; D2 /4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L r/m8,imm8                 ; C0 /4 ib    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L r/m16,1                   ; o16 D1 /4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L r/m16,CL                  ; o16 D3 /4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L r/m16,imm8                ; o16 C1 /4 ib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L r/m32,1                   ; o32 D1 /4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L r/m32,CL                  ; o32 D3 /4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L r/m32,imm8                ; o32 C1 /4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HR r/m8,1                    ; D0 /5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R r/m8,CL                   ; D2 /5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R r/m8,imm8                 ; C0 /5 ib    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R r/m16,1                   ; o16 D1 /5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R r/m16,CL                  ; o16 D3 /5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R r/m16,imm8                ; o16 C1 /5 ib         [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R r/m32,1                   ; o32 D1 /5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R r/m32,CL                  ; o32 D3 /5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R r/m32,imm8                ; o32 C1 /5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HL} and \c{SHR} perform a logical shift operation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(first) operand. The vacated bit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\c{SHL} is \c{SAL} (see \k{insSAL}). N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either one to the same code, but NDISAS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at code as \c{SH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to shift by is given by the second operan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3, 4 or 5 bits (depending on the source operand siz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count are considered by processors above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 longer (286 and upwards, beginning with a \c{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form of \c{SHL foo,1} by using a \c{BYTE} prefix: \c{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,BYTE 1}. Similarly with \c{SH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HLD} \i\c{SHLD}, \i\c{SHRD}: Bitwise Double-Precision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HLD r/m16,reg16,imm8         ; o16 0F A4 /r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LD r/m16,reg32,imm8         ; o32 0F A4 /r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LD r/m16,reg16,CL           ; o16 0F A5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LD r/m16,reg32,CL           ; o32 0F A5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HRD r/m16,reg16,imm8         ; o16 0F AC /r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RD r/m32,reg32,imm8         ; o32 0F AC /r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RD r/m16,reg16,CL           ; o16 0F AD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HRD r/m32,reg32,CL           ; o32 0F AD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HLD} performs a double-precision left shift. It notionall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cond operand to the right of its first, then shif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tring thus generated to the left by a number of b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operand. It then updates only the \e{first}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esult of this. The second operand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HRD} performs the corresponding right shift: it n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second operand to the \e{left} of the first, shif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it string right, and updates only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\c{EAX} holds \c{0x01234567} and \c{EBX}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0x89ABCDEF}, then the instruction \c{SHLD EAX,EBX,4} woul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AX} to hold \c{0x12345678}. Under the same conditions, \c{S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EBX,4} would update \c{EAX} to hold \c{0xF012345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to shift by is given by the third operan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5 bits of the shift count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MI} \i\c{SMI}: System Managemen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MI                           ; F1          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code apparently supported by some AMD processo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can generate the same opcode as \c{INT1}),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to system-management mode, a special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MSW} \i\c{SMSW}: Store Mac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MSW r/m16                    ; 0F 01 /4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MSW} stores the bottom half of the \c{CR0} control regis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Status Word, on 286 processors)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See also \c{LMSW} (\k{insLMS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TC} \i\c{STC}, \i\c{STD}, \i\c{STI}: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C                           ; F9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TD                           ; FD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TI                           ; FB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set various flags. \c{STC} sets the carry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TD} sets the direction flag; and \c{STI} sets the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enabling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carry, direction, or interrupt flags, use the \c{CL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LD} and \c{CLI} instructions (\k{insCLC}). To inver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use \c{CMC} (\k{insCM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TOSB} \i\c{STOSB}, \i\c{STOSW}, \i\c{STOSD}: Store Byte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SB                         ; AA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TOSW                         ; o16 AB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TOSD                         ; o32 AB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TOSB} stores the byte in \c{AL} at \c{[ES:DI]} or \c{[ES:EDI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flags accordingly. It then increments or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direction flag: increments if the flag 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if it is set) \c{DI} (or \c{ED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used is \c{DI} if the address size is 16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DI} if it is 32 bits. If you need to use an address siz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urrent \c{BITS} setting, you can us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a16} or \i\c{a32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 prefixes have no effect for this instruc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c{ES} for the store to \c{[DI]} or \c{[EDI]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TOSW} and \c{STOSD} work in the same way, but they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\c{AX} or the doubleword in \c{EAX} instead of the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L}, and increment or decrement the addressing registers by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REP} prefix may be used to repeat the instruction \c{CX}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CX} - again, the address size chooses which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TR} \i\c{STR}: Store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R r/m16                     ; 0F 00 /1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TR} stores the segment selector corresponding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Register into it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SUB} \i\c{SUB}: Subtrac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UB r/m8,reg8                 ; 28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UB r/m16,reg16               ; o16 29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UB r/m32,reg32               ; o32 29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UB reg8,r/m8                 ; 2A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UB reg16,r/m16               ; o16 2B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UB reg32,r/m32               ; o32 2B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UB r/m8,imm8                 ; 80 /5 ib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UB r/m16,imm16               ; o16 81 /5 iw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UB r/m32,imm32               ; o32 81 /5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UB r/m16,imm8                ; o16 83 /5 ib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UB r/m32,imm8                ; o32 83 /5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UB AL,imm8                   ; 2C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UB AX,imm16                  ; o16 2D iw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UB EAX,imm32                 ; o32 2D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SUB} performs integer subtraction: it subtracts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rom its first, and leaves the result in it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 operand. The flags are set according to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in particular, the carry flag is affect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sequent \c{SBB} instruction (\k{insSB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YTE}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TEST} \i\c{TEST}: Test Bits (notional bitwise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EST r/m8,reg8                ; 84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EST r/m16,reg16              ; o16 85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EST r/m32,reg32              ; o32 85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EST r/m8,imm8                ; F6 /7 ib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EST r/m16,imm16              ; o16 F7 /7 iw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EST r/m32,imm32              ; o32 F7 /7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EST AL,imm8                  ; A8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EST AX,imm16                 ; o16 A9 iw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EST EAX,imm32                ; o32 A9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TEST} performs a `mental' bitwise AND of its two oper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flags as if the operation had taken place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result of the opera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UMOV} \i\c{UMOV}: User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UMOV r/m8,reg8                ; 0F 10 /r    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UMOV r/m16,reg16              ; o16 0F 11 /r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UMOV r/m32,reg32              ; o32 0F 11 /r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UMOV reg8,r/m8                ; 0F 12 /r    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UMOV reg16,r/m16              ; o16 0F 13 /r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UMOV reg32,r/m32              ; o32 0F 13 /r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cumented instruction is used by in-circuit em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ser memory (as opposed to host memory). It is us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memory/register or register/register \c{M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but accesses us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VERR} \i\c{VERR}, \i\c{VERW}: Verify Segment Readability/Wr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VERR r/m16                    ; 0F 00 /4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VERW r/m16                    ; 0F 00 /5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VERR} sets the zero flag if the segment specified by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perand can be read from at the curr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ERW} sets the zero flag if the segment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WAIT} \i\c{WAIT}: Wait for Floating-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WAIT                          ; 9B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WAIT}, on 8086 systems with a separate 8087 FPU,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to have finished any operation it is engaged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main processor operations, so that (for example) an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o main memory can be guaranteed to have comple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ries to read the result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igher processors, \c{WAIT} is unnecessary for this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alternative purpose of ensuring that any pending un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exceptions have happened before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WBINVD} \i\c{WBINVD}: Write Back and Invalidat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WBINVD                        ; 0F 09                [4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WBINVD} invalidates and empties the processor's internal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the processor to instruct external caches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s the contents of the caches back to memory first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lost. To flush the caches quickly without bothe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ck first, use \c{INVD} (\k{insINV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WRMSR} \i\c{WRMSR}: Write Model-Specif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WRMSR                         ; 0F 30       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WRMSR} writes the value in \c{EDX:EAX} to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ific Register (MSR) whose index is stored in \c{ECX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{RDMSR} (\k{insRDMS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XADD} \i\c{XADD}: Exchange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XADD r/m8,reg8                ; 0F C0 /r             [4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ADD r/m16,reg16              ; o16 0F C1 /r         [4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ADD r/m32,reg32              ; o32 0F C1 /r         [4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XADD} exchanges the values in its two operands, and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 and writes the result into the destination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This instruction can be used with a \c{LOCK}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ocessor synchronis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XBTS} \i\c{XBTS}: Extract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XBTS reg16,r/m16              ; o16 0F A6 /r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BTS reg32,r/m32              ; o32 0F A6 /r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lear documentation seems to be available for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've been able to find reads `Takes a string of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nd and puts them in the second operand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ly in early 386 processors, and conflicts with th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{CMPXCHG486}. NASM supports it only for completenes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is \c{IBTS} (see \k{insIB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XCHG} \i\c{XCHG}: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XCHG reg8,r/m8                ; 86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CHG reg16,r/m8               ; o16 87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CHG reg32,r/m32              ; o32 87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XCHG r/m8,reg8                ; 86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CHG r/m16,reg16              ; o16 87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CHG r/m32,reg32              ; o32 87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XCHG AX,reg16                 ; o16 90+r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CHG EAX,reg32                ; o32 90+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CHG reg16,AX                 ; o16 90+r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CHG reg32,EAX                ; o32 90+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XCHG} exchanges the values in its two operands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{LOCK} prefix for purposes of mult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XCHG AX,AX} or \c{XCHG EAX,EAX} (depending on the \c{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 generates the opcode \c{90h}, and so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NOP} (\k{insNOP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XLATB} \i\c{XLATB}: Translate Byte in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XLATB                         ; D7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XLATB} adds the value in \c{AL}, treated as an unsigned by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BX} or \c{EBX}, and loads the byte from the resulting addres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specified by \c{DS}) back into \c{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register used is \c{BX} if the address size is 16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BX} if it is 32 bits. If you need to use an address siz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urrent \c{BITS} setting, you can us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\c{a16} or \i\c{a32}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 used to load from \c{[BX+AL]} or \c{[EBX+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verridden by using a segment register name as a prefi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\c{es xlat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{insXOR} \i\c{XOR}: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XOR r/m8,reg8                 ; 30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OR r/m16,reg16               ; o16 31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OR r/m32,reg32               ; o32 31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XOR reg8,r/m8                 ; 32 /r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OR reg16,r/m16               ; o16 33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OR reg32,r/m32               ; o32 33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XOR r/m8,imm8                 ; 80 /6 ib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OR r/m16,imm16               ; o16 81 /6 iw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OR r/m32,imm32               ; o32 81 /6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XOR r/m16,imm8                ; o16 83 /6 ib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OR r/m32,imm8                ; o32 83 /6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XOR AL,imm8                   ; 34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OR AX,imm16                  ; o16 35 iw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XOR EAX,imm32                 ; o32 35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{XOR} performs a bitwise XOR operation between it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each bit of the result is 1 if and only if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s of the two inputs was 1),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BYTE}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X instruction \c{PXOR} (see \k{insPXOR})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he 64-bit MMX regi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