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ved state of integrator in de118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ineq</w:t>
        <w:tab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order</w:t>
        <w:tab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ordp1</w:t>
        <w:tab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asiz</w:t>
        <w:tab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dsiz</w:t>
        <w:tab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jstep</w:t>
        <w:tab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ccor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hstep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  <w:tab/>
        <w:t>t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  <w:tab/>
        <w:t>err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  <w:tab/>
        <w:t>h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  <w:tab/>
        <w:t>ccor</w:t>
        <w:tab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  <w:tab/>
        <w:t>yn</w:t>
        <w:tab/>
        <w:tab/>
        <w:t>6*NTOTAL*sizeof(DOUBLE) = 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4</w:t>
        <w:tab/>
        <w:t>ord</w:t>
        <w:tab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6</w:t>
        <w:tab/>
        <w:t>outsteps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8</w:t>
        <w:tab/>
        <w:t>work</w:t>
        <w:tab/>
        <w:tab/>
        <w:t>((NEQ+1)*(MAXORD+2)+(6*NEQ))*sizeof(DOUBLE) = 21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ephemeris file record has 12 objects * 6 numb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lus 1 Julian date = 73 numb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