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s between two Computers via Serial COM1 [Twisted Pair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s are no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1.            Serial DB25            Computer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            -----------            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                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                          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                  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                            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                      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                            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             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                            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              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                          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                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-DTR--\   /------DTR--------- 20     DTR to D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ND  7  -------------&gt; / &lt;----------  7 &lt;GROUND     GROUND to 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      /   \       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R  6  -----------/       \----DSR-  6             DSR to D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                     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                        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                        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MT DATA  3  --------------\  /----------  3 &lt;TMT DATA   TMT DAT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        /       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CV DATA  2  -------------/    \---------  2 &lt;RCV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                        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  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1.             DB9 to DB9            Computer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            ----------            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ND  5  ----------------------------  5 &lt;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             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----------------\         /-  4 &lt;D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         \     /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MT DATA  3  -------\     /--&gt;   \ / &lt;---  3 &lt;TMT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\ /        / \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CV DATA  2  ---------/ \----&gt; /     \ &lt;-  2 &lt;RCV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---------/         \--------- 6 &lt;D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                       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1.             DB25 to DB9           Computer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            -----------           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-DTR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ND  7  -----------&gt; \ &lt;-------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      \   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R  6  -------------&gt; \ &lt;---\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        \     \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            \     \   \---------  5 &lt;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          \     \     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              \     \-----------  4 &lt;D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            \            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CV DATA  3  -------------------&gt; \ &lt;-------------  3 &lt;TMT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              \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MT DATA  2  ---------------------&gt; \ &lt;-----------  2 &lt;RCV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                \-------------------- 6 &lt;D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           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thing that must be remembered.  If you are using Gender Chang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sure that they are not set TWISTED.  Just left as they 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up your cable as illistrated above and then add the required G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eck out your cable, run a communications package [like TELIX] on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s.  Set the Baud Rate to 9600 for Com port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both machines into chat Mode [ ALT-Y for Telix ] and type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each machine.  On the upper screen [ last line], you should see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typed from the other machine. If not, you have a problem !  Check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d and the settings on both machines [they should be the same]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 persists, check the COM ports with a test program and recheck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the cable and plugs from Maplins Catalogue.  Ok! so you have to p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ge etc, then order some other items you need.  It will cos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ot less than buying a ready made cable 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