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ordSearcher v2.0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1995 Brandon Staggs, Imperat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ordSearcher is only $29.50 + $3.50 s/h US ($6 foreign)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cost of a Strong's Concordance.  Upon regist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ceive the latest version on 3.5" HD floppies,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-reference card, discounts on upgrades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-FREE ORDER LINE FOR CREDIT CARD 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rder this software with a MasterCard, Visa,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, or Discover from Public (software) Library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800-2424-PsL (1-800-242-4775) or 713-524-6394. SwordSearc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#119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NUMBERS ARE FOR ORDERS ONLY. 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sL) provides the 1-800 line and credit card orders as a ser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of this software. They cannot, will not, and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 questions about the software. PsL will notify the auth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of your order, and the author will ship the order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, within two business days. Any questions about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ment of an order, product details, technical support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unts, dealer pricing, site licenses, etc etc etc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ed to the author 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 BY CHECK OR MONE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or copy down this form. Please print or typ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8&lt; cut &gt;8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ordSearcher v2.0 Check/Money Ord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ordSearcher price:                 $2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and Handling:               $3.50 for United States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$6.00 for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et Address: __________________________________ Apt/Suite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 ________________________ State/Providenc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or Postal Code: _______________ Country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amount enclosed: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get SwordSearcher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you be interested in a Windows 95 version? [ ]Yes [ ]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? (Include additional features you would like, 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s must be in United States funds. DO NOT SEND CASH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 and money orders payable to Brandon Staggs, and send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on Sta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at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 Box 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alei, HI  96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ponsible for lost or stole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