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2 This program (3DIST.C) produces a distance matrix from 1,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verts numerical characteristics of the samples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ectors into a pairwise distance matrix.  The numerica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, for example, their positions in 1,2 or 3 dimensio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ion (Multidimensional Scaling or Principal Co-ordinates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al positions as defined by the two coordinates of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  The input file containing the vector data is named 3DI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record (line) containing 1,2 or 3 values as appropria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separated by SPACE or TAB characters.  The outpu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DIST.DIP, 3DIST.DIM and 3DIST.NJT which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RAPDCORL program (see section K) or the DIPLOMO pack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) or option 31 to construct a tre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MDSDIST, in Support Program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