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PDistance Programs;  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nalysis of Patterns of RAPD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ness of DNA samples may be assessed by comparing RAP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ndomly Amplified Polymorphic DNA) or RFLP (Restrictio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sm) fragments of DNA; these are obtained from each sampl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according to their sizes, and the presence/absence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 used to estimate the relatedness of the DNA samp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istance programs are designed to help record and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 data; the program prompts are written for RAPD data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be used with care for RFLP data.  There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e primary data (presence/absence of bands),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resulting file.  Alternatively the data can b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readsheet program, such as eXceL, and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RAPDistance program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mary data may then be used to calculate pairwi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amples using one or other of several metric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stored in files with format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JTREE or NTSYS tree-build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atrix-comparing program DIPLOM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tatistical analysis program WINAMOV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hylogenetic analysis programs PAUP and PHYL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ultivariate analysis programs NT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programs for PTP (Permutation Tail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ment of the significance of trees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-joining method, others for determining which band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ed with differences established by the tree-buil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variate analyses, and others for assessing which sampl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 bands that correlated worst with a provided distance matri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se analyses there is a program, 3DIST, which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wise distances between the taxa (the samples) defin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1, 2 or 3 vectors (e.g. map co-ordinates of th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ample organisms were collected, or the results of a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alysis), so that these can be compared with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RAPD/RFLP data using DIPL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are written in Ansi C.  They were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s C++ 3.0.  The aim has been to permit the package to op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st possible range of IBM compatible personal compute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have Windows software or the presence of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uses batch files to provide a Main menu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menus.  There are specific HELP files for each group of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ccessed through the HELP-MENU ; in addition HELP.TX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containing all the HELP files, so that a search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words using a text editor.  Also included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le RAPDTXT.DOC (a Microsoft Word document) contain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Help/Notes in manual form.  It is recommended that you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Microsoft Wor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 we only distribute the package as executable files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vide versions with other sample/band number combin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is freeware and can be freely distributed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However, users of the package are asked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by Email so that they can be placed on the distribu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Macintosh computers who would like to use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the file MA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Armstrong(1), Adrian Gibbs (2), Rod Peakall (3), Georg Weill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stralian National University, Canberra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Research School of Biological Sciences, Ins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Studies, A.N.U., P.O. Box 475, A.C.T.,2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. 61 (0)6 249 2490; fax. 61 (0)6 249 44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JohnA@rs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ddress as for (1).  ph. 61 (0)6 249 4211; fax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)6 249 44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: Gibbs@rs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Department of Botany and Zoology, A.N.U., P.O. Box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C.T., 0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. 61 (0)6 249 0022; fax. 61 (0)6 249 557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Rod.Peakall@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address as for (1).  ph. 61 (0)6 249; fax. 61 (0)6 249 443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Weiller@rsbs.anu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for programming of the RAPDistance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for RAPD applications and WINAMOVA analysis of RAPD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&amp; (2) for comparative data analysis, especially using DIPLO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