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system PLUS  (TM)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410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lin Heights, Ohio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1(419)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 This software is distributed under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:  You may make as many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's documentation as you want to g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ends for there evaluation but if you deci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rsonal or business,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ation fee of $20.00 to the author. An invo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included with this disk and can be fou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d INVOICE.DOC.  You may print this invoi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from the DOS prompt by typ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 INVOICE.DOC PRN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fastsystem PL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designed to give you total and almos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 of your AUTOEXEC.BAT and CONFIG.SYS files. fas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reate/edit/save up to nine diffe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FIG.SYS files and at any time install either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boot your system. fastsystem contains a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hat has options that most wordprocessors hav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block copy and past from within a file or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. All the standard editing keys are valid.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p to 255 characters per line and files with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Also fastsystem PLUS includes a complete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ows creating/editing/saving/copying batch fi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or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system PLUS is designed to be us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has a hard drive designated as drive C: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 not have a drive C:, do not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 to run fastsyste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/XT/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k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least one floppy and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brief outline of the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system  PLUS Ver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Ext        Size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 .EXE      111372    01-05-91  &gt; Progr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 .IFO        1737    01-05-9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 .FOL         228    12-20-9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     .SYS          54    12-24-9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2     .SYS          69    12-24-90   &gt;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3     .SYS          52    12-24-9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 .DOC        1760    01-05-91  -&gt; Use th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  .DOC       14731    01-06-91  -&gt; 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tal of 8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system  PLUS STARTUP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fastsystem from any drive or director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uses the root directory of drive C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fastsystem just move to the drive that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YSTEM    NOTE ! If you are using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system you may want to start fastsystem up in no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by starting it up with this command: SYSTEM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initial startup fastsystem will displa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just press any key at this screen to move 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nu screen will give you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reate New File... Use this option to create new fil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 to create up to nine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will be listed on this menu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. Notice that you are allowed up to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o describe each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ose this option you will be give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your description afte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taken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atchDOS.......... This option will take you to the batch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ule. From this module you may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 or create/edit/save/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 This module is better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through 9)....... These options may or may not exis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wheather or not any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. If a file exist just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ociated with this file to access i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 you will be taken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Severial sample files have been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These files may be used as is or edited to your li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you may also completly remove these files an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ean slate. Any files removed should be removed throug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of the options menu and not delete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will present you with severial op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nly on the fi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...... This option will take you to the text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edit or change the chosen fil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of the screen.  This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editor that includes block copy and pas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ditor is explained fully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root directory of drive C as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. You will be asked to verify all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toot directory of drive C as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...... This option will allow you to completly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at the top of screen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DOS Module  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Run.... This option will execute or run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entered at the editor window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may be execu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= Load... Use this option to load an existing batch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itor. When choosing this option a list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ound on the current drive/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 to screen. You may choose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oving the highlight bar to the fil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press the enter key. At this poin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SC key you will be returned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= Save... Use this option to save a file that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changed. The file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/directory listed in the top prompt bo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aved with the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= Clear.. This option will clear the editor window of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= Path... Use this option to change the current DOS path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prompt box at top of your screen.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also be changed through the edit window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the new path and then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  Option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........ Move cursor to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... Move cursor to top/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....... Display previous/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/PgDn.. Display first/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/Right. Mov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..........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N.......... Inse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 Toggle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 Delete character at cursor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....... Delete character at cursor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 Move cursor righ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....... Move cursor lef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..... Move cursor one position in direction of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ystem is equipped with a mouse, the editor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d as needed or moved about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size the edi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Placing the mouse on the arrow icon at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edit window and then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pand the window t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lacing the mouse on the upper left diamond ic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while holding the left mouse button dow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top and lef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lacing the mouse on the lower right diamond ic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while holding the left mouse button dow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bottom and righ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The edit window may be moved about on your scree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use on the ruler bar and then while hold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down, the window will follow your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 block. Move cursor to upper left corner of 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holding the shift key dow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or down to lower right corner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is point pressing any key except the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key will copy block to clip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delete key at this point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eleted and also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 a block. Move the cursor to the new loc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ift-Inse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  Block operations may also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  Once a block has been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return to the files menu, reload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w file then from the options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(1) to load this new file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past a previously saved blo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file. Also saved blocks may be copi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tchDOS editor and the syste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system must accept this disclaimer of warranty: fast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fastsystem.  fas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products. 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system and continue to use fastsystem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10.00 to jwh: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You must treat the registered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fastsystem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system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Jack W Hilden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fastsystem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ack W Hildenbrand at the address below for authoriz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ass a copy of fastsystem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astsyste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410 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lin Heights,   Ohio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