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8873082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095922885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