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2071587695"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376830360"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354413275"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2009850041"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