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890254725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95375125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9663113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