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12560238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9188347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2712818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0986366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