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15001057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368347659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259019452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