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63141338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68796140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1238780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3218793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