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9716221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83232886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971781162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