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>Order form for idllPower library package 3.xx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>Copyright (c) 1996, Tony Toole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>Any comments or suggestions, e-mail me ttoole@cancom.net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>Tony Toole - Box 1138, Valemount B.C. Canada, V0E-2Z0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 xml:space="preserve">             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>Please send cheques or money orders only please. don't send cash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>Make payable to Tony Toole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>all prices are in U.S. funds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>(Please, fill out form neatly, and readable)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>Avalable packages:                            check one       qty.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>------------------------------------------------------------------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>A) 1 commercial licence .........................[ ] $  50.00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>B) 2 commercial licences ........................[ ] $ 100.00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>C) additional licences, option B must be checked [ ] $  25.00 ____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>D) unlimited licences ...........................[ ] $ 400.00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>E) unlimited licences and FULL source code ......[ ] $1200.00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 xml:space="preserve">   </w:t>
      </w:r>
      <w:r>
        <w:rPr>
          <w:rFonts w:eastAsia="Terminal" w:cs="Terminal" w:ascii="Terminal" w:hAnsi="Terminal"/>
          <w:color w:val="000000"/>
        </w:rPr>
        <w:t>no free upgrades to source.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>F) unlimited licences and lifetime free upgrades [ ] $3500.00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 xml:space="preserve">   </w:t>
      </w:r>
      <w:r>
        <w:rPr>
          <w:rFonts w:eastAsia="Terminal" w:cs="Terminal" w:ascii="Terminal" w:hAnsi="Terminal"/>
          <w:color w:val="000000"/>
        </w:rPr>
        <w:t>FULL source code included w/free upgrades.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 xml:space="preserve">                                           </w:t>
      </w:r>
      <w:r>
        <w:rPr>
          <w:rFonts w:eastAsia="Terminal" w:cs="Terminal" w:ascii="Terminal" w:hAnsi="Terminal"/>
          <w:color w:val="000000"/>
        </w:rPr>
        <w:t>Subtotal  $____.___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 xml:space="preserve">     </w:t>
      </w:r>
      <w:r>
        <w:rPr>
          <w:rFonts w:eastAsia="Terminal" w:cs="Terminal" w:ascii="Terminal" w:hAnsi="Terminal"/>
          <w:color w:val="000000"/>
        </w:rPr>
        <w:t>Shipping and handling (see shipping cost list)  $____.___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 xml:space="preserve">                       </w:t>
      </w:r>
      <w:r>
        <w:rPr>
          <w:rFonts w:eastAsia="Terminal" w:cs="Terminal" w:ascii="Terminal" w:hAnsi="Terminal"/>
          <w:color w:val="000000"/>
        </w:rPr>
        <w:t>Total amount enclused (U.S.)  $____.___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>Payment and Shipping Information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>Name: ____________________________________________________________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>Title: ___________________________________________________________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>Company: _________________________________________________________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>Address: _________________________________________________________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>City: ______________________________  State/Province: ____________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>Zip/Postal Code: ___________________  Country: ___________________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>E-Mail Address: __________________________________________________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>Daytime Phone: ___________________   Fax: ________________________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>Payment:   ___ Check  ___ Money Order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>Watcom Version ____.__  CPU _______ O/S __________________________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>Comments: ________________________________________________________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>__________________________________________________________________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>__________________________________________________________________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>__________________________________________________________________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>~~~~~~~~~~~~~~~~~~~~~~~~~~~~~~~~~~~~~~~~~~~~~~~~~~~~~~~~~~~~~~~~~~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>Shipping and Handling Charges: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>United States              Canada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>Standard Mail.... $ 7.00   Standard Mail.........$ 6.50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>Express Mail......$14.00   Express Mail..........$10.00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>International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>Standard Mail.....$29.00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  <w:t>Express Mail......$40.00</w:t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00"/>
        </w:rPr>
      </w:pPr>
      <w:r>
        <w:rPr>
          <w:rFonts w:eastAsia="Terminal" w:cs="Terminal" w:ascii="Terminal" w:hAnsi="Terminal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erminal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