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38854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436168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5510220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6521398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7500721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1404289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668212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9885375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3397429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5909257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9634932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9565922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2672040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6798669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