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30109128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03236117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4233844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2915559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2128385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00357836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8349764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8185035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51159285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8116990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46849464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531006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6888216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86528386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