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ri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ew Matrices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ptions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ual Updated: January 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iece  of software allows a  user to  perform matrix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 easily on  large matrices.   It has  optimized routin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inverses,  determinants, matrix multiplication and addit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ther operations as  well.  It allows the user to save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way that makes it easy to import into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tCalc" is  distributed as  MATCAL??.ZIP, where the  ??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ersion number.   When  passing  "MatCalc"  along to  other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ll the files and documentation.   Currently, the ZIP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 MATCALC.EXE, SMATCALC.EXE  (small) and MATCALC.DOC. 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is  file for the  conditions in  which this program may 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 of a matrix  is limited to  90 rows and  90 column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atrices that can  be stored in  memory at one time depend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 each matrix.  There is enough room to  store five 90x90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ten 63x63 matrices.   The small version of the program (SMATCALC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mited to 50x50 for most operations and 25x25 when finding in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 an IBM compatible  with DOS 2.0 or  la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 not require  any graphics  capability  what-so-ever. 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use  of  an optional  mouse and  math  coprocessor.  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MatCalc  (MATCALC.EXE)  uses only  conventional memory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version  of the program (SMATCALC.EXE)  can be run  on very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, even old 256K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the program, type MATCALC at the DOS prompt.  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Matrix Calculato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(C) 1991, Wesley B. Loew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ke a selection, hold the  &lt;ALT&gt; key down and press  the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on  the menu; or  place the  mouse point on the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ick the left mouse button.  If you are  not in the edit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&lt;ALT&gt; key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Fil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Text Fil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To enter a completely new matrix, leads to the follow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File - prompts you to enter the name of a binary matri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ext File  - prompts you  to enter the  name of a  tab o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w" was selected above, then the 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- indicates that you want to enter 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Number - The Matrix Calculator can also handle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Matrix" then the next menu appear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Rows:     3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Columns:  3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asking you  to enter the size of the matrix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trix of size  MxN, M is  the number of  rows and  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 the Matrix Calculator  shows an editing  screen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enter values  for the  matrix or  single number. 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ave special meaning i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- Toggles between "Edit Mode" and "View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/&lt;Right  Arrow&gt;  -  In  "Edit  Mode"  causes  the  cursor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in the edit window.   In "View Mode" causes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/&lt;Down Arrow&gt; - Causes the selected cell to move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/&lt;Shift-Tab&gt; - Causes the selected 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/&lt;End&gt;  -  In  "Edit  Mode"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/end of  the entry.   In  "View Mode"  causes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be the first/last cell i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/&lt;Ctrl-End&gt; - Causes the  selected cell to  be the  first/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Mouse Button&gt;  - Clicking  the left  mouse button  on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auses that cell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Matr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atrix has been entered, a number  of things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.  At the top  of the screen a list of three main categ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:  File, Edit, and Operations.   Each option under these heading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Ctrl+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en        Ctrl+O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en Text Fil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as Text Fil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it        Ctrl+X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Clears the current matrix and allows the user to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- Retrieves a binary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ext File - Retrieves a text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 Saves the current matrix (matrix  #0) as a binary file. 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ile  will  always  be  (rows x cols + 1) x 8  bytes 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 can  be saved  and  retrieved  much faster  tha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lso,  rounding errors do  not occur  when saving/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s  Text File  - Saves the  current matrix  as an  ASCII tex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files to be  imported by other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elements are mostly integers, then the size of  th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ably  smaller than that of  a binary file. 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if the elements  have mostly  long decimals,  the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bigger than binary  files.  In  any case,  using tex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 more time to save and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Prompts the user to enter a filenam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 Prints the current matrix to a printer connected to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Leaves the program.  (Short-cut key is &lt;Ctrl-X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/view mode      F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          Ctrl+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call          Ctrl+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Ctrl+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All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/view mode -  Toggle between "Edit Mode" and "View Mode."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F2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-  Stores the current matrix in a memory location.  Valid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mory #1 - memory #9.  (Short-cut key is &lt;Ctrl-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-  Replaces  the current  matrix with  the  matrix from 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Valid locations  are memory #1  - memory #9. 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Ctrl-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Clears the current matrix and allows the user to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- Clears  a particular memory location.  Valid locations a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memory 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  - Clears all  the memory  location except  the current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tored in memory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lve System of Equation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terminant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btract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vers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nspos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join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n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facto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dentit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System  of Equations  - Allows  the user  to very  quickly 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f linear equations.  The matrix must have more column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in order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3x + 2y = 1 and  -x + y =  12 can be solved for x and 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atri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ing  "Solve  System  of  Equations."    The  answ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order in a column.  You can also solve this syste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t the same time  if both system have the same coeffic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3x + 2y = 5  and -x + y  = 6 can  be solv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ystem by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select "Solve  System of Equations."  The first (x,y)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the first column while the second (x,y) pair 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nt  - Finds the  determinant of the current  matrix.  Th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 same number of rows and  columns in order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 Adds the current matrix  to another matrix.  In  order to use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lready stored a matrix somewhere in memory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matrix to itself by  selecting memory #0.   Both matric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exact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-  Subtracts another matrix from  the current matrix. 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, you  must have  already stored  a matrix  some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oth matrices used must be the exact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- Multiplies  the current matrix times another matrix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,  you must  have already  stored a  matrix some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You can  multiply a matrix  by itself  by selec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.   The number of columns  of the current  matrix must be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of  rows in  the selected  memory location.   If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s  a  single  number  instead   of  a  matrix,  then  sc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- Finds the inverse  of the current matrix.  The matrix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number of  rows and columns in  order to use 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ize limit of 25x25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- Exchanges the rows and columns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oint -  Finds  the adjoint  (sometimes  called  the adjugate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-  Finds a  minor of a  particular row  and column 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factor -  Finds the  cofactor of  a particular  row and  colum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- Finds the trace (the sum of the diagonal)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- Generates an identity matrix of a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- Raises a matrix to an integ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A few typo's were  corrected in the documentation  and a fe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ere slightly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Improve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subtraction is greatly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mprovements to siz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Added the POWER option to raise a matrix to an integ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d  the  program  to  allow  larger/more  matrices  (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).    The smaller  version executable  is also  included (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menu options  were relabeled  to conform  to common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n instead of Retrie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word of thanks goes to my  Physics and Algebra II student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ingly were  my original  beta testers.  They  are the reason  I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intended for  use in educational  settings only. 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,  my  reward  comes  from  knowing  that  my  efforts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itful.   Although  donations would  be  appreciated, the  only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ask is  that each user  send a letter or postcard letting  me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he/she is using my program.  Teachers may send a single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 (or at  least the number) of  students using the  progra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  This serves  no purpose other than  to give me a  pat on th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o let  me know  that I  have contributed  to the education  o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han I could have reached 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MatCalc should  prove useful  to  someone  outside of  an educ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(such as in a job or even research), a  reasonable payment of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If anyone is interested in the source  cod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may not  be sold without  the expressed written  cons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   This program may not be included as part of  a packa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terials  such as text books  without written  permiss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All rights to this 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ley B. Loewer               This   address  and  pho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1 Yates St.                 will  only  be  valid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Worth, TX  76115          summer of 199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7) 921-9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loewer@t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