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Ralph W. Re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875 Mor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c. 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ico, CA  95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this program at your own risk!  Considerable eff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ut into writing this program to keep it from wi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paging through your computer, deleting and damag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able, but sometimes things go wrong anyway.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Ralph W. Reid) may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 or losses, including but not limited to lost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hardware failures, any type of physical dis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airment which might be associated with computer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tal or other personal problems, or any other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which might be the result of operating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.  Information produced by thi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mputer software is not guaranteed to be accurat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PUTER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SURES is a computer program which calculates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associated numerical measurements. 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are read from ASCII files, so users can creat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sion tables for their own sets of inform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quires MS-DOS or PC-DOS version 2.10 or later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on an 8088 or 8086 or later CPU.  No math co-proces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 Conversions are performed by multiply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 values by a user 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a copy of the original distribution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ut the original in a safe place.  Use the copy you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installation, and keep the original for a backup.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program and data files into a single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nto an empty floppy disk.  Change to this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the floppy containing the software package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and change to that drive.  See the MKDIR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manual for instructions concerning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  See the CD command in your operating system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hanging directories.  To change drives,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 desired followed by a colon at the operating system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llows: 'A:' for drive A, 'B:' for drive 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SURES  Version 1.00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ASURES package is distributed with several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 which are ready to use.  Change to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MEASURES has been installed.  To start MEASURES,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EASURES' at the operating system prompt.  After view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title screen, press the enter key to display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  Enter the number which corresponds to the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desired.  The default value for the main menu is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exits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 conversion type has been selected, a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which corresponds to the type selected, and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isplayed at the top of the screen.  This list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onversion table.  The current working value is ind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pointer at the left side of the screen, and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at the bottom left corner of the screen.  Th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in a small work area in the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Change values or move up and down through the lis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numerical value, enter a number.  Acceptab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as follows: 3.8, 3872, 8.97E8, 3.25E-6.  Number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from 2.225074E-308 to 1.797693E+308.  Negative numb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d to positive numbers before calculations are carried ou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-1 is displayed for a value, this means that the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s too large.  If 0 is displayed, the calculated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next value on the list,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.  If this key is pressed when the last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is the current value, the first valu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to the preceding value on the list, press the up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control key.  If the first value in the li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value, the current value becomes the last valu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down one screen in the list, press the PGDN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.  If such action would move past the end of the l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ep is sounded, and no action is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up one screen in the list, push the PGUP curso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If such action would select a current value which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e first value in the list, the first value in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s the current work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number has been typed, and a valid cursor control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all of the values in the list are updated as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key was pressed, and then the new position is selec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as described above.  If a non-number key is pressed (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, E, or .), the number entered to that point is accepted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 Version 1.00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turn to the main menu, press 'Q', 'q' or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D MODIFYING YOUR OWN CONVERSION T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 tables are stored in ASCII files.  To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version table, create an ASCII file with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(not a word processor) which includes a cons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which expresses an equivalent value for the other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, followed by a description for the value whi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displayed when running MEASURES on each line.  Blank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s are ignored.  Any text on a line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 file which follows a semicolon (;) is igno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placing descriptive comments in the files is possible. 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00 values may be included in any single conversion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conversion table files which are provided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 are listed below along with brief descriptions for each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nmodified versions of these files may be distribu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.  Modified files may not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S.TXT 2 dimensional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.TXT computer bytes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OKING.TXT cooking measurements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S.TXT linear measurements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ES.TXT mass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S.TXT time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LOCITY.TXT velocity conversion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LUMES.TXT 3 dimensional convers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n ASCII conversion table is created with a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, an entry must be added to the MEASURES.TXT file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nversion table accessible to the MEASURES program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editor to add a line to MEASURES.TXT which includ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new conversion table file followed by a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able, which will be displayed in the main menu an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of the screen when the table is being used.  I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table file is to be stored someplace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re MEASURES.EXE is run from, the complete path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ust be entered in MEASURES.TXT (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TC\PIGLEGS.DAT).  Modified MEASURES.TXT file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See the MEASURES.TXT file for examples of e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like this software, please send me $5.00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rogramming efforts, and to encourage me to upgrad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Whether you like this package or not, I will apprec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any comments or constructive criticisms you may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.  Send checks, money orders, and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lph W. Re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75 Morse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c. 1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co, CA  95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 Version 1.00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