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LNAR ve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North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01, Samoa, CA 95564-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(707) 822-64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: (Bowl101) (707) 725-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 lkh1@axe.humbold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nar is a user-friendly program for calculations and conversions for the      IBM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ork on any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is $20 + $3 for shipping and handling, and includes       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nar is a program to perform math calculations and metric-standard conver-    sions for average, non-mathematical Americans.  It calculates areas and vol-    umes from inputs in any of the commonly-used metric and standard units of       measure, converts lengths, weights and temperatures from either to the other,   and displays the answer i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help screens are available by pressing the F1 key to aid the user         through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y permission to distribute Volnar and related fil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remain unmodified, are distributed as a unit, and a distributing      fee no larger than $10.00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or North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