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 Character Based Window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nd-Alone 8086 applic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MICR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text based windowing functions 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on the IBM 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the first 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and to 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se functions to the 8086 Developers  Kit  library  (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MALL) models, CD to the LIB86 directory, and use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86 winrtns -af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tiny  a=winrtns a=wprintf a=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small a=winrtns a=wprintf a=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ompiled the window demonstration program from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piler using the 8086 Developers Kit with these function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library. Run WINDEMO.COM to see  the  windowing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new window is opened, the windowing library sets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CONTROL BLOCK (WCB) which contains information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control the window. The format of the WCB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functions decribed on the  following 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ing library provides the  following  extern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contains the base address of the video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be used to determine the type of display 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 char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contains a pointer to the WCB for the "ac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controls which window  is  manipulated  by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unctions. This automatically  set  up  by  "wopen"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last window opened, but may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when the active window is closed, W_OPEN is  re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window which was active at the time that  it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indow) was opened. If windows are closed in o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erse order of which they were opened, W_OPEN may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to a window which has already  been  closed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, YOU MUST NOT USE THE "ACTIVE" WINDOW FUNCTION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W_OPEN TO POINT TO AN OPEN WINDOW. It  is  your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) responsibility  to  insure  that  you  know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be accessed through W_OPEN at all times  throug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ges contain  a  description 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l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l" function  clears 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w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w"  function 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at the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win" function clears the entire active window  and 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win" function clears the  entire 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form" function opens  a 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Each data area is shown 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and may be edited using the keys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the UP and DOWN ARROW keys may be used to move th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argument is an array of pointers to 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and 'Y'  coordinat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The 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and the 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(0) element of "prompts" does not actually point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prompts" argument, there must  be  on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argument for each prompt defined. The strings must  b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the high bit indicates that the field is to 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 this case, the corresponding argument is NOT a pointer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etc" function waits until a key is pressed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GETC or 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and displays the contents of "string"  (in  a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which may be used to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"wgets"  to 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(See  "window.h"  fo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all entered 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with the remainder of the 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all entered 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This 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otoxy" function positions  the 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function positions the cursor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menu" function opens a window  containing 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The user may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HOME and END keys to select an entry by moving the 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Pressing an alpha-numeric key 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the first character 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function creates a new window on the PC video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wopen" is unable to allocate  enough 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char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function performs exactly as the 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except that it outputs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exce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will not use the attributes from the 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(WCB)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Its effect is 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f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s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s" function output a character string to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tstc" function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TSTC or 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updatexy" function updates the real X/Y cursor 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function updates the real X/Y cursor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wgetc", but use "w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w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86 WINDOW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-PC WINDOWING Library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indow Control Block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External Variable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Window Library Functions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