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UNDS G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ic Database Cata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Paul J.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roduct of Maver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ual Version:  27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License Agreement/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Disclaimer of Warranty and 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Beta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Shareware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otes About the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THE ART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THE RELEAS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THE MIX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THE PULL DOWN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C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st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Song-Si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Song-Si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Release-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Release-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SWA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THE SAMP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FUTURE ENHANCEMENTS - Why you should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Good! is a fully featured Musical Database Catalogue Syst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to catalog a large collection of music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ormat (CD's, Cassettes, LP's, etc).  It supports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4000 artists, and a virtually unlimited number of rele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per release, when optional swapping to dis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 configurable data fields, screen colors, directories,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neration of mix tapes from data in the database, including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 to mix tape, and generation of tape label inserts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 generation of cd label inserts from a rel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neration of ASCII reports to file of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lculation of database statistics and met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rting by artist name, artist music type, release year,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arching on artist name, release name, release year, song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g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ICENSE AGREEMENT/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grants permission to any individual or group to free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copy of Sounds Good! with all program, support,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listed below), provided that no fees are charged except for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from software or shareware distributors to cover the co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, handling, or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constitute a complete set of Sounds Good!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DSGOOD.EXE   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DSGOOD.HLP    Progra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DAT        Program Menu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.SGC     Example default progra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.SGC        Sample monochrome display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SGD      Sample program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SGR      Sample database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SGT      Sample mix tap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SGL      Sample Mix Tap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SAMPL.SGL     Sample C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DSGOOD.DOC    Complete Program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a copy of Sounds Good! and some of the abov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 for a complete and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Good!.  You are encouraged to register your name and addres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 order to receive notification of future versions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rrections to program problems along with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CLAIMER OF WARRANTY AND 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Good! is copyrighted by Paul Joseph Mitc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, including the right to distribute, to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fit, and to alter in whole or in part.  The author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irect, indirect,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f this program.  Your use of this program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greement to this copyright notice and disclaimer, and your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from any 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lease of any rights provided by this notice must be mai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by the recipient and sign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ETA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ta version is defined as a product which is in the final s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where extensive testing is desired and re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e, genuine environment by an end-user.  A Beta version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and may in whole or in part be dysfunctional or non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e program constitutes your understand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releases the author from any claim for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ighly encouraged to communicate with the autho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roblems, recommendations for change or enhancement, and 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sir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ortion of this license agreement be found illegal by a court of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state in the U.S.A. or by any legal system in another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not invalidate the remainder of the license agreement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shall be invalid only within that particular leg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HAREWARE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Good!  Registration Fee: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 Good! Music Database System, Version 1.00b, is no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you find the program useful, you are expec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author, Paul J. Mitchell, by sending $10 U.S.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entitle you to future updates and enhance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they become available.  You are granted 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ONLY for a period of 30 days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expect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ing the program, please include your full name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if you have one, diskette format you prefer for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cquired Sounds Good! from, as well as any commen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nd registration information to Paul Mitchel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Sounds Good!  I hope you find it as useful as I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J.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6 Tree Li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ville, VA 2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+@c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Sounds Good! from the distribution archive, SG100B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on your hard disk, e.g. C:\SG, and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archive into that directory.  Then, you simp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to the directory you created and run SNDSGOOD.EX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want to run the program from some director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the program files are located, make sure you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Good! directory on your current path and APPEND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n't be able to find the files it need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do not modify the MENU.DAT or SNDSGOOD.HLP files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're stored as ASCII files, editing them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efault to using the current directory for all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, database files, and swap files.  The program defaults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wap files.  In order to enable them to increas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you can operate on with the program, see the section 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don't feel like reading all this documentation and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?  Well, this section is for you, although I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ad the documentation to fully understand the progra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and dirty crash course for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at the screen, you'll see the menu bar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 artist window in the middle of the screen, and t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formation at the bottom of the screen.  Special progra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list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do some function in the program, it often presents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or information in the bottom center of the screen 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Also, in each window, on the bottom line of the window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keys you can use in the currently active window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.  In any window, you can hit the F1 key to see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including a listing of what keys do what in the window.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access the menu, and ALT-Q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organized at the highest level by artists.  Each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ame and a style of music associated with them.  Undernea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 is a list of the releases by that artist.  Each art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have at least one release.  On each release pag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s many songs as you want for tha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nter into the database from the search window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databse on a certain field with a key, a list of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s will be brought up on the screen.  Highlight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arch results and hitting enter on it will open a window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to where that data is located in the databa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edit the data, add it to a mix tape, etc.  Upon clo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you'll be returned to the search result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up the Mix Tape window, you'll need to go to the menu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, and select Edit Tape.  This will open a window where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ix tape.  To add songs to the mix tape, you'll hav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sic database and select the songs and releases you want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 tape from the database.  This can be done from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..you need to highlight a release or a specific song and h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bination to add it to the mix tape.  See the on-line hel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window for the specific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 In this beta release of Sounds Good!,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bug in the program which will cause the program to crash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ack overflow.  This error will be corrected in the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.  This stack overflow occurs if you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 system from a window, select an option which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indow in the program (such as a mix tape window, search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, and then access the pull down menu AGAIN from this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irst exiting the new window, returning to your original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ccessing the pull-down menu.  The stack overflow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the first few times you open windows in the program from the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nu.  But repeatedly doing that 3 or 4 time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fe, just remember that you can access the pull-down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window in the program.  But try to exit as many wind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pen on screen as you can before accessing the pull-dow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ck overflow will be corrected in the fin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Good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enough for you to at least start play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or complete documentation, please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THE ART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unning the program, you start out in the Artist Wind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 for the program.  From here you can build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program, to cycle through the available fiel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use the up and down arrows.  There are also some fiel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oggle the values for between several pre-set values. 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, highlight the field, and use the left and 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ycle through the values.  In the artist window, the "Music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the only toggl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load a database into the program, the date tha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ast modified is displayed in the artist window in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rner.  If you make any changes at all to the cur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memory, you'll see a "Database Modified" line of tex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left corner of the screen.  This is useful to remin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changes, since the program won't automatically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changes to the current database in memory when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.  The "Database Modified" line appears whenever a chang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database...the artists, the releases, the so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useful to keep an eye on your total RAM remaining fo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antly displayed in the upper right corner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ount of K free.  When swapping is disabled (the default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go down a lot faster as releases are entered.  With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this number is only important for large databases, becaus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out of RAM, you won't be able to add any more artis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is used throughout the database to edit the fiel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Editing start out as a default in insert mode. 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n alphanumeric key on the keyboard, you will directl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eld editing mode for the current field under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key you hit will be inserted in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upports nearly 4000 artists with swapping enabl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rtist window only displays about 20 of these at a tim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the PgUp/PgDn keys to cycle through pages of artist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add a new artist, the program automates the edi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for you.  This makes it very easy to enter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 As you type in the artist name, select an artist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hit ENTER as you complete the editing of each field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advance to the next field.  When first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, the program will also automatically open a releas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editing of the initial release fields as well, si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 in the database must have at least on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 new artist at the cursor position, hit the INS ke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artist currently under the cursor, and all the releas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tist, hit the DE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releases for the artist under the cursor, hit CTRL-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pen up a relea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sort the artists, access the pull down menu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ort menu you can select to sort the artists by Artist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THE RELEA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Window contains all information about a relea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rtist.  It contains some basic release info field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user-definable fields.  With the user-defined field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hat they're named, but not their sizes.  Those fields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roducer", "Company", and "Catalog Number" fields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editing your configuration file (see below).  Each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lso contains all the songs for 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Artist Window, some of the active keys you can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n the Release Window are displayed on the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You can also hit F1 for context-sensitive help which summa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window is split into two panes.  The top pane i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nformation, and the bottom pane is for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n the release window is similar to the artist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arrow keys cycle through the fields, and the left/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change the choices in a toggle field.  The toggl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window are the "Media", "Type", and "Quality"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edia" field is for specifying what type of media the recording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CD, Cassette, LP, DAT, etc.).  The media types you hav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n be changed to whatever you want by edit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ype" field is for specifying what length the current relea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P for a full length album, EP for a mini-release by an artist, and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Quality" field is mainly for CD's, and lets you spec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/mixing/mastering was used for the release:  AAD, ADD, D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, or N/A for a media that is recorded som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ny field in the release window, you can hit ENTER on th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start typing on the keyboard to begin entry into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by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songs, use the up/down arrow keys to select the last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which you've entered information.  For a new releas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, this would be the "Quality" Field.  If you hit the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field, the program will ask you if you want to add a new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yes, you'll begin to automatically enter a new so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have some songs entered on the release and want to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lease, go to the last song in the release, to the "seco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that song, and hit the 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new song, you'll be able to enter Track Number,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Writer Name, and Song Length information.  For Track Numb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 any 2 letters of text.  I find this useful to enter so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ts, because you can specify track 1a, 1b, 1c, etc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ield of song data, hit enter and the curso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o the next field for data entry.  Once you get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nd enter the length of the current song, the automatic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ends.  From this point, you could enter another song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 arrow again (from the Length in seconds field, which is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ield in the release fields), or you can use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editing keys, such as the up arrow to cycle back up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pecial feature during song editing is being able to select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 from other song writers you've already entered for song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Often times, a song writer or a combination of wri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writing more than one song on a release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, the user, from having to retype the same song writer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songs on a release, you have the option of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to select a writer for the current song from the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lready entered on th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works, is when the writer field becomes active during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ng editing, without hitting any keys on the keyboard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s, and you'll be able to cycle through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 fields you've already entered for the songs on that relea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find one you like, you can hit enter, and then you'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re in the field editing function now.  You can now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writer field for the current song, or just hit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m as they are.  Then the automatic song editing will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field, which in this case will be the song length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n't required to select a writer for the current so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old writers you've already entered.  You can bypass that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 a new writer name into the field, or hitting enter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writer name and moving on to the next field. 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 selection just gives you a way of entering songs &amp; writer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without having to repeatedly type the same song writer(s)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enter songs, the total length of the releas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nd displayed in the lower right hand corner of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upport a virtually unlimited number of song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Since only 10 songs can be displayed at a time on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as you enter more than 10 songs, the songs will scroll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pane of the release window.  You'll be able to tell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songs above or below the songs displayed in the song pane b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arrows that will appear to the right of the length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...a blue up arrow if there are songs above you, and a blu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if there are more song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only one "Writer" field displayed at one time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eld will always be the writer of the song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song, select any of the 5 fields for that song (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number, the song name, the writer, or either of the tw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) and press the DEL key.  After a confirmation, the so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ongs added to a release, when you cyc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with the up/down arrows, you'll also cycle through each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order until you come to the end of the songs, upon which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if you want to add a new song.  If you don't add another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returned to the first field in the relea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eatures of Sounds Good! is the ability to generate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.  While in the release window, you can select songs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ix tape.  The keys used to do this are ALT-1, to add to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ix tape; ALT-2 to add to side 2 of the mix tape, or ALT-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the song on either side of the mix tape, wherever it 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song to the mix tape, highlight any of the 5 field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in the release window and use the mix addition key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To add all the songs for the current release to a mix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any of the release fields (but not any of the song field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window, and use the mix addition keys.  For ALT-1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on the release will be added to side 1 of the tape, ALT-2 ad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s to side 2, and ALT-T will add as many songs as it can to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then add the rest to si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add a song to a side of a mix tape, and it won'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ix tape, the program will let you know and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dd the song anyway.  This lets you know when you've fi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ix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lete an entire release, just highligh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release pane of the release window and hit the DE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nfirmation, the release, and all its songs,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 can't delete a release under an artist if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, because every artist must have at least on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ycle through the different releases under the current artis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Up/PgDn keys.  To add a new release, keep hitting PgD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the end of the list of releases under the current artist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again, and the program will ask you if you want to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If you do, then you'll enter the automatic releas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scribed above for a new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the releases under the current artist in some wa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 in the release window of the artist whose releas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  Then you can access the pull-down menu and sel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you want to do on th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int a CD Label insert to an ASCII fil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go to any of the release fields and hit ALT-P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elect the file name of the CD label insert to print.  C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re given a .SGL extension.  Note that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s that given to mix tape labels printed by the program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you don't overwrite labels.  CD Label inserts conta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ase, artist, songs &amp; times/track, and total releas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release window and return to the artist window, hit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ccess the menu while in the release window by us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 THE MI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 Window is used to manage, edit, and produce output of mix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Tapes can be loaded into the program and saved to file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ever database is currently in memory.  This means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ix tape saved to a file, you could just start Sounds Good!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 tape, do some editing on it, and save it or print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ctually loading a database.  You only need to load a datab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add new songs to the mix tape.  This also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ongs to a mix tape from multiple different databases. 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load each database, add the songs to the mix tape using the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keys described above, and then load the next databas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.  When you add a song to a mix tape, the song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over from the database to the mix tape, so this also mean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mix tapes and databases are independant, if you make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ong in the database that you've previously added to a mix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data on the mix tape is not automatically updated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and save mix tapes at any time while editing a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outines are seperate.  Mix Tapes are saved into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! directory by default, but you can specify a certain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Sounds Good! Mix tapes to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up the mix window, you have to access the pull down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"Edit Tape" from the Mix menu.  This will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tape.  When the program is loaded, it defaults to having a blank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loaded into memory, with a length of 45 minutes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x Window, the same general editing keys apply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arrows to cycle through the available fields and the so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 tape.  The only fields you can actually edit in the mi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ide 1 and Side 2 Titles, and the length/side field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ing by hitting ENTER on the field, and then typing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or just selecting the field with the cursor and hi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key to begi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/side field is the basis by which the program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ime is left on a mix tape.  If you look at the bottom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ix window, you'll see a breakdown of how much time the so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de of the mix tape take up, and how much time is remai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  If you have more songs on that side of the mix tape than can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remaining will be displayed in black and red tex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splayed will be the amount of time you've run over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at side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dit the length/side of a mix tape, it changes th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ides.  For the mix tape "Title" field, things work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If you want to create a mix tape with just one tit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ape, go to the title field for Side 1, and enter the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tape in that field.  Don't enter anything in the tit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de 2 of the mix tape.  If you want to generate a mix tap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for each side, add the appropriate title into the "Title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ide of the mix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nate between Side 1 and Side 2 of the mix tap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n keys.  On a mix tape, you can't edit any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was added to the mix tape when you first added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ix tape, but you can move the songs around on the mix t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 from the mix tape.  To delete a song from the mix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it using the cursor (the up/down arrow keys) and hit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onfirmation, the highlighted song will be deleted from the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  To move a song on the mix tape to either a different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ide of the mix tape or to the other side of the mix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song you want to move and hit ALT-M.  The highlighted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ut out of the current mix tape but retained in memory. 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 keys and the PgUp/PgDn keys to get to the ne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x tape where you want to insert that song.  Hit EN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will be inserted back into the mix tape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keys, you can generate mix tapes with relative eas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atabase of your music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a cassette label insert for a mix tape,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, and select the "Print Label" selection from the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 program will ask you about the kinds of informa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tape for each artist.  Including artist nam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times means that this data will be printed for each so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tape when the label is output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be able to tell if you've modified the current mix ta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because you'll see the words "Mix Modified" appear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corner of the screen.   These words will disappear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work, or load a new tape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unds Good! Mix Tape Data Files are saved with the extension .S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unds Good Tape.  When you print out a mix tape label, i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8-letter name as the name of the mix tape, but with a .S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for Sounds Good Label.  Don't mess with the .SG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even though they are ASCII files, if you edit them you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nreadable to Sounds Good!.  The .SGL files ar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d editing as you see fit, since they aren't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labels are best printed on your printer in 12 p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y'll fit the cassette box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Mix Tape Window, use the ESC key.  Context sensitive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with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  THE PULL DOWN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all the choices found on the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d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just returns you to editing the database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n whatever window you're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et you load or save a Sounds Good! database from/to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ll Sounds Good! databases are saved to disk with a .SG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Good! Database) extension.  By default, they're sav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but you can specify a certain directory to save all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! Databases to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pen or save a database, you're presented with two windows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ts you specify the filename for the database to save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ich displays all the .SGD files in the Sounds Good!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which is either the current directory by default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Sounds Good! database files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the database, on the bottom line of the screen,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splay each artist's name in the database it's re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reads the artist and that artist'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ving the database, you'll be able to tell the perce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aved as the program works by looking at the % don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reates a new database in memory.  If you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 memory, any database in memory is cleared, so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work to file before execu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ow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opens the Statistics Window.  The Statistics Windo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formation and metrics about the database currently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notes for the statistics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ny averages for song data, if the song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it is ignored by the program when computing averages, sinc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end to skew aver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the style breakdown, percentages are based on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in the database, and not on the numbers of artis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style type.  This means if you have 1 artist with 10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Pop/Rock", and 10 artists of music style "Classical"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lease each, the program will display that 50% of you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is of type "Pop/Rock", and 50% is of type "Classic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istics are computed, which may take a little time fo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you'll see the percentage done as the program work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Statistics window, hit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ort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generates nicely formatted reports to an ASCII fil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currently in the database loaded into memory.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re output to the same directory that the original databas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This means that they're output to the current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or to the Sounds Good! database directory if you'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configuration file.  All Sounds Good! reports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8 character name as the parent database, but given a .SG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for Sounds Good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port is generated, which may take awhile for a larg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the percentage done displayed in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the progra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ports contain all the information in the database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printing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CD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choice corresponds to hitting ALT-P in the release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n't currently in a release window and you select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t won'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ve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reates a new configuration file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if you want to generate a configuration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gram defaults.  This is useful if you somehow corru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and want to start with a new template to 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the program.  All Sounds Good! configuration fil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SGC (for Sounds Good! Configuration) extension, and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files DEFAULT.SGC in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go to the command processor from within the program. 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to return to Sounds Good!.  If you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e program will display an error window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open up the database search window.  The search window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powerful interface into the database you have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 search, you first must enter the search key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earch you want to perform.  To edit the search key fiel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the field using the up/down arrow keys, and then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to edit the contents of the search key field, or j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key field and begin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search key, you can use upper and lower case let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ring you enter.  Right before you perform the search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if you want the search to be case sensitive. 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 search, it will search the database for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upper and lower case letters you've entered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eld; if you choose not to do a case sensitive search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 strings that match the letters you'v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key field, regardless of thei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performs searches, it will display any str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hich contain the search key you've entered. So,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"e" into the search key field, the program will sear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the database which contains "e" anywhere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kind of search to perform, use the up/down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search type field, and then use the left/right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rough the available types of searches you can perfor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search, once you've entered the search key and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type, hit ALT-S (for Search).  The program will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search to be case sensitive or not, and the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arch is being executed, you'll be able to tell how f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gone in searching the database by looking at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dicator in the upper left corner of the screen, which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earch is completed, the program will display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ll matching entries in the database.  You can then loo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results using the up/down arrow keys.  As in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if there are more search results than can fit insid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t one time, small blue up and down arrows will app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search results, indicating if there are additiona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ed above or below your current position in the lis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e PgUp/PgDn keys to cycle through pages of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eatures of Sounds Good! is the ability to direct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from the results displayed in the search window.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n any release field, you can highlight one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using the up/down arrow keys, and then hit the ENTER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en up a release window and display the indicated rele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You'll now be able to edit anything on that release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keys described for release window editing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WINDOW section of the documentation abov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use the PgUp/PgDn keys to go to the differen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artist and edit their contents as well, add new releas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turn to the search window by hitt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performed a search on any of the song fields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directly into the database to that song in a simil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song from the list of search results in the search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ENTER.  A release window will be opened up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and the cursor will be moved so that the selected so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ursor position in the release window.  Agai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y of the release window editing functions, and then hit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sear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int a CD label insert from the search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a release from the search results list and hitting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key you use while in the release window to print a CD 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all the mix tape addition keys used in the relea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 in the search window.  You can highlight a release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T, ALT-1, or ALT-2 to add the selected release to the mix ta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highlight a song from the list of search results and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ix tape using the sam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search across the database in several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ti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cross artist names only.  Displays all matching art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usic style type, and the artist's number of rele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leas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cross all release names in the database.  Display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ames and the artist who put out th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lease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cross the release date of all releases in the data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y releases which match the year you've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key field.  Remember that when searching on this fiel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nter NUMBERS into the search key field corresponding to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earching for, since Release Years are saved a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lease User Fiel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 field defaults to Release Producer, but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configuration file, described below.  Displays all m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name, and the artist who put out th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ng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cross all song names in the database, and displays any so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their from, the artist, and the song length tha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ng 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cross all song writers in the database, and displays any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ng Len.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cross all song times in the database, and displays any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at are less than or equal to the number entered into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eld.  When searching the database for song times, th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to the search key field is the length in MINUTES to b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n.  So, for example, if you enter a "2" into the sear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and then perform this type of search, the program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ngs in the database whose length is less than or equal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ng Len.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arching on Song Len. &lt; as described above, thi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ng whose length is greater than or equal to the numb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) entered into the search key field when the sear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xit the search window by hitting the ESC key.  Search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until you perform another search, regardless of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the search window or not.  If you perform a search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earch window, you can return to those search resul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pening the Search Window by selecting the Search option from the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nu syst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ire menu lets you sort the information in the databas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memory.  When you want to sort the database b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 fields, you must be in the Artist window before you selec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arches to perform.  If you want to sort release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f these methods below, you must first open up a relea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leases under an artist which you want to sort.  Rele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by Artist, not across the entire database.  All sort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crea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does the sorting, you'll see the percentag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a look at the percentage done indicator in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, which is updated as the progra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sort the information in the database a few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tist: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 the artists in alphabetical order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 the artists by their music styl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lease: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 the releases in alphabetical order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 the releases in chronological order b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 the releases by the type of recording media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 on, e.g. cassette, CD, LP, etc.  These medi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 the releases by the total length of all the so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 the releases by their recording quality; e.g. AAD,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D, DDD, or N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 the releases by this user defined field, 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catalog number of the release.  The na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can be defin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dit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opens up the Mix Window, described above,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mix tape is currently being edited or creat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clear out the contents of the current mix ta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reate a new blank tape.  Make sure you save an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 tape currently in memory, because this selection will wip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ix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ad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load a mix tape from disk.  When you open the load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you'll see a directory listing of any mix tapes (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GT) from the mix tape directory, which can be set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ing the configuration file.  The mix tape directory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directory.  Just type in the name of the mix t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, and the program will load the tape in.  Remember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/save mix tapes independant of whatever database is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.  The only time you'd need to have a databas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mix tape at the same time is if you want to add son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the mix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ve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mix tape to disk.  You'll be prompt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character name for the mix tape.  Mix tapes are automatical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.SGT (for Sounds Good Tape), and are automatical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ix tape directory specified in the configuration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specified a directory, it defaults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int out to an ASCII file a cassette label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tape.  All labels generated by Sounds Good!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character name you specified as the name of the mix tape when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ved, plus a .SGL extension (for Sounds Good Label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saved the tape, the label will be given the name UNTITLED.S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few options when printing out mix tape label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include the artist's name for each song on the mix ta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song as well.  This version of the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information to the next line if you run out of room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song information is just cut off where the label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ALT-T keyboard combination described abo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fields of the Release Window, this adds a song to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tape, wherever it fits.  It tries side 1 first, then side 2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won't fit, the program displays a message indicat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Song-Si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ALT-1 keyboard combination described abo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fields of the Release Window, this adds a song to side one of the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  If the song won't fit on side 1, the program asks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ant to add the song anyway.  If so, the song is add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Song-Sid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ALT-2 keyboard combination used in the song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window as described above, this adds the current s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two of the current mix, if it 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using ALT-T in the release window to add all the so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lease to the current mix tape, as described abo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Window edi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Release-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using ALT-1 in the release window to add all the so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lease to the current mix tape on side 1 only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n the Release Window edi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Release-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using ALT-2 in the release window to add all the so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lease to the current mix tape on side 2 only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n the Release Window edi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  SW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orking with extremely large databases of information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ll the artist, release, and song data into memory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Sounds Good! overcomes this difficultly by swapping ou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ng data to disk while it works, if you enable swap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The program defaults to not using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able swapping, you can specify a directory to use as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y in the configuration file (see below).  All Sounds G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s are given the name SGSWP??.SWP.  When swapping is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a database, the program generates a series of swap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wap file directory (defaults to the current directory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certain directory in the configuration file).  Then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, it accesses these swap files to get release and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thing to remember when using Swapping with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! is the make sure you have enough space in the swap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out of disk space, the swap files will get corrup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database will be corrupted.  The general r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out how much space you'll need for the swap files is 1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size of the .SGD database you're going to lo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swapping enabled.  So, for example, if you wan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DATA.SGD, of size 50K, with swapping enabled, you should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side and have at least 100K of free disk space for the sw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suggest putting the swap files on your hard drive somewhe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the speed slowdown will be small enough where the use of sw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nsparent to you; you won't be able to tell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just the same as it does without swapping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whether swapping is enabled any time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If you're not sure if you need to enabl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database of yours, you can see how much free memory you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your database loaded by checking the free memory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upper right hand corner of the screen.  Without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you'll see that your free memory will go down a lot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app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crashes somehow, the swap files will still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directory.  Although the program will run OK if those .SW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sitting out there on disk, it won't use them, and they'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ing up space on your hard drive.  Feel free to delete all the .SW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ell to DOS while using the program with swapping enabl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without saying that you shouldn't mess with the .SWP files.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ll most likely cause the program to crash when you retur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X.  CONFIGURATION AND THE SOUNDS GOOD!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you've read in many places above that you can configure Sounds G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mething called the "Configuration File."  This section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nfiguration file, how to edit it, and how it'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unds Good! configuration files are given an extension of .SGC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Good Configuration).  The program will run without any .SG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vert to program defaults.  If you don't like the defa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customize the program, you can create a new .SGC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to your liking.  You can have multiple .SGC file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default configuration that Sounds Good!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run, you'll have to edit or create a DEFAULT.SG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program's directory.  If you don't have any DEFAULT.SG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, you'll need to create a new one by entering the program,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ile menu, and selecting the "Save Config." opti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ut a new DEFAULT.SGC file to the current directory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gram default values.  You can then exit the program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run, it first searches for a DEFAULT.SGC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exists, it loads it in.  If no DEFAULT.SGC file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faults to its own internal default configuration valu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un the program with a specific configuration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n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SNDSGOOD &lt;configuration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configuration file name on the command line, do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.SGC extension.  So, if you have a MONO.SG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ant to load the program with, you would ente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SNDSGOOD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load configuration information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.SG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at is important is to describe how to edi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Below, is included an example of a Sounds Good! .S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and a discussion of each part of the file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the configuration file have been inserted into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below, and are ind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unds Good! Version v1.00b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1995 Paul J.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ing you should notice is that you can pu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as you want into the configuration file. 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with the # sign is interpreted as a com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 by the program.  Make sure you leave a space after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, as you can see in the comments above an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umber of Artist Music Styles (Max: 12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ng Descriptions of Music Styles (Max String Length: 1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/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sc.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of the configuration file lets you set the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styles used in the program.  First, you've got to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ndicating the total number of music styles you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, and then enter string descriptions for each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styles.  Makes sure the number of music styles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number of strings you enter match, or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 be invalid.  Also, you'll notice tha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of an artist music style string can be 1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umber is printed in the configuration file, and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guide is provided on the line above where the 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.  Basically, type in all the music style string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leftmost column, and don't let the strings go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, as se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umber of Release Media Types (Max: 5):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ng Descriptions of Media Types (Max String Length: 8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of the configuration file lets you define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lease medias you have in the database.  Note again,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usic styles, you can enter a maximum of 5 ty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must also enter strings which correspond to thes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.  Make sure the number you enter and the number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, and also make sure you don't go past the arr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ease User-Definable Field 1 Name (Max String Length: 9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ets you define the title of the first user-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  This defaults to Producer, and the field siz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dit is 50 characters.  Don't exceed the maximu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ease User-Definable Field 2 Name (Max String Length: 8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you define the title of user-definable field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ease User-Definable Field 3 Name (Max String Length: 1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you define the title of user-definable field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section below of the configuration file lets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ous directories that Sounds Good!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you enter a directory, it should b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.  For exampe, if you have a directory C:\SG\DATA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want to store all your Sounds Good! databa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Default Music Database Directory Path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SG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*not* enter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SG\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SG\DATA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program will not understand this when rea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he program to default to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enter a period (".") exactly as you see in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Mix Tape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x Tape Directory path is the directory used to st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GT and .SGL tape and tape labe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CD Label Output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D Label output Directory path is the direct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you output a .SGL CD Label for a release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Music Database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Music Database Path is the director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in for all Sounds Good! Database  (.SGD)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he directory that will be used to output datab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.SGR), as well as the directory in which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files (.SGB)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Swap File? Flag.  1= use swap file, 0=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lag lets you determine whether or not the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files when running.  Enter an INTEGER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if you want swapping enabled (1) or disabled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 to use for temporary program swa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wapping is enabled, you can enter a directory pat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wap fil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ackup Database Files? Flag.  1= Save backup file, 0=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ptionally tell Sounds Good! whether or no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backups of your .SGD database files whenever you sa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database.  If this flag is enabled (1),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ave a database file, the program will first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lder version of that .SGD file exists.  If so, it r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.SGD file to the same name, but with a .SGB (f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Backup) extension, and then saves the current databa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GD file.  The .SGB files are legal Sounds Good!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and should be saved in case you somehow corru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atabase when saving it.  If it does get corrup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imply rename the .SGB file to the same file nam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.SGD extension, and read it directly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disabled (0), backup files are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gram COLORS CONFIGU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id Foreground Color Choices:    Valid Background Colo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0 = Black                          0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1 = Blue                           1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2 = Green                          2 =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3 = Cyan                           3 =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4 = Red                            4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5 = Magenta                        5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6 = Brown                          6 =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7 = Light Gray                     7 =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8 =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9 =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10 =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11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12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13 =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14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15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ntire section lets you set the colors in the pr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objects.  The integer codes defining each col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above, and should be used whenever you enter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  For each enter, you'll see that the program stor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wha the colors are that correspond to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.  You may want to follow this convention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so it makes you configuration file easier to rea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want to go back and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lor Format:  Foreground Color,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tist Wind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Foreground Color: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Background Color: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basic color of the artist window itself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rmal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Foreground Color: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Background Color: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lor of normal field title text displayed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ctive Fiel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Foreground Color: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Background Color: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e the color a field title will be changed 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selec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active Fiel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Foreground Color: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Background Color: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lor a field title in a window which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rmal Fiel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Foreground Color: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Background Color: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lor of the contents of any user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you can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tered Field Informati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Foreground Color: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Background Color: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lor of the contents of a use rfiel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se contents you cannot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 Display Informati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Foreground Color: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Background Color: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lor of the command keys help display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every window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lease Wind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Foreground Color: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Background Color: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basic color of the release window and it'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Highlighted Fiel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Foreground Color: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Background Color: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lor a user field whose contents you can ed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current selected with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eld Edit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Foreground Color: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Background Color: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lor a user field will change to when you sel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gin to edit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tatistics Wind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Foreground Color: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Background Color: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lor of the Statistics Window and it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rror Wind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Foreground Color: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Background Color: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lor of error windows that ma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x Wind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Foreground Color: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Background Color: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lor of the Mix Window and it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Wind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Foreground Color: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Background Color: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lor of the Search Window and it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erge Wind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Foreground Color: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Background Color: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lor of the Merge Window and it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 THE SAMP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spent the past 4 years slowly building up a database of mus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 Good! Music Database System.  In order to give you a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your own database, or just so that you can t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 large database and see how it works (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 a lot of information yourself), I've included a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Good! database with about 250 artists, 500 releases, an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songs, called SAMPLE.SGD.  You can also go through th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out any artists or releases you don't have,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left in this database as the start of your own catalo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you a lot of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. 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quick reference of all the keys in the program in ea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diting 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/Rt: : Move left and right through the characters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: Move cursor the the first character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: Move cursor to the last character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      : Toggle Insert Mode On &amp; Off wh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     : Delete character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/Rt. : Cycle through the possible values of a toggle-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/Down  : Cycle through each field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/PgDn: Cycle through pages of artists in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: Edit the current field you're on, if it's a t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      : Insert a new artist into the current databa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-Enter: Edit The Releases under the current art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: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 : Access menu system bar,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Q    :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/Rt  : Toggle choices in Type, Quality, and Length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/Down  : advance forward or backward thru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/PgDn: page through releases under this art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: Edit information in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     : Delete a single song or enti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: close the relea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: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 : Acces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T    : Add entire release to current mix tape, best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1    : Add entire release to current mix tape's side 1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2    : Add entire release to current mix tape's side 2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P    : Print CD Label for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Q    :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Window: Song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/Rt  : toggle writer names in writer field when entering a new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/Down  : travel through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: Edi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: close the relea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: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 : acces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T    : Add song to current mix tape, best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1    : Add song to current mix tape, side 1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2    : Add song to current mix tape, side 2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Q    :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: close statist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/Down  : advance forward or backward through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/PgDn: Flip Mix Tape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: Edit Mix Tape length field, or title fields. 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entered on one side is used for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     : Delete Current Mix Song From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: close the mi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: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 : Acces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M    : Move Current Mix Song on Tape to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Q    :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/Rt  : Toggle Search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/Down  : Proceed through search fields an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/PgDn: Page up and down through the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: Edit search information field, or open a relea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currently selected search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: Exit Sear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: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 : acces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P    : Print CD Label for the currently select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Q    :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S    : Execut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T    : Add Release or song to mix tape be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1    : Add Release or song to mix tape, si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2    : Add Release or song to mix tape, si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I.  FUTURE ENHANCEMENTS - Why you should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udpates to the program as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; bug patches, and support.  Even after just comp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ounds Good! which I feel is good enough to releas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ready a lot of ideas I have to enhance the program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king Sounds Good! .SGC configuration files to specific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ing conversion from other common database formats to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! .SGD format (the ability to impor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ing the saving of Song Lyrics for each song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ing a new Release/Artist window, which will displa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in the database in a big list, and allow you to direct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that way in addtion to the method of selecting an art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ing 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more search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searching/sorting sp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 label printing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ing the ability to convert the on-line BMG catalog to a .SG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included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ble program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merging several different Sounds Good! databases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lating the artists, releases, and songs that each database h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gram that will continue to evolve and develop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$10 is appreciated if you find the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Good! is not freeware, and is the result of about 4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anks for trying Sounds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J.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6 Tree Li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ville, VA 2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+@c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