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386 Sound Engine Library 1.1b   (Borland Pascal Version 7.0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ritten by Paolo Scaffardi , Fido 2:332/508.16 Release 12/09/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IBRARY FEATUR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�������������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is library you can use in your Borland Pascal 7.0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16 digital mono sound tracks with these sound cards 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Output device �������� Output type ���� Stereo �� Rate ���������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ound Blaster            DMA/Interrupt     No   22000/22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ound Blaster 2.0        DMA               No   44000/22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ound Blaster Pro        DMA/Interrupt    Yes   22000/220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ound Blaster Pro 2.0    DMA              Yes      44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ound Blaster 16(ASP)    DMA              Yes      44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peaker                  Interrupt         No      22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DAC generico             Interrupt         No      22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2 DAC generici           Interrupt        Yes      22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DAC su parallela         Interrupt         No      22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2 DAC su parallela       Interrupt        Yes      220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the library you can 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Load samples from supported formats (VOC/WAV/SMP/BIN) and siz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up to 16 megabyt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Load Sound Tracker's like modules (4..16 tracks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Play modules and samples togeth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top,Pause,Resume 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Save and load modules to internal XMF forma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Control mixing volume for DAC devic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Fade modules and samp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Free 32k in real mode , allocating mixing tables in EM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Use internal EMS routines in your programs (real mode only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Use memory blocks greater than 64K in you program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also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Detect every Sound Blaster settings (type,version,DMA,IRQ,Addr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Read/Write to the mixer and DSP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Control the DMA chip for transfers (with autoinit mod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library requires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80386 or greater CPU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Conventional memory as you need (Real and protect mode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Borland Pascal 7.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contact the author (Paolo Scaffardi) 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Electronic mail) - Fidonet 2:332/508.1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Mail)            - Via Paganini 9 , CAP 43023 ,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Monticelli Terme , PARMA ,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ITALY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Telephone)       - 0521/657607 (from ITALY only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