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ing DESQview 2.0 API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inging new pow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us, it's an unveiling of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Qview 2.0 view of the world there are three kind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he DESQview-oblivious program, such as 1-2-3 or AutoCAD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onsideration of DESQview, but still compatible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the DESQview-aware program. It has been modifi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runs efficiently in DESQview and concurrentl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Paradox, dBASEIII, and WordPerfect are DESQview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the DESQview-specific program, like the DESQview Da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ritten to take advantage of DESQview's power. We've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how to write DESQview-specific programs under wrap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But if you look closely, you'll discover DESQview 2.0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 North America's point of sale system, MCI International'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and Strawberry Software's market research program, A-Cros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ly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, a cornucopia of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eep inside DESQview 2.0 is a powerful API (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that lets programs control and interact with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 running in DESQview. For MIS and DP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workstation solutions, the DESQview 2.0 API provides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 For it brings OS/2 capabilities (and even OS/2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f desired)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SQview 2.0 API, a program can use all the DESQvie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 available to the user as well as the power-packe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DESQview--multitasking, windowing, intertask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, shared programs, memory management, mousing, data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building,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OS programs can now act alone or together. Either with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dden behind one, they can do chores in silence or in cho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hile utilizing the full power of DESQview, all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you treasures you only dreamed 'til now w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ner power of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aking advantage of the DESQview 2.0 API can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and control the color, dimensions, position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isable, limit or enhance the standard DESQview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you can have DESQview-like menu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bars and pull-down menus. Or IBM SAA-lik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let DESQview handle all keyboard and mouse input to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--yet still process keyboard and mouse input directl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chedule processing after a certain time interval or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t can spawn subtasks for performing background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ing, recalculating, and communicating. It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task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supports true multitasking of existing DOS program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s written specifically for DESQview. So a user can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Lotus 1-2-3, dBASE III and others) and DESQview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DESQview Datebook, Calculator, your own program)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user can switch to whichever program needs  input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hile the program recalculates or sorts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, each program runs in its own "virtual machine",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exclusive access to DOS, the keyboard, etc. DESQview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irtual machines "proces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calls the portion of a process that keeps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execute next and what the register contents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sk" (or "thread"). Every  program running under DESQview con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of a single process running a sing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-specific programs may create additional tasks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cesses and additional processes. Additional tasks allow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the part that controls the printer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background. Additional processes allow whole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and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ESQview lets you run more than one program at a time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to view more than one program at a time on the screen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by mapping each program into its own "window" and by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multiple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Qview, windows are rectangular areas of display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moved, resized, colored, and reordered by ei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your program.  Everything that is displayed on the scr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displayed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dows are not only useful for displaying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but may also be used within a single progra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help screens, error messages. DESQview provide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complete descriptions of such windows, (known by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panels"), on disk or in your program and display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all to the API. These panels may be as simple as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r as complex as data entry forms with multiple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anel has been displayed, your program can ask DESQview's "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to process all user input to the panel including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entry editing. The field manager returns the resul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simple, field-oriented format,  independent of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anels and the field manager not only simplifie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 an application, but gives a consistency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makes the learning of new application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task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DESQview-specific programs can rapidly exchan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provides a wide range of intertask communication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llow several concurrently running task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signals, to lock access to common resources,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ode and data, and to interrupt each other to handl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se tasks can be in either the same or in differen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task communication is the key to building comple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tasking environment. Let's say, for example, you a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f sale system, that handles a dozen cash regist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store. Using DESQview you could break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fourteen tasks; one for each of the cash registers,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ccess to the pricing data- base, and one to track sa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anagement reports. The cash register tasks wou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from the clerk until an item price is needed.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a message to the database task requesting the pr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ask would log the sale and return the price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est. Meanwhile, the store manager could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ask to monitor sales, clerk perform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supports two types of user-initiated data transf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called Mark and Transfer, lets a user mark text in an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fer that text to any other application. The application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can be DESQview-oblivious, seeing the data as norm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transfers are possible between DESQview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support the DESQview Scissors comman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rks data in such an application, DESQview notifi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has been requested and lets the application determin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a to supply. The application may supply an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formulas, or even graphics images. When the user instruct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te the data into another application, that applic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so that the data can be handl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involved in a Scissors transfer can even use DESQ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task communication facilities to setup a "hot-link" betwee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ubsequent changes to the data are automatically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ning under DOS are typically given all of a PC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as they please. In a multitasking environment, memo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aged so that more than one program can be loaded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single program is given more memory than it needs.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management in a way that adapts to the typ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vailabl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has 640K of conventional memory, DESQview is able to multi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rograms as will fit in memory at the same time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loaded but will cause the least recently u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uspended and swapped to disk to make room in mem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MS 3.2 (Lotus-Intel-Microsoft Expanded Memory)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ap programs to expanded memory instead of to dis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aster than swapping to disk that the swap time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MS 4.0 or EEMS (AST-Quadram-Ashton Tate Enhance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or a 386-based PC with an EMS 4.0 driver, DESQview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 as many programs as will fit in conventional an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is can be as high as 32-Megabytes worth of programs.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un a large part of itself in expanded memory, giv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ximum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Qview is best known for its ability to run off-the-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currently, DESQview is an ideal platform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tical market applications and workstations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ing multitasking and windowing services, DESQvi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o provide the user interface appropriat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ustomization can take the form of restricting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menus, taking special action when certain menu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or, in the extreme, disabling all access to DESQview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ing the entire user interface as part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atter case, the only part of DESQview that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right screen during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th its entire API runs on 8088, 8086, 80286 and 80386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BM Personal System/2s. This means that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rite to be DESQview-specific can run on any PC from a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floppy PC to the very latest 386-based PC. It can even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on a diskless PC. Thus, the market for your DESQview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ds to the entire base of existing and future DOS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Qview 2.0 API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is developing a full set of tools to assist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DESQview-specific programs and workstatio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se to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 API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ary source of information about the DESQview API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you need to know to write assembly langu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 full advantage of DESQview's capabilities. 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mes with an include file containing symbols and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you in development.  AVAILABL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 API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API C Library provides C Language interfa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API functions.  It supports the Lattice C, Met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Microsoft C, and Turbo C compilers for all memory models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 Library package is a copy of the API Referenc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library.  AVAILABL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 API Pas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API Pascal Library provides Pascal Language interfa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API functions.  It supports the Turbo Pascal 4.0 an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.  Included with the Pascal Library package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 Manual and source code for the library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Qview API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API Debugger is an interactive tool that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programmer to trace and single step through API call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running DESQview-specific programs.  Tr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 symbolically along with the program counter,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 at the time of the call.  Trace condition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nly those callls of interest are reported.  AVAILABL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Qview API Panel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API Panel Designer is an interactive tool to 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signing windows, menus, help screens, error messages,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an editor that lets you construct an image of you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 commands to enter, edit, copy, and move tex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raw lines and boxes.  You can then define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that will contain the panel, such as its position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tle.  Finally, you can specify the locations and types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Designer automatically generates all the DESQview AP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necessary to display and take input from your pan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eams may be grouped together into panel libraries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 as part of your program.  AVAILABLE OCTOBER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API Pulldown Menu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Qview API Pulldown Menu Manager is an interactive tool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designing pulldown menus. This DESQview API tool ass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iving your DOS program an OS/2-like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: IBM PC, PC-XT, PC-AT and Personal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88-, 8086-, 80286-, 80386-based personal compu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le with the IBM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s: monochrome, color graphics (CGA),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EGA), video graphics array (VGA) of the IBM Personal Syste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Memory; available separately: Micro Display Systems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(optional): Intel AboveBoard and compatibles (EMS 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Specification 4.0 and Enhance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optional): AST RAMpage and EMS 4.0 boards;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users wishing to multitask beyond 640K or to run program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3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 Two diskette drives or one diskette drive and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(optional): PC Mouse, IBM Mouse, Microsoft Mouse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(required for DESQview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for Auto-dialer and DESQview Link): Hayes Smartmode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PC-DOS 2.0-4.0; MS-DOS 2.0-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memory overhead: 640K PC's and 8088 &amp; 80286 PC'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: 145K; 80286 PC's with extended memory: 85K; 8088 &amp;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with enhanced expanded memory or 80386 PC's: 40K for PC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displays; 0-10K for PC's with monochrome or C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Companions memory requirements: Datebook: 55K; Calculator: 30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: 35K; Link: 80K; Quarterdeck Expanded Memory Manager-386: 1.5K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Expanded Memory Manager-50/60: 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 DESQview and DESQview Companions available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/4 inch or 3 1/2 inch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