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TRI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-DESC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P approved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budsman Statement 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 of Shareware 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 agreement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 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reach m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-ward BBS 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Hub Network -AHN ..................... 4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duction to DIR-DESC ................. 6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nd purpose 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ting Started With DD .................. 10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you should know 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-DESC'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view 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 &amp; Function Keys 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-DESC'S SUB-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e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ase 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Shell 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ee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Drive 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l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ette Jacket 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 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 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text 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-sort 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's 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first look) 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e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-Hide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-Protect 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ystem 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ON 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OFF 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Date 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ime 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 All 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ag All 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 Label 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Date 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ime 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ut DIR-DESC 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-line help 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Z-DB Description 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Form 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IMPORTANT INFORMATION!  **  PLEASE READ!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(DIR-DESC) is produced by (Petrie Software Co.)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ember of the Association of Shareware Professionals (ASP).  ASP wa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sure that the shareware principle works for you.  If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able to 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ing the member directly, ASP may be able to help.  The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budsman can help you resolve a dispute or problem with an ASP memb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616-788-27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kegon, MI 49442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7,35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ying it.  If you try a Shareware program and continue using it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expected to register.  Individual programs differ on details --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est registration while others require it, some specify a maximu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ial period.  With registering you get the simple right to contin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software with the beginning and ending (reminder screen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right holder retains all rights, with a few specific exceptions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d below.  Shareware authors are accomplished programmers,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authors, and the programs are of comparable quality.  (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cases, there are good programs and bad ones!).  The main dif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in the method of distribution.  The author specifically grant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to copy and distribute the software, either to all or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 group.  For example some authors require written permi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is a distribution method, not a type of software.  You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or Shareware.  The Shareware system makes fitting your nee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users of DIR-DESC must register and pay for their copi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-DESC within 30 days of first use or their license is withdraw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-License arrangements may be made by contacting Petri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one distributing DIR-DESC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Petrie Software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uthorization will be automatically granted to distribut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gnized by the (ASP) as adhering to its guidelines for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ors, and such distributors may begin offering DIR-DES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mediately (However Petrie Software must still be advised in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distributor can be kept up-to-date with the latest vers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-D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encouraged to pass a copy of DIR-DESC along to your friend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ion.  Please encourage them to register their copy if they fi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y can use it.  All registered users will receive a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version of DIR-D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DIR-DESC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DIR-DESC is supplied as is.  The author and or publisher disclaims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ies of merchantability and of fitness for any purpos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 and or publisher assumes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, which may result from the use of DIR-D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-DESC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for evaluation.  Feel free to share it with your friends, famil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-worker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 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find this program useful and find that you are using DIR-DESC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ue to use DIR-DESC after a reasonable trial period, you must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registration payment of $10.00 to PETRIE SOFTWARE Co.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$10.00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at any one time.  You must treat this software just lik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ok.  An example is that this software may be used by any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ople and may be freely moved from one computer location to another,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as there is no possibility of it being used at one location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's being used at another.  Just as a book cannot be read by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MPLIED. 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WHICH THIS PROGRAM MAY BE PUT, NO WARRANTY OF FITNES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URPOSE IS OFFERED.  GOOD DATA PROCESSING PROCEDURE DIC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NY PROGRAM BE THOROUGHLY TESTED WITH NON-CRITICAL DATA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YING ON IT.  THE USER MUST ASSUME THE ENTIRE RISK OF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 ANY LIABILITY OF THE SELLER WILL BE LIMITED EXCLUSIVEL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 REPLACEMENT OR REFUND OF PURCHASE PRICE.  IN NO EVEN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TRIE SOFTWARE BE LIABLE FOR ANY DAMAGES, INCLUDING ANY LOST PROFI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ST SAVINGS OR OTHER INCIDENTAL OR CONSEQUENTIAL DAMAGES ARISING OU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USE OR INABILITY TO USE THE PROGRAM, OR FOR ANY CLAIM BY ANY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support the software that I sell 100%!  If for some reason you ha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 please call me live or voicemail at (508) 393-1732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like to leave me a message on my BBS call (508) 393-1731. 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et address for email is dpetrie@world.std.com.  I check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at least once a day Monday thru Friday and sometimes on weeke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annot call at that time leave me a message with your name, ph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your problem and the best times for me to call you 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ME-ward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-ward BBS provides a sub-board for Petrie Software Co.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-board provides our customers with an area that will allow them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ave me a message, and get the latest releases of software.  I 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oard twice a month for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not required to register with the BBS to download my softwar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y are operating for your benefit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Ridge Express - A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 name: Webb B. Blackman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Phone: 804-790-9600 v.32bis  32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ion  : Chesterfield Virgin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-Board : PETR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HN is a group of ASP "BBS" members, who have offered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BBS systems as distribution points for the ASP and it's me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will provide a place where the up to moment versions of ASP Auth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 can be found (these are changes that may have taken pl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mailings &amp; minor changes that may or may not deserv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mail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-East Coast                          Mid-East Co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1]    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ultant BBS                        The Break RBBS (e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 Caplan    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571    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York, NY. 10116-4655                  Dale City, VA. 22193-3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 718-8373236                       Data 1)  703-680-92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ata 2)  703-551-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HN  c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2 - North Mid-USA                    Zone 3 - Southern Mid-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3]    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ilight Zone    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Hrusovszky    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9 E. Main St.   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burndale, WI 54412    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1)  715-652-2758                     Data 1)  318-239-2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5]     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o Details BBS                  Spac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nt Bradford     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85 Trail Canyon Dr.    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a Loma CA. 91752                       Menlo Park, CA. 940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1)  909-681-6221                     ASP Fil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ata 1)  415-323-4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Files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ata 2)  415-323-41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1)  519-940-00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nk of all the people that tried to organize their home finance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siness data etc... before the mighty home computer.  That is a lo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binet space and shoe box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almost every other household owns one form of a computer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, the demand for good software is always growing.  Still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lways be a better way of keeping track of system files,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sonal data etc...   I think that DIR-DESC can help you whether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usiness or h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axes to recipes, the kids homework, your personal documen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s lets not forget your programs.  Even with the advance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keeping files on a computer and knowing what they all are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very cumbersome.  Here are some examples of what I'm talking abou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ost likely if your in one of these situations you could us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like DIR-D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y you are a programmer, and on your computer of course you have on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directory's for your language.  Is there an easy way of kee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of all your files?  How well can an eight character file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lly explain what this program does?  Not too!  Even if you hav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, functions, data files, include files etc. in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's, their still hard to match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ine, a very well built, powerful menu system that you can add fift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ve characters to every file and directory name on your computer. 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nk that when you go looking for a program you can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right there telling you what that program does,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is associated with it, and much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about the kids files, everything from homework, special project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s for friends. I know that if I don't keep track of these fil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computers memory fills up fast with a lot of files that I don'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lue what they are used for.  I find it a great waste of time clea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directory's when I don't know what the files are.  If your kids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puter take a quick look at your root directory or WP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ee what I mean.  Teach the kids to use DIR-DESC, it will help s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with your file cleaning, and also inform you when a file should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ad, like a love letter or secret plans to build a tree hous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GREAT WARRIOR FORT!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(continu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s, documents, documents, everybody saves more documents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know what to do with.  A secretary types out letters for just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body and every thing in the office at one time or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if (s)he were on vacation or sick, good luck finding file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one else's computer without DIR-DESC to help yo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how long do you think it would take for a good secretary to type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ss than fifty-five characters?  At thirty words a minute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erage word five letters long, well you can figure that one out,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time at all.  Secretary's are very busy and if a program like DI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 can save her Ten minutes every time she needs to access an o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, graph or whatever, that saves the company mon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saying is very true "Time is Mone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on't be fooled, a sectary is always looking up old time shee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s the boss sent out and (s)he can't remember exact words which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ed for the conference call in 15 minutes, or maybe just a resu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(s)he typed up for the guy three cubes down on the left, you know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 what's his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so many useful ways to use DIR-DESC I obviously cannot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 all but the ones I did name should give you a good idea why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a utility with such useful too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go through the time consuming task of looking at all those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by one, use DIR-DESC to tell you what you need to know and fas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for a needle in a haystack should have gone out a long time ag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utility also allows you to search for files or the description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. How would you like being able to sort your descriptions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ility to print out that data in various different ways, well tha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included with DIR-DESC.  Having a customized description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for any file that you want can greatly decrease the time sp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ing for one or more files.  If need be you can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at any time and in any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DIR-DESC a fair chance and try it, I think you'll lik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(continu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is an example of what you see on your computer when looking at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roo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in drive C has no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C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 COM     25307  03-17-87  12:00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     EXE     104234 10-30-94   3:05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$$$$$$ DES     235    03-30-91   2:15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         &lt;DIR&gt;      03-02-90   5:00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         &lt;DIR&gt;      03-23-90   7:39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   COM     16389  02-13-85   6:01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 BAT     111    01-01-80  10:30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   SYS     13     01-01-80  12:4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       &lt;DIR&gt;      02-23-89   9:15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           &lt;DIR&gt;      09-06-88   3:49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   DAT     339    07-21-89   3:15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         &lt;DIR&gt;      02-01-92   4:01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SS    EXE            10-23-93   5:45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File(s)   21520448 bytes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n example: (the same directory using DIR-DES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:25 pm                            C:/                            M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, 19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NAME                                   DE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         SYS       THIS IS A MS-DOS SYSTEM FILE *DO NOT MODIFY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DOS      SYS       THIS IS A MS-DOS SYSTEM FILE *DO NOT MODIFY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  COM       COMMAND COM MS-DOS VER 6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       EXE       DIRECTORY MANAGER USED TO ADD DESCRIPTIONS TO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$$$$$$   DES       DATA FILE USED WITH DIR-D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      &lt;DIR&gt;      MS-DOS 6.2 FILES ARE KEPT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      &lt;DIR&gt;      COMMUNICATION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     COM       XYZ MENU  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   BAT       DOS'S AUTO START FILE WILL BE EXECUTED ON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     SYS       LOADS SYSTEM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    &lt;DIR&gt;      GAMES DIRECTORY (VARIOUS ARCADE G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        &lt;DIR&gt;      VARIOUS WORD PROCESSING PACKAG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     DAT       DATA FILE FOR USE WITH XYZ MENU  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SS      EXE       G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can see there is a big difference with the listings, dos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s you their file names.  DIR-DESC allows you to customiz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ption for every file and directory on your personal comput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just one of the many useful functions that DIR-DESC is used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requirements are the minimum amount of hardware, software, 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and name personal computer ( EX.. IBM, MAC ) that can be us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utilit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rdware:    DIR-DESC is fully operational on an IBM PC, XT, AT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clone.  The minimum amount of ram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operate this utility with is 640K.  Although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necessary for a hard drive to be present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ed for the sake of speed.  DIR-DESC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DA, CGA, EGA, VGA, and SVGA moni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ftware:    A personal computer running a version of DOS 3.0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reater is also requir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LIS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s                        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1ST           Simple informational tex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EXE          Copies software to specific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INSTALL IS OPTIONAL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.EXE              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.HLP               Help file accessible while running DIR-D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.DOC               Detailed information text file (MAN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          Registration form, simple tex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INFO.DOC         Information for vendors  simple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-DESC is sent out compressed using pkzip, which is a utility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kware offers.  When un-compressing this software you should se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 -AV next to each file.  This is some sort of integrity test if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you get some error, please contact me for a new set of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files have been uncompressed you have two cho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You may run install which is a very easy to use program that cop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software to your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You may copy the files yourself, but by running install it will cop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the necessary files you need.  It will not copy over itsel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.exe or the readme.1st file.  The files come already to ru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does not affect or alter how these files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if you still want to copy the files and you are not familiar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commands, or have a utility that will do it for you, please cons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manual for these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y computer they w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:copy *.* c:\dir1\dir2\*.*  &lt;re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r1 &amp; dir2 are just examples of names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 decide to just copy the files please run the install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just to view a couple of screens that we would like you to r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a.  If install is located either on a floppy or in your downl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it will work the same.  Type Install and press return, a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friendly menu appears.  From this menu you can read a little 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ut my company, view a description about other software that we sel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registration information or Install DIR-D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see that there in the shaded area containing a driv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name, these are just suggestions.  Install looked at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exec.bat file and found this information.   Why you may ask, we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-DESC is a lot more useful to you when you can run it from any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your computer.  It is less time consuming to type dd "run DIR-DESC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directory that you are in than switch directories until you r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hat houses DIR-D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change these suggestions to any valid drive and directory nam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rectory does not have to exist, Install will create it for yo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specify one directory, you may not enter more than on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:   ( c:\petrie ) this will work but  ( c:\util\petrie\dd )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work because you specified more than on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executing the install command, you will see the file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ng copied near the bottom of the screen.  You will also be to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y copied successfully  or that they fai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see a failed please check your path or the file name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ng copi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finished you may exit install by type E or hitting the escape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id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is how I change my path on my computer.  If you have no experi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dos editor or working with your autoexec.bat file pl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ult your Dos manual.  Sorry to be repetitive but if you damag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or config.sys file, your system will not run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hat are in between "  " quotes are the commands that I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RET&gt; command is a symbol for pressing the retur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my system if I am not in the root directory I would type "\"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RET&gt;.  Once in the root directory I would type "edit autoexec.bat"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RET&gt;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file that the computer reads while coming into service.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id commands that are located in this simple text file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ed during start up of your system.  There is a slight chanc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mputer does not have this file.  For example I own an old wa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c computer which did not have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you are in editor mode and you will see some commands, this is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mple example of what an autoexec.bat might look lik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UTIL\NAV\NAV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OS\SMARTDRV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= C:\UTIL\MOUSE;%PATH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SER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= C:\DOS;C:\WINDOWS;C:\TC\BIN;C:\UTIL\PK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= C:\UTIL\NAV;%PATH%;C:\PETRIE\MY-DD;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EMP=C:\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not the best example but if you look at line 10, at the end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see  C:\PETRIE\MY-DD;C:\  as long as you have this command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H =   statement it should work.  In the following command the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TRIE &amp; MY-DD are just examples of directory nam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your editor, mine is using ALT F key and then Q for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have done this reboot your computer and you should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DIR-DESC from anywhere on that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hope this helps but if it doesn't please contact me and we will 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ut toge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yping "dd" DIR-DESC will start, the first screen that you se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a reminder that if you keep using this utility you must regi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us using the form provided on the last page of this file or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named order.form.  This first screen can be bypassed by hi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key like the space bar, the return key or a mouse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-DESC and all software provided by Petrie Software always come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al and never crippled what so 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-DESC is a full colored menu with the time and date in the up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ners. The name of the hard drive and directory that you are in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in the upper middle of the screen.  At the bottom of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 quick help line of text that explains what each function does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covered by the highlight bar.  Above that is the siz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with the date it was created on, with the time of the file and i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add a description to any file or directory within a directo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cription(s) are stored in a new file created within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. For example, if you have a directory named "UTIL", a fil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created within the directory UTIL called UTIL$$$.DES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one so that your descriptions can be located with your files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is also hidden to the dos command "dir".  If you don't wan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hidden you can change its attributes using DIR-DESC. 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ortant that you do not delete or rename these files once they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.  If you do, the information that you typed in as descrip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files will be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-DESC is being distributed as a fully functional program, the 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will display a message reminding you that you must regist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creen will also tell you how many times you have used DIR-DESC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only a reminder and has no effect on the opera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 If you continue to use the program after 30 days you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-DESC has been expanded to hold up to 499 files and sub-director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directory.  If a directory contains over that amount only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9 files will be displayed, all additional files will be ignored by DI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. If you have a directory with this situation, we suggest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organize your drive and possibly create a few sub-directories.  DI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 requires longer time periods (1 minute) to process any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contains 499 files with each having a full description.  I go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minute using an older 386 with 6meg of ram and I believe 25 MHz.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 this is depending on how fast or slow your computer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mouse support in DIR-DESC.  You must load the mouse drive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 with your mouse for DIR-DESC to function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 SUB-MENU is pulled down, the left button acts as the ENTER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right acts as the ESCAPE key.  By pressing the right button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cancel out of any operation or SUB-MENU.  The left button accep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selection and continues.  By clicking the left button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use, the highlighted bar will move to that file when the curs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.  At the right hand side of the screen there is a SCROLL BA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bar tells you where you are in the current directory.  To scro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one line at a time, position the mouse cursor on on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ow keys on the SCROLL BAR and hold down the left mouse button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sh to scroll a page at a time then place the mouse cursor o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ed bar right below or above the arrows in the shaded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-DESC'S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top of the screen is a main menu bar which offers eight cho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-MEN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file operations (rename, delete, move, copy, ETC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directory features include change directory,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, make a new directory or KILL a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produce a hard copy of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descriptions, or even a diskette jack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current directory for specified file name/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sort the directory alphabetically in ascending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eight character DOS file name, the three character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r the custom description appended to file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modify the current file name(s) attributes, for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it a system file or hide it from your wife or bo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format a diskette, add or modify the current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label (give the drive a new name) or set the system ti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help on using DIR-D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age is used as a description for the menus.  The utiliti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further along in thi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 to the MENU'S and DIALOG BOXES can be accomplished it three way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This feature was installed for the use of the keyboard so peo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s would not have to leave the home keys area.  This step is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very useful for the person that dislikes the use of the ar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.  Using the uppercase first letter of each pick will high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ccess the sub-menus.  Once the dialog box has been selecte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a choice of which function you want to perform in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, by picking the highlighted letter in the dialog box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 The RIGHT and LEFT arrow keys are an efficient way to mo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 bar across the menus.  Having found the proper menu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key will access the sub-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wo previously mentioned routines are followed with using the UP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 arrow keys to select the function you want to perform with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ing the function.  Another form of accessing these sub-menu'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de fast and easy by pressing the highlighted letter in the pull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menu and pick a function you want to per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 For the user who likes to push and click we have installed a m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that makes this application very user friendly.  By plac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use cursor over the appropriate menu pick just click the lef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ton to pull down the sub-menu options.  Again place the m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over the function you want to run and click the left butt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.  To escape from a selection press the right button which a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scape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SUB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e DESC function, a window will appear on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file you want to add a description to.  A blinking curs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d where you are prompted for a fifty five character descrip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ly selected file name.  Any keyboard character can be us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cription field you are working on.  Having a custom de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personal notes of the file is the most accurate way of keeping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r files and directories.  If using a mouse, select OK if you w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to keep your changes or cancel if you wish to abort the ope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make any changes.  Use the TAB key to either highlight the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x or the cancel box.  The enter key will accept your new de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 ESCAPE key will cancel and not save the new description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PY function is used to copy a file (which is lighte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 bar, and can be moved by using the arrow keys) or a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to another drive or to your media.  If you are copying 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dia please specify the drive, (EX.  A:filename) it does not ma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type of drive you have it will copy to any floppy disk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nt to copy multiple files they must be TAGGED and in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NOTE&gt;&gt;  The dos wild cards will not work with this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CHECKING is done to see if a file with the same name already exis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destination directory, if there is a file in the destin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it will be over written as in early dos.  The new file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e same ATTRIBUTES as the original file, which can be changed a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ter date.  Once the copying is finished it will return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 If an error occurs during the copy you will be prompted to 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 or to cancel the copy.  Take a look at what you typed in,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an easy mistake, like a ( typo ) which you can fix in sec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VE function will move a file to a new directory on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.  When a file is moved, it retains its name and all attribut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only be moved on the same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SUB-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change it's name, (any DOS file name is valid). 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(s) are any letter of the alphabet A thorough Z,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score _, and any combination of numbers 0 thorough 9.  If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already exists, an error will occur telling you access deni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be prompted for another file name.  Type in a new na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 or click your left mouse button over OK.  You can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ape key or press the left mouse button over cancel at any tim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function without altering th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alog box will appear on the screen, prompting you to confir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ing of the currently selected file name(s) "ERASE: [FILE NAME]"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ant to remove more than one file use the TAG function (which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found under the Utilities menu) and then press the ENTER ke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or the ESCAPE key to canc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&gt;  Once you have erased the file or files there is no wa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ing them with DIR-DESC in this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you to look at a text file as text or insta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it to a hexadecimal format.  At the bottom of the screen the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option on how to display the file you have chosen, A) ASCII  H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ADECIMAL or use the escape key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ption to page up or down is also given as a pick.  Your mous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ed for picking and option or for scrolling the file. 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side of the screen is a vertical bar which can be use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-DESC will temporarily take you to the dos prompt where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 any dos command as long as you have the proper mem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ments.  When you enter into dos, there is a reminder on how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DIR-DESC but it scrolls off of the screen so don't forge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finished in DOS simply type EXIT and press the EN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turn to DIR-DESC.  This is a useful item when you want to run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or batch files without quitting DIR-D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DIR-DESC and returns you to the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SUB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DI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Directory is selected (having the highlighted bar acro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ies name) it will automatically change into that director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 the directory into memory. If not, you will be prompted by a dialo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x asking for a new directory path, "ENTER NEW PATH:"  At this prom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enter the drive and the directory. If the drive is no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drive you must also include the path. (EX   D:\) This ex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to the root directory of drive D and proceeds to rea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to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great function that allows you to get a look at your driv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ormat called a tree.  This will give you a view (even if they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 to dos) of your directories and their sub-directories in 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root directory.  There is mouse support for this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DR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is an option that allows you to change to any of your other dri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ease of pressing the letter and automatically changing with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work.  The arrow keys and also the mouse can be used jus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imple utility that allows you to create directory's and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's on your personal computer or a floppy diskette. 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ed for a directory name (Make Directory), enter a name for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and press ENTER (or press ESCAPE to abort), if the nam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is a valid directory name then the directory will be created,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is not valid then you will receive a error and prompted to 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directory that needs to be discarded from your hard dr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tility will work providing that there is no files or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under that menu.  This utility does delet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will ERASE the current directory and all files and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within and under tha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 THIS FEATURE WITH CAUTION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this feature works from DOS 3.0 and greater, not just DOS 6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SUB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JACK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great feature that prints the outline of a diskette jack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lines that tell you to either cut or fold to form, with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 of the current directories and sub-directories right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nt.  Try writing ten or more names of files and sub-directories o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ette label, GOOD LUCK!.  Once this prints out you can easily cut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ed lines, fold and tape together a handy diskette jack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version only supports 5 1/4" diskette jacke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the currently selected file to the first printer configur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(LPT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 will print the current directories, files, and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that you have added in the same format as the screen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current directory and all the files in DOS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 the current ".DES" file to an ASCII file suitable for most W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s.  The new file name will have the same name as the ".DES"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with the extension of ".DAT".  (ex. UTIL$$$$.DES will be conve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TIL$$$$.DAT).  This is the file that you create and its func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your description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E SUB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search the current directory for a specific file name.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only find the first file in the directory that matches your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iteria, so you must be specific on the filename that you giv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Dos wild cards are accepted.   (* or ?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TEX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ture works like the file name but instead of looking for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, it finds a specific file by searching for a specified de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description field.  A handy utility for the us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RT SUB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will sort the current directory alphabetically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cending order by the eight character file name.  In this vers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-DESC, the information is not saved in any form or file.  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normal upon exiting and returning into DIR-D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will sort the current directory alphabetically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cending order by the three character extension.  In this vers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-DESC, the information is not saved in any form or file.  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normal upon exiting and returning into DIR-D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will sort the current directory alphabetically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cending order by the fifty five character description.  In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of DIR-DESC, the information is not saved in any form or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return to normal upon exiting and returning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-D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OR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will display the current directory in an unsorted form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the directory resides in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ll sorts are performed as "QUICK" sorts and are only sort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ecific field. (By sorting a directory more than once, you may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different result but it will still be sorted on only the speci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a first 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uses five different file attributes which give a file name a spe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s.  A file may have several of these attributes concurrently (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all).  File attributes serve useful purposes in MS-DOS. 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tell dos whether the file needs special handlin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ection.  A files attributes can be any combination at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.  With the exception of the (D)irectory attribute (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hidden or un-hidde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(H)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arking the file as a hidden file, the file remains HIDDEN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uring normal dos ope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(R)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user or an application attempts to modify or delete a prot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dos will return the message "ACCESS DENIED" and the file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inta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(S)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ile used by the operating system (DOS).  These files are norm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 from the user and should not me modified or delete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.  Also moving them from the directory that they reside in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se the system not to work properly because the system would not k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o look fo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(A)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file has not been backed up since it was created or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ed, the file will be marked as an archive file.  When a backu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ed all archive attributes are cleared.  They are marked as ha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backup and will not change that status until the file is modif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d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(D)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-directory instead of a file, that holds similar information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SUB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-DESC has the capability to modify the ATTRIBUTES of a file and 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-directory.  By using the up or down arrow keys and the tag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select a file of which attributes you want to modif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mark the current file or sub-directory as a hidden file (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come invisible to the DOS "DIR" command).  A hidden file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in available to most applications. If the file you hide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, it is likely that it will still execute when you type in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from the appropriat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is feature is a good way to hide games from your boss!!!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can see just by hiding a few files that no one needs to see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s for a much cleaner "DIR" (Does anyone REALLY need to know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$$$$$$$$.DES" is the Description file for this directory or tha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n exists???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DIR"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hiding files with DIR-DESC       AFTER hiding files with DIR-D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in drive C has no label          Volume in drive C has no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C:\                              Directory of C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COM    25307  03-17-87  12:00p     DOS    &lt;DIR&gt; 03-02-90 5:00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     EXE    104234 03-30-90   3:05p     UTIL   &lt;DIR&gt; 03-23-90 7:39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$$$$$$$ LST    235    03-30-90   2:15p     GAMES  &lt;DIR&gt; 02-23-89 9:15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        &lt;DIR&gt;      03-02-90   5:00p     WP     &lt;DIR&gt; 09-06-88 3:49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        &lt;DIR&gt;      03-23-90   7:39p     COMM   &lt;DIR&gt; 02-01-87 4:01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   COM    16389  02-13-85   6:01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 BAT    111    01-01-80  10:30a   5 File(s)  21520448 bytes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   SYS    13     01-01-85  12:4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      &lt;DIR&gt;      02-23-89   9:15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          &lt;DIR&gt;      09-06-88   3:49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   DAT    339    07-21-89   3:15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        &lt;DIR&gt;      02-01-87   4:01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SS    EXE    231999 03-04-86   2:23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File(s)   21520448 bytes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y knowledge, any files that are hidden cannot be modified or dele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ordinary DOS commands.  However, they can be read and or acc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most DOS commands and most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utes (Continu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HI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will return to the "UN-HIDDEN STATE" and it will bec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sible to the DOS "DIR" command  and any one that logs on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sonal computer.  It is recommended that you leave the dos fil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me hidden out of harms way and do not use this command with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mark the current file as a READ-ONLY file, (File will no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le to be deleted or modified from dos and most applications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ortant documents should be marked as a READ-ONLY so the file can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cidently deleted or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PROT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will return to an UN-PROTECTED state and the file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ed or deleted at any time. It is recommended that you do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any dos system files attributes, doing so will endang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of your personal computer.  The manufacture has put cer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on certain files so that they will not be altered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ly selected file will be marked as a system 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read your dos manual for more information pertaining to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currently selected file is marked as a system file, it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UN-MARKED as a system file.  WARNING!! files marked as SYSTEM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ually used by the operating system (DOS) to boot your pers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.  If you remove the SYSTEM attributes from a system file,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may not boot correctly.  Please be careful when it comes 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system files, for without them your computer will not serve you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nner that it was designed for.  Please read your dos hand book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s and the attributes that were assigned to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will be marked as an archive file (File has not been back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). The next time a backup is performed, this file will be backed up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media that you cho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  (Continu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OF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file is marked as an archive, it will be un-marked and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marked as being backed up.  Therefore the next time a backu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ed, this file will NOT be backed up.  It is recommended tha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 is not used,   (and all files) should be regularly backup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of a hardware failure or you accidentally delete them.  Sur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ght have the original copies of the software you purchased, but ha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recent backup of all the files on your personal computer would prev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oss of important data (as far back as the last backup),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reated and does not come with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consult your dos hand book for further information on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ma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D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file is currently selected with the highlight bar,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ed for a new date for that file.  Fill in the new date and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, valid dates are "01/01/80 to 12/31/99" or "01-01-80 to 12-31-99"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alid dates will produce an error and you will be prompted to cor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e or exit by pressing the right mouse button or the escape ke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I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file is currently selected with the highlight bar,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ed for a new time for that file. Fill in the new time and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.  The time feature uses a 24 hour clock, so to enter in a ti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:45 PM you would use 14:45, this is called military time.  An inval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will produce an error message and you will be prompted to cor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TILITIES SUB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g all is a function that allows you to mark all the files in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.  This will allow you to perform different functions on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ed files.  Pressing the space bar on the highlighted file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ice it will tag just that file.  You can tag as many files a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AG 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ag all will un-mark all the tags that have been placed on th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prepare a new diskette for use, valid drives are A: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:.  You may also specify a parameter 1=360k, 2=720k, 3=1.2me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=1.44meg. Example (A: 1) will format a 360k diskette in the A driv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diskette has been previously formatted, then the syste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 a QUICK format on the diskette.  You will see the letter Q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on the screen in the head and track fields of the format stat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 Otherwise, the diskette will be completely formatted, and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see the progression of the format procedure on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the current head and track number.  If an error occur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rompted for correction or to start the format procedure o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LAB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olume label is the name given to the hard disk. 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ed for a new volume label.  Enter a name for the disk and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(or press ESCAPE to abort).  If the name you use is a valid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, then the VOLUME LABEL will be changed and brought back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 If the name that you used is not valid then you will get an err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rompted to try again.  Sometimes if you press return again 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the label  like  ( (C) PETRIE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prompted for a new date for the system.  Fill i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press ENTER.  Valid dates are "01/01/80 to 12/31/99" or "01-0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 to 12-31-99", invalid dates will produce an error and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to correct the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I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prompted for a new time for the system.  Fill i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and press ENTER.  The time feature uses a 24 hour clock, so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in a time of 2:45 PM you would use 14:45, this is called milit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.  An invalid time will produce an error message and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to correct th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 SUB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DIR-DES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displays information about DIR-DESC.  Press ESCAPE or EN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quick help screen which contains useful help on using DI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 Ver 2.16.  Keyboard and mouse controls are active, press the ESC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when you are finished viewing the help file.  The help tex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red in the file "DD.HLP" this is a standard ASCII text file which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odified for your own personal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 file info-line at the bottom of the screen, Information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includes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mount of space on the disk that the currently selected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upies in bytes. (i.e. Filesize is 23745 means that the file takes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,745 bytes on the disk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Date the currently selected file was created or the d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as last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time the currently selected file was created or the ti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as last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lower right hand side of the screen, you will see the attribu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currently selected file.  These attributes can be chang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ng the appropriate function from the attribute SUB-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find DIR-DESC to be of use, and continue to use this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 30 day trial period you must register by sending $10.00 U.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lars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rie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rthboro, MA. 015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ach registration you will be a registered user of DIR-DESC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trie Software, All registered users will receive the following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ight to continue using a registered version of DIR-DESC Ver 2.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. (with the opening and ending screens remov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will be informed of further updates of DIR-DESC and any othe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hat Petrie Software will be distribu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ch support which was explained earlier in thi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Z-DB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Z-DB is a simple database program that is easy to use but has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tools associated with it.  The light blue screen, (if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lor monitor) makes using this database easy to read fro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features include: create your own personal database, search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or multiple criteria using relational &amp; logical operators,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the data file, and it has a full print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tabase program will hold up to two billion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Z-DB is a great use for keeping track of your personal and or busin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, creating mailing lists, mailing labels and much more.  EZ-DB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equipped with an easy to use editor for creating personal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, form letters and lab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order form you will find that each program costs $10.00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.  If you register DIR-DESC v2.17 we will give you EZ-DB v1.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$5.00.  That's only $15.00 for two very useful and well constru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.  Please see the file order.frm or the last page of this man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 DIR-DESC V2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trie Software is a member of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trie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thboro, MA. 015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per registration the entire form must be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s important to both you and my company.  THANK YOU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____       Zip Code 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Number (Optional) (____) - ____ -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did you obtain DIR-DESC Ver 2.17.  Example if from a catalo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add their catalog name and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ents and/or suggestions: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 Disk size: 5 1/4 ______   or   3 1/2 ______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me the latest version of DIR-DESC for $10.00.      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me the latest version of EZ-DB for $10.00.         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me both DIR-DESC &amp; EZ-DB v1.5 for only $15.00.     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rdering outside the United States please add $2.00 S&amp;H     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ska, Hawaii &amp; Puerto Rico please include S&amp;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      $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ppreciate your support by registering THANK YOU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here if you need me, and here are a couple of ways to reach 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508-393-1731    Live 508-393-1732   email  dpetrie@world.std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 Ridge Express 804-790-9600    sub-board PETR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-DESC (C) Copyright 1994,95 Petrie Software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