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 (DiRectory Lister)                                            Ver. 2.00</w:t>
        <w:t>___ 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RL [d:][\path\]filename [filename..][/attr] [/sort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#] [/O[=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: More than one filename can be given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an contain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ttr selects files by attribute(s), which may b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&lt;N&gt;ormal        L volume &lt;L&gt;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&lt;R&gt;ead-only     D &lt;D&gt;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&lt;H&gt;idden        A &lt;A&gt;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lt;S&gt;ystem       All &lt;All&gt; file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ort my be by (one of): F &lt;F&gt;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e&lt;X&gt;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&lt;T&gt;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&lt;B&gt;ytes (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&lt;U&gt;nsorted (defaul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= re&lt;V&gt;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 = number of columns.  May be 1, 2, 4, or 6.  If omitted,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put the whole display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= &lt;G&gt;lobal.  Displays this directory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send &lt;O&gt;utput to Standard Output (in pure ASCII w/o h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=filespec (or O:filespec) = send output (hi-bits &amp; 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(may be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L /?, /H or /HELP get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arameters can be combined into one parameter.  To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and SYS files in C:\ with attributes Read-only,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dden, sorted by Filename in two colum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L C:\*.SYS *.EXE /rsh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note tht the O:filespec parameter would have to co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cause everything in the string up to the nex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would become part of the filespe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L (DiRectory Lister)                                               Page 2</w:t>
        <w:t>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 wrote DRL because my favorite file lister (Christop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rmse's Zdir) turned out to be Y2K compliant but not Y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ant.  DRL's color capability is much more primitiv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ir's, but a lot of it is here.  While I was at it, I ad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I've been wa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By default, DRL's checks the number of lines you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has and uses the smallest number of column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t the whole display on the screen.  This can,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, be overridden by using the /1 /2 /4 or /6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You can enter more than one filespec.  Only the firs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Drive: or \Path\.  The rest will be looked fo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L C:\BIN\*.COM *.EXE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you all the executables (COM, EXE, and BAT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:\BIN.  Duplicate entries will be filtered out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L C:\A*.*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how everything in C:\ which begins with "A" and ever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  in C:\ with the extension ".BAT".  AUTOEXEC.BAT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ght by both specs, but it will be counted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RL distinguishes between a missing directory and a 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enter a filespec which turns up no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DRL tells you "No files found matching &lt;FileSpec&gt;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call for a non-existent directory, it says "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directory as &lt;Dirspec&gt;".  There's a bit of a tri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.  Suppose you have a directory C:\FEE, but no such 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ory as C:\FEE\FI. A form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L C:\FEE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s it ambiguous whether "FI" refers to a file or a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.  If you do that, DRL will take it for a file and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 files found matching C:\FEE\FI".  If instead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L C:\FEE\FI\ (or C:\FEE\FI\*.* or C:\FEE\FI\FO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L will understand that "FI" is meant fo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"No such directory as C:\FEE\F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play will fill more than one screen, DRL wil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At the bottom of each screen, you'll get some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nd the current line number.  That may seem otios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L C:\*.* /G /O &gt;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weeps through all the directories on C:, listing every-</w:t>
        <w:t xml:space="preserve">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, using standard output redirected into a file.  You'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t: If you do something like that, when you list the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data, it's worth remembering that the title line (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Date  Time  Clust  Used  Attr") doesn't appear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found.  LISTing such a file or pulling it into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L (DiRectory Lister)                                               Page 3</w:t>
        <w:t>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you can skip empty directories by searching for "Attr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, strings which do not appear unless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   The color capabilities in this version are pretty primitiv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messing up the colors of your screen, he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he display are shown in whatever color DRL find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tarts up.  Within the display proper, there ar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for the names of (1) volume labels, (2) directories,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(.BAT, .COM &amp; .EXE files), (4) hidden-system-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, (5) the ornamental frame, and (6) "regular" (eve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else).  If you don't care for the colors I've pick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dit DRL.EXE with a disk editor.  Search for the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s".  Immediately after that, you'll see the flags, "Re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ular), "Vol" (volume label), "Dir" (directory), "Fr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ame), "Exc" (executables), and "HSR" (hidden, system, &amp;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).  The byte after each of these flags sets the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it of DRL.EX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 6F 6C 6F-72 73 3A 20 52 65 67&lt;07&gt;    Colors: R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6F 6C&lt;08&gt;44 69 72&lt;30&gt;46 72 6D&lt;0E&gt;45 78 63&lt;0A&gt; Vol.Dir.Frm.Ex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53 52&lt;08&gt;03 4A 61 6E-                         H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I've put "." where the color numbers go and "&lt; &gt;"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byte numbers.  They're hex numbers, using 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d DOS colors.  High digit determines background, low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foreground.  Background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Black         4 =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lue          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Green         6 = Orangy Brow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yan          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s may als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Gray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Bright Blue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Bright Green  E =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Bright Cyan   F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07 means White on Black, 17 means White on Blue, and 30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o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a:  Copyright (C) 1999, R. N. Wisan (wisanr@hartwick.edu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nd used freely.  Just keep DRL.EXE and DR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and don't h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and suggestions will be welcomed, of course, though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promise to do everything you sugg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