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Format, Version 3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A S Y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ackage, version 3.20, on Bulletin Board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s and documentation are in separate archive files,</w:t>
      </w:r>
    </w:p>
    <w:p>
      <w:pPr>
        <w:pStyle w:val="PreformattedText"/>
        <w:bidi w:val="0"/>
        <w:jc w:val="left"/>
        <w:rPr/>
      </w:pPr>
      <w:r>
        <w:rPr/>
        <w:t>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F32A.ZIP        Easy Format 3.20 -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F32B.ZIP        Easy Format 3.20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32.ZIP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>method, then please use the names listed above, but with the</w:t>
      </w:r>
    </w:p>
    <w:p>
      <w:pPr>
        <w:pStyle w:val="PreformattedText"/>
        <w:bidi w:val="0"/>
        <w:jc w:val="left"/>
        <w:rPr/>
      </w:pP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evious version was called EASY31.ZIP.  Please delete</w:t>
      </w:r>
    </w:p>
    <w:p>
      <w:pPr>
        <w:pStyle w:val="PreformattedText"/>
        <w:bidi w:val="0"/>
        <w:jc w:val="left"/>
        <w:rPr/>
      </w:pPr>
      <w:r>
        <w:rPr/>
        <w:t>any copies of the previous vers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DISKETTE EASY FAST FORMAT MASS DUPLICATE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sk Utilities, DOS Utilities,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F32A.ZIP, EZF32B.ZIP, or EASY3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 3.20.  Supports all common disk/drive sizes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methods, 6 bad spot marking methods,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even on 2 drives of different sizes, custom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volume labels, 70+ page User's Guide, and more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 - English, German, and Spanish.  Menu driven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ble.  4 programs including DESQview-specific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[ASP Me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Only:  (800) 326-5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Easy Format, Falk Data</w:t>
      </w:r>
    </w:p>
    <w:p>
      <w:pPr>
        <w:pStyle w:val="PreformattedText"/>
        <w:bidi w:val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Format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asy Forma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Easy Forma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lk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