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3.20       PEDIT.DOC      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exclusive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nd paste to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.GIF 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 In short, there was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gram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hard to figure out what the changes are. 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ubtle improvements on long existing functions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issed, and thus not used.  Let me summarize all th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0 to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pick list has increased from 12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in the pick list can be marked "permanent". This w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your most popular files or directorie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inting agent is released for all Pedit user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o all your Windows printers, including WinFax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shift key is pressed when Pedit is started, it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hooser, but re-load the last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M    - Mark current word, then d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P       - Pri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- Mark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 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     - Goes to start of line: when on start of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      - Goes to end of line: when on end of lin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- Check (English)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C    - Check spell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7       - Thesauru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7   - Thesaurus fo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 - Sort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Undo: (Tries to) paste last deletion.  Don'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or 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chang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- Transpose last two chars that have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Put an accent on current character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O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P   - Toggle fi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BATCH.BAT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- Start (and stop) recording a macro. (See "Macro ke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Play ba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      - Show full path name of current edited fil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      - Show name of previous edited file. Relea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load this file. Pressing F5 agai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b        - Same as Alt-F5, but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12  - Accelerate the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P      - Change C/C++/Java function header into a p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 This can be time-consuming and tedious. 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Selection menu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6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Ins will enable you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refreshes the current directory. Convenient when chang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previously visited directorie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hoosing one of these files will re-load this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irs will bring you back to that direct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quickly jumping back and forth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 95, Alt-L will toggle between long and shor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L,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L, Alt-O, Alt-P, or Alt-S function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se drives instead.  In that case, instead of A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, such as Alt-Shift-P to select the function Alt-P. 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L,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pick list, press 'P' to toggle a file "permanent"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arked like this, it will always stay in the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thrown out until it's unmarked. Mark your regular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, and they'll always be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hift key is pressed when Pedit is started, it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ooser, but re-load the last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moving the cursor up and down when the shift key is press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marked. When you move the cursor left or right,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, or just copy it over the DOS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your private telephone numbers or other pers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and simply use the protect option to en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nger you make your password, the more difficult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.  Pedit defaults to 80 bit encryption, but if you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haracters, Pedit will adjust the algorithm, and you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bit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indows, you can accelerate the keyboard respons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Panel", 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 Four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 The "Mul" se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ultiby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               - How many lines the editor will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25, 28, 43 or 50 lines, or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In Win95 Title    - A full path is more convenient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window itself, but file-name-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ter for the Alt-Tab 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SI &lt;-&gt; OEM        - Normally Pedit converts the DOS char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s charset in the clip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e versa.  Turn it off whe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le to preserve special char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the (C) character 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or when you're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2 copies of Pedit, an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characters higher than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oves Cursor          - When pasting, the cursor will m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he Windows paste. 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to stay compatible with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 On some compu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any extra memory to be found.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likely to have taken alread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selected, the Num Lock key l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ality, and the key 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b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ick List To Disk      - Lets Pedit save all the last vis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irectories to disk upon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will be reloaded and u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 Th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the extension of the current edited file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t Printing 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version 3.20, there's a nifty little plug-in for Pedi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through the Windows 95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Windows, run PEDAGENT.EXE, and it will remain in the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print requests from Pedit.  It will be the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PEDAGENT.EXE in your StartUp directory, so it will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ndows 95 starts.  To do that, drag a short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95\Start Menu\Programs\StartUp directory.  It's also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ough "Start Menu", "Settings", "Taskbar", "Start Menu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", and then dragging a shortcut to PEDAGENT.EXE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dit print menu there's an option to use the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, and when the agent is running, Pedit will li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printers.  Select one, press Ok, and your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is that networked printers and fax driver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Pedit print job.  Also, files are spooled, so big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operation of Pedit.  Future versions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/thesaured.  Al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editing the spell checker memory could be in use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cro function records all keyboard hits, but not all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hift-RShift-Enter sequence doesn't work on some compu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ry the Enter key on the Num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slow systems, Pedit has sometimes problems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gent.  Usually trying agai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is because they used an older version of Pedit. 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edi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park.net.hk/~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sites (not always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xoom.com/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tripod.com/~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ResearchTriangle/8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wnloa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it can now be found on many popular freeware &amp; sharewar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on Windows-only sites!  However, it cannot be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the latest version, so be sure to always check the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otification when a new version of Pedit gets releas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to "peditlist@usa.net" with as subject "Subscribe Pedit Ne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be automatically informed about new versions. 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ely for Pedit update announcements, and maybe once in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 So, don't worry about unsolicited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ff the list, send an E-mail with subject "UnSubscribe Pedit 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 Several idea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already been implemented, so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mail them. 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additions to the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, credits and credit to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 Don't worry, tens of thousands of people ar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, 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 Some different defaults. 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 Extra print option. 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 Compiler change.  Added ag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ctionary, easy foreign chars, file password protection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 input fields, intelligent formatting too lo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0  -  21 Oct 1997  -  PEDIT.EXE   292,5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1,8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95 long file names, 28 lines mode,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from the File Menu, save pick list to disk, thesauru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 words to the spell check dictionary, storing all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10  -  14 Feb 1998  -  PEDIT.EXE   293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2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ultitasking under Windows, print marked block,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ssword protection (up to 112 bits), new editor sty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proper on multi-byte DOS/Windows versions (Chinese/Japanese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20  -  16 May 1998  -  PEDIT.EXE   299,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8,3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36,3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ing the Windows clipboard for copy and paste, new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ove the cursor when pasting, enhanced mouse suppor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f C function definition into a pre-definition,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95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30  -  14 Nov 1998  -  PEDIT.EXE   299,5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6,6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36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larged pick list, permanent entries in the pick list,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ing agent for all Pedit users, loading of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Al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