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USER CUSTOMIZATION of TV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TVX_CFG is also provided with mo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VX.  It allows you to customize TVX to a great ex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nerates a file called CONFIG.TVX.  When TVX is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of the form: 'TVX filename -c=config.tvx",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ONFIG.TVX will be used instead of the defaults.  (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_CFG may not be implemented for all systems. 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versions of TV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CONFIG is mostly self explanatory.  It allows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mands.  All of the approximately 50 command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: all commands must be a single le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.  The '@', ESCAPE, and '&lt;&gt;' command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.  Commands cannot be a number, including a '-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onyms.  You may define some synonyms, such as space for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for down.  You cannot duplicate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unction Keys.  Up to 50 function keys may be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y command (in fact any letter or character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is pressed, TVX will translate it to the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.  If your function keys use an ESCAPE as a prefix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redefine a function key to be ESCAP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arameters.  You may change the default for any of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built a suitable working version of CONFIG.TV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called TVX_PTCH has been provided to allow TVX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COM) to be permanently patched with the options set by TVX_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won't have keep track of the CONFIG.TVX file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n't need the '-c'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Error Messag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bort, are you su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is displayed after the "abort"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A reply of y or Y will cause the session to be term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O=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correct format was specified for the O=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@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file name was specified. 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command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is not a valid TVX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file name was specified.  Re-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output file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output fil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par (val |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value or parameter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rpt buff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repeat loop number wa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a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valid switch was specified.  Re-enter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uff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.  Displayed after a new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or when the write buffer command is executed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creat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was unable to create a new name for the output file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isk space, rename the file,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ins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values that TVX uses internally, and thu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as user inserted characters in the text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an't save last line twic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line of the buffer can only be saved once. 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other lines, too, but the last line is a special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 :o,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kes no sense to set a new file name when the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, buffer empty.  Insert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VX commands are not valid until some text has been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an't: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beginning is illegal when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c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essage.  Displayed when TVX is comp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The compaction process may take several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ac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 The compac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ompactor lost: quit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ternal error has been discovered.  Exit TVX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the backup copy.  Try the sessio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ate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specified does not exist.  A y answer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created.  A n answer will allow the fil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 re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wrong with the 'File beginnin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, and try editing the file again.  Be careful since an emp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been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only pa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as not enough room in the save buffer to hol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specified in the 'merge' command.  Try re-edi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' big buffer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no long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noted location can't work because the note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run out of room to add more lines.  Use the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' or 'file beginning' command to get more space for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get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room in the text buffer to ins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the save buffer.  Use the 'file begin' or 'write 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ry again.  The '-^W' command is often us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more lines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"lines fill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X does not allow nested repeat loops: "&lt;&lt;..&gt;&gt;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sav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t enough room left to save any more tex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ry saving smaller blocks, or use the 'file begin'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or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 more free lines f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lines have been used.  Writ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serting more new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find pattern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 a valid rpt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ne does not contain a valid repeat loop for the ^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reading fi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ile TVX is reading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nam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has gone wrong with the 'File beginning' or 'q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n timeshared systems, this may mean you didn'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file.  The work file will probably be reta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nually renamed or copied using standard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arch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ross-buffer search has failed to fin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ave buffer empt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d to write to a file when save buffer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able to ope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able to open ya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valid name wa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when the buffer is being written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riting parti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al buffer only, as caused by the '-^W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ank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name of the file you want to read into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100 ch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ost, 100 characters are allowed in each find pattern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&lt;&gt;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eat loop has terminated before the specified numb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xecuted.  This is usually what you want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ailing to find a pattern, or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An invalid command or other error will also cause a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TTY MOD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TVX is uses as a full screen editor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crt terminals or on hard copy terminals, however. 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is called tty mode.  Tty mode is also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hooked up with slow baud rates.  Almost all TV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tty mode.  The main difference is that the edi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operates in a what you see is what you ge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VX is first started in tty mode (either by the -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, or using 1:t), it will display a 'tvx&gt;'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nemonic commands are then entered on the inpu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 is terminated by a &lt;return&gt; (which is not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Each letter on the input line will be interpreted as a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us, entering a line: 'dddr' would move the cursor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one character right.  The result of the command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' verify command operates specially for tty mod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ype out lines of the file.  The normal procedure, the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mmands on the command input line, then enter appropriate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o display relevant lines of the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normal TVX commands are entered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'tvx&gt;', and the terminating &lt;return&gt; sends commands to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.  In insert, find, and repeat, the prompt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.  All text entered, including &lt;return&gt;'s is entered into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 pattern, or the repeat loop buffer.  An Escape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an additional &lt;return&gt; sends the line to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s tty mode included in TVX?  The earliest versions of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ty mode because there were a lot of TI Silent-700's arou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0 baud.  No longer.  One reason is that tty mode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useful to visually handicapped users.  The other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for certain things not possible in visual mo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wanted to see every line in a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attern.  Tty mode is useful for this.  Enter tty mode (1: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following loop after the 'tvx&gt;'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&lt;fpattern$vd&gt;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find the pattern, print the line, and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arch again.  Failure on the last find will exit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oubt other subtle tricks like this that tty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INSTALLATION OF TV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C source code of TVX, this section has so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useful if you recompile the code to customize TV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should also be helpful if you are installing TVX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ystem.  If you are just a user, then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eneral Comme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has been designed to be portable.  It has ha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CP/M-80, MS-DOS, GEMDOS, RT-11, RSX-11, VMS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2.  The heart of TVX portability is the terminal driv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systems, the control codes used by a specific termin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ired into C global variables and a terminal specific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t has been customary to give a unique nam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 such as TVV for a VT-52 version, TVT for a tele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etc.  The Unix 4.2 BSD version of TVX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 TERMCAP library usually provided, and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indepen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erminals differ widely, TVX tries to update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 using the control codes available.  The minimu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 sequences required by TVX include direct x-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and erase from cursor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erminals have at least these two controls.  The only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dely available that does not have both of the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-3a.  Thus, TVX will NOT work on ADM-3a's.  Another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is the ability to insert a blank 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(reverse scroll).  This allows TVX to scroll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one screen to the next.  However, TVX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ly even on terminals with only x-y and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so been found that TVX does not always work on termin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ges of screen data.  The scroll bottom line comm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Quick and Dirty Port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very simple to port TVX to a new machi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ific terminal.  The only "hard" part comes when trying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like TERMCAP.  Then, the 4.2 Unix code can serve as a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hat that code does is get the screen controls an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ular TVX screen control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, however, it should be almost trivial (assu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andard C implementation - the current code compil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4 different C compilers) to generate a version of TVX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rminal.  The main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efine the control codes for the terminal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 in some detail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ix file I/O calls.  This may take no changes at 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issue has been the mode argument to fopen.  TVX lik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aw - with NO end of line handling by the C I/O system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re identified by #define's in tvx_defs.ic.  The other iss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end of line character.  Unix likes LF only, whil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endants like CR/LF (actually DEC RT-11 descendant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ILELF and NEWLINE handle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last issue is getting character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These are isolated in tvx_io.c.  The critica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rd() [ and ttrd_() ]: This reads one character (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except possible ^S and ^Q) from the terminal, UNECH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ttinit is called to possibly initialize things, and tt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to undo whatever ttinit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wt() and ttwtln(): These are used to send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twt sends a single character, immediately and un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wtln can be based on ttwt, but is provided and used whenever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o write.  This is essential on busy tim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really the only problem areas.  One good thing to d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s to find all the uses of #ifdef (and #ifndef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described: MSDOS, UNIX, GEMDOS.  Thos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areas most likely to be different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Microsoft C compiler for MS-DOS is slightly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- the arguments to rename in its library are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Files Suppli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in m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1.C  - main part of code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2.C  - main part of code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two files are mostly os and terminal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EDIT.C - The main heart of the command parser.  Iso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generating new emulators easy. 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ew emulator, only TVX_EDIT and TVX_LEX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LEX.C - defaults, some os dependent stuff in here.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in defaults can be fixed by recompil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IO.C - almost all I/O, including screen, confin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LIB.C - misc library routines needed by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IBM.C - IBM-PC specific code, specifically the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VX_IBM.ASM - hand optimized version of TVX_IB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UNIX.C - contains unix specific code, including termca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DEFS.IC - #define's for version, os, terminal,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GLBL.IC - glob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TERM.IC - definitions for various terminals an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CFG.C - used to build CONFIG.TVX file for 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PTCH.C - MS-DOS versions only - used to permanent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settings to TV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MAKE.BAT - MS-DOS Batch file to build TVX using cii c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MAKE.UNX - Unix Makefile to make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REF.DOC - This file, preformatted for printing on a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- 80 columns by 6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VX_TUT.DOC - A novice user tutorial for using Standard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.ref -    a quick reference card for given version of TV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creen Driver and Control Sequenc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odes used by TVX to update the screen a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'tvx_glbl.ic' file.  Using the '#ifdef EXTERN'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at file, the screen variables (plus most other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) are included as external referenc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a given terminal are included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vx_term.ic'.  Several sample definition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de.  A description of each relevant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X-Y Cursor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ddx - amount to add to internal x position get terminal'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erminals typically encode x-y as a singl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us requiring the addition of a blank to make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.  Since TVX uses a 1,1 origin, this value will comm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ddy - same as addx, but for y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xychr - true (1) if convert xy binary representat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xy1st - 'l' if line coordinate first, 'c' if column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xybeg[8], char cxymid[8], char cxyend[8] - The x-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 usually takes one of two forms: &lt;control&gt;&lt;x&gt;&lt;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&lt;x&gt;&lt;middle&gt;&lt;y&gt;&lt;end&gt;.  The x and y may be revers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rays are used to send the proper control sequence for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ther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versn[12] - a version string to identify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errbg[8], char cerred[8] - sequences sent w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erminal's last line.  Note that cerrbe is s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moved to the last line, and cerred is sent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to the original position.  Some terminals give probl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light sequence is sent before a cursor positioning sequenc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is usually safe for most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topb[8] - This sequence should insert a blank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top left corner.  It is often called rever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 command to insert a line usually performs the sam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terminals don't have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init[20], char cendit[20] - these sequences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and reset the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botb[8] - this sequence scrolls the screen up one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 the last line.  Line feed works for 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to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elin[8] - Erase from cursor to end of line.  This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operation of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escr[8] - Erase from cursor to end of screen. 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is, it is simulated using multiple celi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csrcm[8], char ccsrin[8] - These are used to chang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and mode to insert mode.  Many terminals do not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changing the cursor shape.  These have been also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creen from normal to reverse video an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iline[8] - Insert a blank line.  A blank line is inser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he cursor is on.  If available, it can be used for ctopb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kline[8] - Kill a line.  The line the cursor is on is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ollowing text scroll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undlb[8], cundle[8] - TVX has the capability to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old and underline for some text processor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^U can be used to toggle underscore.  This is only useful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r that can recognize such a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cboldb[8], char cbolde[8] - Similar to undlb, but bold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dline - default display line.  This sets whic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home display line.  For scrolling versions (dscrl != 0)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dle is a good place.  For fixed cursor lin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below the middle seems better (like 16 for 24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scrl - default scroll lines.  If this is non-zero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up and down lines on the screen with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requires a bit less screen update overhea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for slower time shared systems.  If it is zero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fixed on ddline, and text will scroll on and off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Both these are resettable with the :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xcase - default search case.  0 means find is case insensitive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find must match exact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secz - MS-DOS versions only.  If 1, TVX will put a Control-Z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mark in the file (this is CP/M compatible).  If 0, TV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end of file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autoin - TRUE (1) if auto indent, FALSE (0)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logdef - Create backup log file by default?  0-&gt;no, 1-&gt; y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wildch - The character used as a wild card in f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delkey - the delete character key, usually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tvhardlines - number of physical lines o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vlins - number of lines on virtual screen.  Initiall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value as tvhard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tvcols - number of columns on screen.  If the terminal wrap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the next line rather than discarding characters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then tvcols must be set to 1 less than the tru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sibmpc - TRUE (1) if this version uses the custom IBM-P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.  FALSE (0) if uses regular terminal output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synofr[20], char synoto[20] - These are used to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ofr contains commands to be alias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synoto table.  For example, the '[' and '{'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eversed on some terminals.  Making '[' in synofr a synony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{' in synoto will make the two commands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unkey - If the terminal has function keys, the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VX by setting this variable to the first code sent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usually ESCAPE.  TVX supports only two cod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 funchar[50] - this is the second code sent by a func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uncmd[50] - this is the equivalent command a give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pped to.  Similar to synofr and syno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#def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'tvx_defs.ic' has many #define state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ustomize TVX for particular installations.  Id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TVX should be maintained as one set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 handled by #defines.  Most #defines ar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but a few deserve a few extra comment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z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" - TVX (7/1/85) - " - This defines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.  Any time a modification is made, the VERSION def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B - whether or not to create backup log version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y the file "backup.log" will be used automatical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logdef), simply that the code is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LBD - If defined, TVX supports underline, bold in ^U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ACKUPNAME - This defines the name of the backup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FLIMIT - This defines how much space is sav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hen reading in a file.  This determines how much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saving text with the 'S' command, and how mu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for new inserts.  Smaller values allow more text from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, larger values allow more text to be saved.  The '-s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untime increases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READ, #define FILEWRITE - These define the string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e in the fopen() calls.  Unix and MS-DOS vers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xactly compatible, as most MS-DOS C's allow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to handle the CR/LF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FNAMESIZE - maximum length of file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16 - If #defined, then the normal C int is 16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nges the way memory statu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LINELIMIT - Like BUFFLIMIT, only number of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BUFF - Defines maximum number of character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uffer.  Malloc() is used to get the space from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t is possible less than MAXBUFF will b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llowed for any given system must be less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presented by an unsigned int.  If MAXBUFF is very larg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be a noticeable initialization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- This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per buffer.  It is related to MAXB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PEATBUFS - defines how many repeat buffers a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ace is a problem, allocate fewer repeat buf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LF - This symbol should be defined if the terminal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eed character after each carriage return.  Almost always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ILELF - This symbol is defined if text files use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It causes a NEWLINE/LF to be written to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LINE - This defines the actual character used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  On CR/LF systems, it should be a CR (13).  On syste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with a single new line separator, it should be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USECTRLZ - defined if the code for handling a Control-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mark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EDTVLIB - define this if the standard C librar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have the routine in TVX_LI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ELP - Define this if help should be support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uses significant space, which can be saved if help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FILE - define this if support for the '-c'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MS-DOS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can be built as a generic MS-DOS version and as an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.  The MS-DOS version uses the standard DO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s.  Thus, it could use the ANSI.SYS driver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very slowly then.  The IBM-PC version has a custom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the ROM BIOS directly, and is very fast.  Even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d by optimizing the output assembly code (the sy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).  The definitions for and IBMPC included in "tvx_term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efine the keypad keys to work in a predictable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nix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Unix version will be the TERMCAP version. 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, but is not in all cases optimal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It might be desirable to build a specific ver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use most often.  Most notably, the TERMCAP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about cursor shapes or other control sequences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from insert mode.  Also, it sets tvcols to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value to avoid wrapping problems.  The termcap ver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ends a bell for the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VX File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VX uses four logical files: the original file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 work file, and the source file.  The original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re not touched until a normal exit from TV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file is the current copy of the file providing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 When TVX is first started, the sourc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are the same.  The work file is used to hold th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'^B' file beginning command is issued,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put file is written to the work output file. 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n becomes the new source file, and a new work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Thus, it is possible to have four copies of a file 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BAK backup copy of the original file, the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copy of the source file, and the (partially writte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Under normal operation, there will only be two copie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(which is really the original file) and the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written work file.  Only by using the '^B' commands c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file ex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ssue the normal '^X' exit comman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ake place: Any old .BAK files are deleted. 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 to be the new .BAK version.  If the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the original file, it will be deleted.  The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renamed to be the destination file.  If you don't hav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directory with the original file, then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ork file will not be renamed.  A message to that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.  The normal operating system copy and renam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cover the work file, which contains the edit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andard Quick Reference Summar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X Commands (n =&gt; coun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Append lines            B Buffer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B File beginning         nC Change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 Down line             n^D Dow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Buffer end            n^E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 Find pattern           ^F Find across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Get save buffer        ^G Unkill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H Half page              nI Insert (till 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Jump back              nK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K Kill line              n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Memory status          nN No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^N Reset location         nO Open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O Operating system       n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 Print screen           n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Restore edited buffer  nS Sa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 Tidy (fill text)       ^T Abor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 Up                    n^U U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Verify                n^W Write 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 Exit, end session     n^Y Yank to(-n)/from(+n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S Delete prev. char.     n; Fi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elete last thing       = Chang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 Del to line beginning   " Delete to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, Line beginning          . 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TAB Word right             n{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&lt;&gt;$$ Repeat loop           n&amp; Repe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#k Execute repeat buffer k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Help                    @ Invoke 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sert pat found last  n~ Togg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Escape - end insert, find,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:p Set parameter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Autoindent (1=y,0=n)       D -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and tabs to n spaces    F - find case (0=exact,1=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atch wild cards           O - set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croll window              R - repeat buff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tty mode                   U - define user wild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- virtual window             W - autowrap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tvx filename [-b -i -l -o=f -r -s -t -w -# {-z -c=f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b : backup file           -[no]i : 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l : make command log file -t : t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=outputfile                  -r :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: big save buff             -[no]w : word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 : set virtual window lines t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S-D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o]z : use control-z f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=configfile                  -c : use /bin/config.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X - A vi-like editor based on T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is an extension to tvx that provides a close e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editor vi.  While the majority of the commo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there are some inherent differences in the way tvx an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ext.  Most of the commands were implemented direct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equivalent, although some commands were required new cod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 command could not be implemented, its command letter wa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, and will produc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x does not have the underlying ex editor, so none of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 commands work.  Vix does have the TVX repeat loop,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ensates to a great extent for the need for ex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ult the TVX manual for examples of using the repea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the repeat loop with vix, the comman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x commands and not tvx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ignificant difference is that tvx (and thus vix)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character as just another character.  Thu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 move over the end of line in a fashio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.  However, when one moves to the end of the line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'over' the newline (displayed after the last re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).  This makes the '$' command work somewhat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eans that you can include a &lt;return&gt; in a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x and tvx use ESCAPE to end the search pattern instead of 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 uses the ':' command to read and write the file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.  Vix uses the ':' to set operating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, screen size, etc.  The 'ZZ' (or 'ZA' to abo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) command is used by vix to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vi and ex, tvx and vix try to load the entir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into memory (called the buffer by tvx/vix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 or save buffer).  If the entire file doesn't fit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'page' the file in and out of memory manually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("tvx" prefix) commands are supplied to handl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.  For more details, consult the TVX manual.  TVX/vix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oncept of the "last thing" as a major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find a pattern, skip over a word with b or w, s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ve buffer with the 'y' or 'Y' commands, or pu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ffer, that text is considered the "last thing".  The 'c/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d/' commands will delete the last thing.  Entering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get what the last thing was until you again enter a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ailable vix commands are summarized below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each entry has a character noting similar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th the real vi commands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ans present in vi, not implemented in v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means commands work identically {with possible minor 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new or significantly diffe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"equivalent" command, somewhat different than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means command unused in both vi and v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n front of command means command takes coun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nonyms indicated in brack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B: Backward window. {2 lines of continuity not p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D: Down hal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F: Forwa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G: memory status, short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H: backspace Command mode: left; Insert mode: del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I: inserts tab in insert mode, no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J: down arrow in column [j,^N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^K: up in column [k,^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L: verify screen [^R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M: down to beginning of line [+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N: [j, ^J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n^P: [k, ^K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Q: Unused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R: Redraw screen [^L,z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^S: Unused (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^T: TVX prefix command - see q [q,Q,T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^U: Up half window.  ** in insert mode, does NOT erase 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V: Not a command.  NOT literal quote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^W: Not a command.  NOT used for delete word in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Y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Z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Escape: forces command mode, safe follow char for d,c,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]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^^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&lt;space&gt;:  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!: Tidy.  Fills n lines up to wrap margin. [see auto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"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#p: execute repeat loop number 'p' 'n'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$: goto end of current line {end is newline, not last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%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&amp;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'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(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)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: insert last matched pattern into tex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n+: [CR, ^M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,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: Used in vix for negative counts, use K for u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.: Not implemented, repeat loops are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/: search {Escape used to end pattern, multi-line patterns 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: 0 is used for counts (especially for :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-9: count value for numeric arguments {may be negative!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:: Not implemented - use ZZ and ZA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;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&lt;: Begin repeat loop. Loop terminated with &gt;$$. ($ =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=: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&gt;: Used to terminate repea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?: Reverse search {search begins on previous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@: execute current repeat loop n times (shorthand for n#p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A: append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B: back a word {vix's concept of words is different tha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C: changes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D: delete res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G: goes to line number n, or end of buffer if no 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: Beginning of buffer (first line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I: inserts at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J: join lines {not needed since vix treats newlines as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K: Up a lin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L: bottom lin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M: return to marked location n (n from 1 to 9, see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N: like n, but in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O: open a line above current line. n opens 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P: put save buffer above current line {save buffers not nam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: tvx commands (see q) [^T,q,Q]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: very limited undo!! It only restores the LAST line 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W: Moves forward n words [w] {vix's concept of words not s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X: delete n characters befor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nY: append n lines to save buffer (see y), does not chang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+ Zx: exit from vix (ZZ: normal, writes file, ZA: abort, no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[[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]]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^: beginning of line {1st char of line, NOT 1st non-white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_: invoke indirec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a: append text starting af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: back up a word [see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c: change c, &lt;sp&gt;, ^, $, or / (delete, enter 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c - chang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&lt;sp&gt; - chang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^ -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$ -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w, b, and any others not mentione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/ - the last thing found, yanked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d: delete d, &lt;sp&gt;, ^, $, 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d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&lt;sp&gt;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^ -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$ -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w, b, and any others not mentioned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/ - the last thing found, yanked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e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f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h: Move left n characters [BS,^H] {will move over lines,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i: insert (if value n supplied, then that ascii code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j: down lines, in column [^J,^N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k: Up lines, in column [^K,^P]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l: right n characters [&lt;space&gt;] {moves over lines, too}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m: mark cur. line as location n.  Use M to return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n: find next (in same direction as last ? or /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o: open n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p: put save buffer after cu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q: Prefix character for "tvx"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: ca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goto real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jump back to las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put external file from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restore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read in next pag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yank external file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: cross buff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:p: set parameter 'p' to value 'n',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 autoindent (1 means on, 0 off for all "switch" p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"cut" mode (means 'dd' saves line in yank buffer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expand tabs to n spaces (8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home display line (where cursor homes after 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nd case mode (0 is case insensitive, 1 exact m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: match wildcards (1 use ^A, ^L, etc., 0 no wild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: requests new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scroll window, cursor moves s lines bef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: tty mode - 1: tty mode, 0: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: requests entry of user wild ca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: virtu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: autowrap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r: replace next char with next characte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s: substitute: delete n character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t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u: Not implemented (se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w: advance word (se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x: delete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y: yank text to save buffer - will save n lines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one save buffer, 1st y clears buffer, rest ad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y command entered. dd works in a similar fash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s as it saves (if cut_mode enable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z: refresh screen (^L,^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{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|: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n~: Change case of nex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EL: Same as X,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X - TVX emulating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s: No windows, no marked region, no Q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no word delete or case change, ^K interacts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ave buffer multiple keyboard macros (called repeat loops)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 and buffer manip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 line ^K's (no argument or 0 argument)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ext in the unkill buffer (^CU), but NOT the save/c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rgument is supplied, then the killed lines are save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VX'x kill last thing concept is implemented as ^C^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an be supplied in two ways.  Any of the &lt;esc&gt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upply a count after the &lt;esc&gt;.  Thus, '&lt;esc&gt;10B' will back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words.  &lt;esc&gt; may also be used to specify the count fo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'&lt;esc&gt;10^N' goes down 10 lines.  The usual emacs '^U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o supply arguments.  It works in the emacs multiples of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: count echoes differently.  When you press ^U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'Arg: 4' will appear on the bottom.  If you press ^U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'Arg: 16'.  However, if you enter any othe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'Arg' message disappears, and you get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of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A&gt;    Move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B&gt;    (Back) Move backward b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C&gt;    (Command) TVX Command: execute command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VX base.  (These ^C commands have NO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^C commands of large emacs implemet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A    Append line 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B    Move to absolute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E    Edit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F    Fill n lines to auto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G    No op - exit 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H    Half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J    Jump back to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K    Delet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N    Move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M    Mark loca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P    Move to beginning of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R    Restore edited repea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W    Write buffer, read next por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Search forwar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  Change case of next 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Go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Half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Insert ascii char n if n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Print screen on printer (micr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Return to mark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Put line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Search forward across fi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Unkill last single lin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p   Set variable p (like TVX's :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Write save buffer to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Yank external file into sa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D&gt;    (Delete) Delet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E&gt;    (End) 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F&gt;    (Forward) Move forward b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H&gt;    Backspace - delete n previ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K&gt;    (Kill) With no argument, kill from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nd of line; if at the end, kill the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rgument 0, kill from beginning of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position. Otherwise, kill argu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ward (if positive) or backward (if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L&gt;   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N&gt;    (Next) 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O&gt;    (Open) Open line ab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P&gt;    (Previous) 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R&gt;    (Reverse) searc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S&gt;    (Search) search forward. { &lt;Esc&gt;S is a synonym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T&gt;    (Transpose) Transp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U&gt;    Specify an argument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V&gt;    Move forward by 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X&gt;&lt;ctrl-C&gt;  Abort edit session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X&gt;&lt;ctrl-B&gt;  Short buffer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ctrl-X&gt;E   (Execute) Execute current repeat loop n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Y&gt;    (Yank) Yank save buffer to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Z&gt;    Save current buffer to associated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Del&gt;       Delete the previous n characters. (^H is synony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%      Invoke command file (TVX @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!      Ca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#p     Execute repeat loop 'p' 'n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(      Repeat loop definition.  ')&lt;esc&gt;&lt;esc&gt;' end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-,0-9  Auto argument for other &lt;esc&gt; and CTR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&lt;      Move to beginning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&gt;      Move to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?      Help and status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B      (Back) Move backward b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F      (Forward) Move forward b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&lt;esc&gt;V      Move backwar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INDE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VX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-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wrap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1, 14, 20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file - 4, 6, 13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file -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 2, 6, 7, 9, 10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ginning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 1,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haracter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mod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urce settings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ptions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ast thing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front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 tail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previous character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column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uffer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ssion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- 6, 8, 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- 8, 9, 14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as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killed line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 page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splay lin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-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nd pattern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MS-DOS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Unix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command file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character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line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X Reference Manual                                           2/25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ginning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- 4, 14, 17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- 6, 7, 9,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10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line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ol sequences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9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 Summary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buffer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oop - 7, 1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uffer - 6, 9,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ines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words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expansion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y -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 mode - 18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TVX File Usage -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ill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column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d cards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window -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- 8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-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uffer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Y Cursor Addressing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 external file -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