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outines can be compiled for version 5.0 or 4.x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lon.  If compiling for 5.0 no changes need to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compiling for a version prior to 5.0 plea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e source code.  The constant "PRE_V5_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defined by removing the comm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/* #define PRE_V5_0 *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el routines provide the capability to not only mark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ut also to mark groups of lines and rectangula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copying, killing, and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set-mark commands; set-mark-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mark-lines, and set-mark-block.  When "mark" is set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also set because of the command used.  Then when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kill, or delete command is executed, that routine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process based on the mark type and sets the kill buff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f a kill buffer is yanked, the yank routine determ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kill buffer from the kill buffer typ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to the user is that he must set up, and u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-mark keys.  (I use A-M for set-mark-region, A-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-mark-lines, and A-B for set-mark-block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-pop-mark can be used immediately after yank-mark and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yank-pop after yank.  When the kill buffers are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, line, and block it may appear that everything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as subsequent yank-pop-mark commands are executed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oing, you should eventually get to where you want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"type" for a kill buffer is "region", so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el routines that manipulate kill buffers they should work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 bindings will have to be changed and some new bind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added.  For example the key that executes copy-reg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to copy-mark.  That way you press the key you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o copy a marked area to a kill buffer, but now it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area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ust be bound to a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-mark-region     replaces set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-mark-lines     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-mark-block      i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-mark           replaces copy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-mark           replaces kill-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-mark           replaces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-pop-mark       replaces yan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ay be bound to keys if desired bu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-entire-line   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-entire-word   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-entire-line   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-entire-word    i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-block       i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routines defines data area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between mark and point is copied or killed.  Po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the beginning or the end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erting a "region" kill buffer, the region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current buffer 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is from the beginning of the starting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ending line.  Mark and point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n their respective lines.  For example, if th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ywhere on line 7 and point is somewhere on line 12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rom the beginning of line 7 through the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t the end of line 11 (not line 12) will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ed.  Point can be on the first line or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erting a kill buffer of "lines", the line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line on which the point is current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is determined by assuming that point and ma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ed on two opposite corners of an imaginary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racters within the imaginary rectangle ar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ed.  Point may be on any one of the four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.  If the imaginary rectangle extends pas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, that line is padded with blanks in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erting a "block" kill buffer, the block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oint as though point were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.  All affected lines will be shifted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the block.  The block may also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overlaying existing characters using the overlay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 operations may seem a little slow when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but they are still much faster than the equivalen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the Brief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entire-line        Copy the current line to a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current line, including the new line charact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a kill buffer.  Point can be anywher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nd mark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entire-word        Copy the current word to a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current word is copied to a kill buffer.  Po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ywhere in the word.  Point and mark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mark               Copy the marked area to a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ed area; region, lines, or block; is copied to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.  The type of the marked area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used to set the mark; set-mark-block, set-mark-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t-mark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entire-line        Kill the current line to a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current line is killed to a kill buffer.  Po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ywhere on the line.  Mark is not changed. 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ed to the beginning of the line following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entire-word        Kill the current word to a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current word is killed to a kill buffer.  Po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ywhere in the word.  Mark is not changed.  Poin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sition following the word that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mark               Kill the marked area to a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ed area; region, lines, or block; is killed to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.  The type of the marked area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used to set the mark; set-mark-block, set-mark-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t-mark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-block           Overlay block from kill buffer at current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 of characters in the current kill buffer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of characters in the current buffer at point wit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the upper left corner of the block.  If the curren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is not a block,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mark-block          Set the mark to one corner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can be set to any one of the four corners of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mark-lines          Set the mark to one end of a group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oup of marked lines is the area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line to the beginning of the ending line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in any position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mark-region         Set the mark to one end of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-mark               Insert the kill buffer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ents of the current kill buffer ar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uffer at point.  When inserting a kill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nes", the lines are inserted before the line on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rrent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-pop-mark           Replace the region with the previous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replaces the region that was just inserted using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ntents of the previous kill bu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