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742715352"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836519813"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220892058"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885586075"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