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808280584"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025106777"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626870399"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721125614"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