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's File 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: Bob B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lets you dump any file or part of a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hexadecimal, decimal, octal or alphabetic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such a dump is to let you examin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of a file, byte by byte.  This is extreme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and pretty dull for most other folks. 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because the output from dump programs I hav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are uniformly hard to read.  I have designed this utilit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easy to read the output and to keep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the distribu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 is a shareware product.  It is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and all rights are reserved.  Feel fre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n any BBSs or online services, but please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bobdmp10.zip without changes, so that all pertin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is program useful, send $5 in U.S. 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B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Lois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n Arbor, MI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shareware is not freeware and that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erve to be rewarded for their efforts. 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s are welcome, also reports of any problem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.  Write me at the above address or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brill@mich.com or bobbrill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ual disclaimers apply.  Use at your own ri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or use on any DO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PKUNZIP Version 2.04g or higher to unpa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dmp10.zip.  This will yiel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.exe -- the file dump program (Place on your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.doc -- program documentation formatted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.prn -- program documentation formatted for any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PCL5, such as the HP Laserjet series. (2 p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rint, issue the DOS command copy /b dump.prn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 dump from the DOS command line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dump &lt;infile&gt; [outfile] [switches] [byte range] or dum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?  will bring up a help screen containing a summ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w to us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ile parameter is mandatory and must appear first. 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ptional, but if specified, must appear second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optional and may appea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le: This is the name of the file to be dumped. 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ames are optional.  If drive nam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rive is assumed.  If subdirectory names ar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ub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file: This is the name of the file where the dum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.  Drive and directory names are optional.  I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omitted, current drive is assumed.  If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re omitted, current subdirectory is assum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omitted, infile will be dumped to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 as infile, on the same drive an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, but with the file extension .dmp.  (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desire to dump a file with extension .dmp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file explicitly to avoid having infile overwrit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File will be dumped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File will be dumped in 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File will be dumped in oct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File will be dumped in alphabet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z By default the byte positions run from 1 to 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in the file.  If you prefer to se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run from 0 to N - 1, as many programmers do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z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ne of the above formatting switches (/h, /d, /o or /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the file will be dumped in hexadecimal forma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witches may be combined in any order, as in /hd, /z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da, /daoh, etc.  All formats specified will appear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range: You may specify that only a part of a file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takes the form x@y where x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to dump and y is the starting byte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For example: 1000@95 specifies that 1000 byt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ed starting at byte 95.  The y portion o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take the form b or e for beginning o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500@b or 500@B means dump the first 5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500@e or 500@E means dump the last 500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this parameter is omitted, the whole file is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