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: Information screen.  F1 or "H":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Choose screen colors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/down by a Paged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.  Speeds press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/shift-Tab: scroll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 and "R" to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ther globally, or just curren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: mark a Block of text that begin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  Use the down arrow and 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tend the Block.  Pressing "B" again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urrent section, all, screen, or a marked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, or por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