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ambler/UnScramble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in Assembly for MS Dos systems.  Use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rogram is to Scramble or Unscramble any type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using a "Key" for Security.  The "Key" can be anything you want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number to a sentence.  There are many encryption programs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lows you to do One, a Select Group, or All the files in a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Key", I recommend using a sentence instead of a single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reater security.  The "Key" is Case Sensitive so make sure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ey" example (without quotes): "i have a message for yo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bit pattern of every character is used in the Scram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ambling process.  There is no "Pass" or "Fail".  If you ente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", when you are Unscrambling, you will get a garbage file (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Input File is Never "Touched".  Scrambler always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 If you don't do it right (Unscrambling), try again.  Th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will have ".SSS" extens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do more than one file at the same time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involved have the same Base Name, example: "REPORT.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.002".  Scrambler adds ".SSS" extension to every Scrambled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.  No Harm will come to the Original files (Never "Touched")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ly one "REPORT.SSS" when there are two or more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("REPO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the Name of a file/s in the Command line, examp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: "SCRAMBLE *.DOC" and press Enter (to Scramble all ".DOC"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AMBLE" and press Enter (you will be prompted for the file name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racter/byte in the "KEY" is XORed with the variable "LAST_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changing it, and that byte ("LAST_KEY") will be XO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/byte in the file.  This is done sequentially through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rotation with the "KEY".  Using a text type of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very occurrence of the letter A will become a different "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on-text characters.  Every space will be becom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, Complaints, or Suggestions are ALWAYS Welcomed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, or send E-Mail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will be GREATLY APPRECIATED.  For a Minimum of $5.00 (U.S.A.)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several other MS Dos Utilities that I made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.ZIP Package) to E-Mail to you if you prefer.  The Donation will Mo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Develop more Programs (and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 john.augustine@gmiibbs.com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